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4"/>
          <w:szCs w:val="24"/>
        </w:rPr>
        <w:t>Перечень документов, необходимых для заключения Единого договора банковского обслуживания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Юридическому лицу-резиденту (филиалу, представительству, иному обособленному подразделению)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юридического лица, Для юридических лиц, созданных до 01.07.2002 – дополнительно представляется Свидетельство о внесении записи в Единый государственный реестр юридических лиц о юридическом лице, зарегистрированном до 01.07.200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редительные документы юридического лиц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/>
          <w:sz w:val="22"/>
          <w:szCs w:val="22"/>
        </w:rPr>
        <w:t>в зависимости от вида юридического лица могут предоставляться - устав, учредительный договор и протокол либо решение учредителя (участника) о создании юр. лиц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филиала, представительства – положение о филиале, представительст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/>
          <w:sz w:val="22"/>
          <w:szCs w:val="22"/>
        </w:rPr>
        <w:t>лицензии (разрешения) (при наличи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ГРЮЛ (с кодами ОКВЭД,  срок действия – 1 месяц с даты выписк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единоличного исполнительного органа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и документов удостоверяющих личность лиц, указанных в банковской карточ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ind w:left="360" w:hanging="360"/>
        <w:rPr/>
      </w:pPr>
      <w:r>
        <w:rPr>
          <w:sz w:val="22"/>
          <w:szCs w:val="22"/>
          <w:lang w:val="ru-RU"/>
        </w:rPr>
        <w:t>12)        заявление о присоединении к Условиям открытия и обслуживания расчетного счета   Клиент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</w:t>
      </w:r>
      <w:r>
        <w:rPr>
          <w:b/>
          <w:bCs/>
        </w:rPr>
        <w:t xml:space="preserve"> (Российское публичное должностное лицо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из Госкомста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подтверждающий местонахожде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исьмо об отсутствии изменений в учредительных документах и исполнительных органах клиент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клиента о намерении открыть валютный счет (в случае открытия валютного счета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вью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Индивидуальному предпринимателю или физическому лицу, занимающемуся частной практикой</w:t>
      </w:r>
    </w:p>
    <w:p>
      <w:pPr>
        <w:pStyle w:val="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предоставляет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в качестве индивидуального предпринимателя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ицензии (патенты)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ГРЮЛ (с кодами ОКВЭД,  срок действия – 1 месяц с даты выписки)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TextBody"/>
        <w:numPr>
          <w:ilvl w:val="0"/>
          <w:numId w:val="5"/>
        </w:numPr>
        <w:rPr>
          <w:szCs w:val="28"/>
          <w:lang w:val="ru-RU"/>
        </w:rPr>
      </w:pPr>
      <w:r>
        <w:rPr>
          <w:bCs/>
          <w:sz w:val="22"/>
          <w:szCs w:val="22"/>
          <w:lang w:val="ru-RU"/>
        </w:rPr>
        <w:t>опросный лист РПДЛ (</w:t>
      </w:r>
      <w:r>
        <w:rPr>
          <w:b/>
          <w:bCs/>
          <w:sz w:val="20"/>
          <w:lang w:val="ru-RU"/>
        </w:rPr>
        <w:t>Российское публичное должностное лицо)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с образцами подписей и оттиска печати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ведомление клиента о намерении открыть валютный счет (в случае открытия валютного счета)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нтервью</w:t>
      </w:r>
    </w:p>
    <w:p>
      <w:pPr>
        <w:pStyle w:val="Normal"/>
        <w:ind w:left="720" w:hanging="0"/>
        <w:rPr>
          <w:rStyle w:val="Appleconvertedspace"/>
          <w:color w:val="000000"/>
          <w:sz w:val="22"/>
          <w:szCs w:val="22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rStyle w:val="Appleconvertedspace"/>
          <w:bCs/>
          <w:color w:val="000000"/>
          <w:sz w:val="22"/>
          <w:szCs w:val="22"/>
        </w:rPr>
      </w:pPr>
      <w:r>
        <w:rPr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тариус предоставляет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отариусу -  документ, подтверждающий наделение его полномочиями (назначение на должность), выдаваемый органами юстиции субъектов Российской Федерации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ведомление клиента о намерении открыть валютный счет (в случае открытия валютного счета)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нтервью</w:t>
      </w:r>
    </w:p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двокат предоставляет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документ, удостоверяющий регистрацию адвоката в реестре адвокатов, </w:t>
      </w:r>
      <w:r>
        <w:rPr>
          <w:sz w:val="22"/>
          <w:szCs w:val="22"/>
        </w:rPr>
        <w:t>а также документ, подтверждающий учреждение адвокатского кабинет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ind w:left="540" w:hanging="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уведомление клиента о намерении открыть валютный счет (в случае открытия</w:t>
      </w:r>
      <w:r>
        <w:rPr>
          <w:sz w:val="24"/>
          <w:szCs w:val="24"/>
          <w:lang w:val="ru-RU"/>
        </w:rPr>
        <w:t xml:space="preserve"> валютного счета)</w:t>
      </w:r>
    </w:p>
    <w:p>
      <w:pPr>
        <w:pStyle w:val="TextBody"/>
        <w:ind w:left="54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интервью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Юридическому лицу-нерезиденту (филиалу, представительству, иному обособленному подразделению)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документы  о государственной регистрации юридического лица или </w:t>
      </w:r>
      <w:r>
        <w:rPr>
          <w:sz w:val="22"/>
          <w:szCs w:val="22"/>
        </w:rPr>
        <w:t>документы, подтверждающие правовой статус юридического лица-</w:t>
      </w:r>
      <w:r>
        <w:rPr>
          <w:bCs/>
          <w:sz w:val="22"/>
          <w:szCs w:val="22"/>
        </w:rPr>
        <w:t>нерезидент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законодательству страны, на территории которого создано это юридическое лицо, в частности, документы, подтверждающие государственную регистрацию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редительные документы юридического лица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представительства – положение о представитель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лицензии (разрешения) (при наличи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, либо документ, выдаваемый налоговым органом в случаях, предусмотренных законодательством Российской Федерации, в целях открытия банковского счета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и документов, удостоверяющих личность лиц указанных в банковской карточке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подтверждающий местонахождение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клиента о намерении открыть валютный счет (в случае открытия валютного счета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вью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Приложение №1 к Единому договору банковского счета</w:t>
    </w:r>
  </w:p>
  <w:p>
    <w:pPr>
      <w:pStyle w:val="Footer"/>
      <w:ind w:right="360" w:hanging="0"/>
      <w:jc w:val="center"/>
      <w:rPr/>
    </w:pPr>
    <w:r>
      <w:rPr>
        <w:i/>
        <w:sz w:val="16"/>
        <w:szCs w:val="16"/>
      </w:rPr>
      <w:t>Действует с 14.01.2013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28:00Z</dcterms:created>
  <dc:creator>user</dc:creator>
  <dc:description/>
  <cp:keywords/>
  <dc:language>en-US</dc:language>
  <cp:lastModifiedBy>testovtp</cp:lastModifiedBy>
  <cp:lastPrinted>2010-03-25T14:36:00Z</cp:lastPrinted>
  <dcterms:modified xsi:type="dcterms:W3CDTF">2016-09-09T15:14:00Z</dcterms:modified>
  <cp:revision>9</cp:revision>
  <dc:subject/>
  <dc:title>Перечень документов, необходимых для открытия расчетного счета индивидуальному предпринимателю или физическому лицу, занимающемуся частной практикой</dc:title>
</cp:coreProperties>
</file>