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иложение № 3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Тарифы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4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10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услуги, руб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. От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. За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Хранение бездокументарных ценных бумаг (за выпуск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Хранение документарных ценных бумаг (за сертификат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01% годовых от номинальной стоимости 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От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6. За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7. Назначение / отзыв оператора, распорядителя счета депо или раздела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8. Внесение изменений в реквизиты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9. Прием ценных бумаг на хранение по итогам неторговых операций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0. Прием ценных бумаг на хранение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1. Снятие ценных бумаг с хранения по итогам неторговых операций (за поручение/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2. Снятие ценных бумаг с хранения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3. Перевод ценных бумаг с одного раздела на другой раздел счета депо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4. Перевод ценных бумаг на другой счет депо, открытый в Депозитарии (за поручение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5. Перемещение ценных бумаг (в рамках одного счета депо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6. Фиксация ограничения распоряжения ценными бумагами / обременения ценных бумаг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7. Фиксация снятия ограничения распоряжения ценными бумагами / прекращения обременения ценных бумаг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8. Выдача отчета по завершении депозитарной операци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9. Выдача отчета, выписки, справки по запросу Депонента, Залогодержател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. Передача информации, полученной Депозитарием от эмитентов, регистраторов, депозитариев, контрагентов и т.д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1. Перечисление Депонентам доходов по ценным бумага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Тарифы не включают в себя затраты Депозитария по оплате услуг регистраторов, депозитариев и прочих организаций по хранению, переводу ценных бумаг клиентов и иным операциям, связанным с выполнением поручений клиентов Депозитария. Данные затраты клиенты Депозитария оплачивают отдельно на основании выставленных Депозитарием счето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С Депонента не взимаются затраты Депозитария по оплате услуг Небанковской кредитной организации акционерного общества «Национальный расчетный депозитарий» (НКО АО НРД) по хранению ценных бумаг на счетах ПАО «БАЛТИНВЕСТБАНК» - номинальный держатель.</w:t>
      </w:r>
    </w:p>
    <w:sectPr>
      <w:footerReference w:type="default" r:id="rId2"/>
      <w:type w:val="nextPage"/>
      <w:pgSz w:w="11906" w:h="16838"/>
      <w:pgMar w:left="993" w:right="1133" w:gutter="0" w:header="0" w:top="567" w:footer="720" w:bottom="77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5:00Z</dcterms:created>
  <dc:creator>admin</dc:creator>
  <dc:description/>
  <cp:keywords/>
  <dc:language>en-US</dc:language>
  <cp:lastModifiedBy>malanich</cp:lastModifiedBy>
  <cp:lastPrinted>2015-06-17T11:33:00Z</cp:lastPrinted>
  <dcterms:modified xsi:type="dcterms:W3CDTF">2018-10-29T14:39:00Z</dcterms:modified>
  <cp:revision>3</cp:revision>
  <dc:subject/>
  <dc:title>Приложение № 4</dc:title>
</cp:coreProperties>
</file>