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иложение 2 .Формы отчетов и уведомлений Депозитария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.1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ОТЧЕТ ПО ИТОГАМ ОПЕРАЦИОННОГО ДНЯ ЗА ПЕРИОД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/>
      </w:pPr>
      <w:r>
        <w:rPr>
          <w:b/>
          <w:sz w:val="28"/>
        </w:rPr>
        <w:t>с  __/___/___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.   по __/___/___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г.   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>Счет №: ______ Вид счета депо: __________ Наименование депонента: _________________</w:t>
      </w:r>
    </w:p>
    <w:p>
      <w:pPr>
        <w:pStyle w:val="Style13"/>
        <w:ind w:right="-284" w:hanging="0"/>
        <w:rPr/>
      </w:pPr>
      <w:r>
        <w:rPr/>
        <w:t>Фильтр: _______________</w:t>
        <w:tab/>
        <w:tab/>
        <w:tab/>
        <w:tab/>
        <w:tab/>
        <w:tab/>
        <w:t>Тип ЦБ: ________________</w:t>
      </w:r>
    </w:p>
    <w:p>
      <w:pPr>
        <w:pStyle w:val="Style13"/>
        <w:ind w:right="-284" w:hanging="0"/>
        <w:rPr/>
      </w:pPr>
      <w:r>
        <w:rPr/>
      </w:r>
    </w:p>
    <w:tbl>
      <w:tblPr>
        <w:tblW w:w="106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4"/>
        <w:gridCol w:w="1134"/>
        <w:gridCol w:w="709"/>
        <w:gridCol w:w="992"/>
        <w:gridCol w:w="993"/>
        <w:gridCol w:w="992"/>
        <w:gridCol w:w="1066"/>
        <w:gridCol w:w="900"/>
        <w:gridCol w:w="1011"/>
        <w:gridCol w:w="9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 рег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b/>
                <w:sz w:val="22"/>
              </w:rPr>
              <w:t>Вх. оста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х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b/>
                <w:sz w:val="22"/>
              </w:rPr>
              <w:t>Исх. ост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b/>
                <w:sz w:val="22"/>
              </w:rPr>
              <w:t>Корреспондир. сч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ента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b/>
                <w:sz w:val="22"/>
              </w:rPr>
              <w:t>Основание (№ и дата поруч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составления документа: ___/___/___г.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отчета: _____________/___________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________________________/___________________</w:t>
      </w:r>
    </w:p>
    <w:p>
      <w:pPr>
        <w:pStyle w:val="Style13"/>
        <w:ind w:right="-284" w:hanging="0"/>
        <w:jc w:val="both"/>
        <w:rPr/>
      </w:pPr>
      <w:r>
        <w:rPr/>
        <w:tab/>
        <w:tab/>
        <w:tab/>
        <w:tab/>
        <w:tab/>
        <w:tab/>
        <w:t>МП</w:t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128"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right="-284" w:hanging="0"/>
        <w:jc w:val="right"/>
        <w:rPr/>
      </w:pPr>
      <w:r>
        <w:rPr>
          <w:b/>
          <w:i/>
        </w:rPr>
        <w:t>Приложение 2.2.</w:t>
      </w:r>
    </w:p>
    <w:p>
      <w:pPr>
        <w:pStyle w:val="Style13"/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ВЫПИСКА О СОСТОЯНИИ СЧЕТА ДЕПО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на __/___/___г.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 xml:space="preserve">Номер счета депо (код клиента) ______ </w:t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/>
        <w:t>Вид счета депо: __________ Наименование депонента: _________________</w:t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>
          <w:i/>
          <w:u w:val="single"/>
        </w:rPr>
        <w:t>Настящим подтверждаем , что на счете депо депонента находятся следующие ценные бумаги:</w:t>
      </w:r>
    </w:p>
    <w:p>
      <w:pPr>
        <w:pStyle w:val="Style13"/>
        <w:ind w:right="-284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09"/>
        <w:gridCol w:w="1260"/>
        <w:gridCol w:w="234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эмитента ЦБ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Ц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ту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на счете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исполнения: ___/___/___г. 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выписки: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  <w:r>
        <w:rPr/>
        <w:t>_____________/______________</w:t>
      </w:r>
    </w:p>
    <w:p>
      <w:pPr>
        <w:pStyle w:val="Normal"/>
        <w:rPr/>
      </w:pPr>
      <w:r>
        <w:rPr/>
        <w:tab/>
        <w:tab/>
        <w:tab/>
        <w:tab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е 2.3.</w:t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КАЗЕ В ИСПОЛНЕНИИ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36"/>
        <w:gridCol w:w="1944"/>
        <w:gridCol w:w="3060"/>
      </w:tblGrid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ератор счета / Распорядитель счета депо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931568345"/>
            <w:bookmarkStart w:id="1" w:name="__Fieldmark__0_93156834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931568345"/>
            <w:bookmarkStart w:id="3" w:name="__Fieldmark__1_93156834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931568345"/>
            <w:bookmarkStart w:id="5" w:name="__Fieldmark__2_93156834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931568345"/>
            <w:bookmarkStart w:id="7" w:name="__Fieldmark__3_93156834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931568345"/>
            <w:bookmarkStart w:id="9" w:name="__Fieldmark__4_93156834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931568345"/>
            <w:bookmarkStart w:id="11" w:name="__Fieldmark__5_93156834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931568345"/>
            <w:bookmarkStart w:id="13" w:name="__Fieldmark__6_93156834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931568345"/>
            <w:bookmarkStart w:id="15" w:name="__Fieldmark__7_93156834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931568345"/>
            <w:bookmarkStart w:id="17" w:name="__Fieldmark__8_93156834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 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931568345"/>
            <w:bookmarkStart w:id="19" w:name="__Fieldmark__9_93156834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931568345"/>
            <w:bookmarkStart w:id="21" w:name="__Fieldmark__10_93156834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931568345"/>
            <w:bookmarkStart w:id="23" w:name="__Fieldmark__11_931568345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165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е 2.4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КАЗЕ В ИСПОЛНЕНИИ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5"/>
        <w:gridCol w:w="1188"/>
        <w:gridCol w:w="252"/>
        <w:gridCol w:w="200"/>
        <w:gridCol w:w="142"/>
        <w:gridCol w:w="738"/>
        <w:gridCol w:w="900"/>
        <w:gridCol w:w="720"/>
        <w:gridCol w:w="1260"/>
        <w:gridCol w:w="1080"/>
        <w:gridCol w:w="830"/>
        <w:gridCol w:w="430"/>
        <w:gridCol w:w="720"/>
      </w:tblGrid>
      <w:tr>
        <w:trPr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Оператор счета / Распорядитель счета депо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931568345"/>
            <w:bookmarkStart w:id="25" w:name="__Fieldmark__12_931568345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931568345"/>
            <w:bookmarkStart w:id="27" w:name="__Fieldmark__13_93156834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931568345"/>
            <w:bookmarkStart w:id="29" w:name="__Fieldmark__14_93156834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931568345"/>
            <w:bookmarkStart w:id="31" w:name="__Fieldmark__15_93156834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931568345"/>
            <w:bookmarkStart w:id="33" w:name="__Fieldmark__16_931568345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931568345"/>
            <w:bookmarkStart w:id="35" w:name="__Fieldmark__17_931568345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931568345"/>
            <w:bookmarkStart w:id="37" w:name="__Fieldmark__18_931568345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931568345"/>
            <w:bookmarkStart w:id="39" w:name="__Fieldmark__19_931568345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931568345"/>
            <w:bookmarkStart w:id="41" w:name="__Fieldmark__20_931568345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 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931568345"/>
            <w:bookmarkStart w:id="43" w:name="__Fieldmark__21_931568345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931568345"/>
            <w:bookmarkStart w:id="45" w:name="__Fieldmark__22_931568345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931568345"/>
            <w:bookmarkStart w:id="47" w:name="__Fieldmark__23_931568345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455" w:firstLine="455"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653" w:hRule="exact"/>
          <w:cantSplit w:val="true"/>
        </w:trPr>
        <w:tc>
          <w:tcPr>
            <w:tcW w:w="28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</w:t>
            </w:r>
          </w:p>
        </w:tc>
        <w:tc>
          <w:tcPr>
            <w:tcW w:w="727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 поручения</w:t>
            </w:r>
          </w:p>
        </w:tc>
        <w:tc>
          <w:tcPr>
            <w:tcW w:w="7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auiue"/>
        <w:jc w:val="right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Приложение 2.5.</w:t>
      </w:r>
    </w:p>
    <w:p>
      <w:pPr>
        <w:pStyle w:val="Normal"/>
        <w:keepLines/>
        <w:tabs>
          <w:tab w:val="clear" w:pos="708"/>
          <w:tab w:val="left" w:pos="6840" w:leader="none"/>
        </w:tabs>
        <w:jc w:val="center"/>
        <w:rPr/>
      </w:pPr>
      <w:r>
        <w:rPr>
          <w:b/>
          <w:sz w:val="24"/>
        </w:rPr>
        <w:t xml:space="preserve">УВЕДОМЛЕНИЕ О </w:t>
      </w:r>
      <w:r>
        <w:rPr>
          <w:b/>
          <w:iCs/>
          <w:sz w:val="24"/>
        </w:rPr>
        <w:t>НАЗНАЧЕНИИ / ОТЗЫВЕ</w:t>
      </w:r>
    </w:p>
    <w:p>
      <w:pPr>
        <w:pStyle w:val="Normal"/>
        <w:keepLines/>
        <w:tabs>
          <w:tab w:val="clear" w:pos="708"/>
          <w:tab w:val="left" w:pos="6840" w:leader="none"/>
        </w:tabs>
        <w:jc w:val="center"/>
        <w:rPr>
          <w:b/>
          <w:b/>
          <w:i/>
          <w:i/>
        </w:rPr>
      </w:pPr>
      <w:r>
        <w:rPr>
          <w:b/>
          <w:iCs/>
          <w:sz w:val="24"/>
        </w:rPr>
        <w:t>ОПЕРАТОРА / РАСПОРЯДИТЕЛЯ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/>
      </w:pPr>
      <w:r>
        <w:rPr>
          <w:sz w:val="22"/>
        </w:rPr>
        <w:t>Дата 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439"/>
        <w:gridCol w:w="142"/>
        <w:gridCol w:w="3127"/>
      </w:tblGrid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OLE_LINK8"/>
            <w:bookmarkStart w:id="49" w:name="__Fieldmark__24_931568345"/>
            <w:bookmarkStart w:id="50" w:name="__Fieldmark__24_931568345"/>
            <w:bookmarkEnd w:id="50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Владелец</w:t>
            </w:r>
            <w:bookmarkEnd w:id="48"/>
          </w:p>
        </w:tc>
        <w:tc>
          <w:tcPr>
            <w:tcW w:w="37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931568345"/>
            <w:bookmarkStart w:id="52" w:name="__Fieldmark__25_931568345"/>
            <w:bookmarkEnd w:id="52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Доверительный управляющий</w:t>
            </w:r>
          </w:p>
        </w:tc>
      </w:tr>
      <w:tr>
        <w:trPr>
          <w:trHeight w:val="15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931568345"/>
            <w:bookmarkStart w:id="54" w:name="__Fieldmark__26_931568345"/>
            <w:bookmarkEnd w:id="54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Торговый счет депо владельца</w:t>
            </w:r>
          </w:p>
        </w:tc>
        <w:tc>
          <w:tcPr>
            <w:tcW w:w="3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931568345"/>
            <w:bookmarkStart w:id="56" w:name="__Fieldmark__27_931568345"/>
            <w:bookmarkEnd w:id="56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Торговый счет депо доверительного управляющего</w:t>
            </w:r>
          </w:p>
        </w:tc>
      </w:tr>
      <w:tr>
        <w:trPr>
          <w:trHeight w:val="15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931568345"/>
            <w:bookmarkStart w:id="58" w:name="__Fieldmark__28_931568345"/>
            <w:bookmarkEnd w:id="58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Номинальный держатель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 /раздела счета Депонента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Тип поручения Депонен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931568345"/>
            <w:bookmarkStart w:id="60" w:name="__Fieldmark__29_931568345"/>
            <w:bookmarkEnd w:id="60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назначение </w:t>
            </w:r>
          </w:p>
        </w:tc>
        <w:tc>
          <w:tcPr>
            <w:tcW w:w="3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931568345"/>
            <w:bookmarkStart w:id="62" w:name="__Fieldmark__30_931568345"/>
            <w:bookmarkEnd w:id="62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отзыв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931568345"/>
            <w:bookmarkStart w:id="64" w:name="__Fieldmark__31_931568345"/>
            <w:bookmarkEnd w:id="64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Оператора</w:t>
            </w:r>
          </w:p>
        </w:tc>
        <w:tc>
          <w:tcPr>
            <w:tcW w:w="3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931568345"/>
            <w:bookmarkStart w:id="66" w:name="__Fieldmark__32_931568345"/>
            <w:bookmarkEnd w:id="66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Распорядителя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24"/>
        <w:gridCol w:w="298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  <w:sz w:val="22"/>
              </w:rPr>
              <w:t>Наименование Оператора / ФИО Распорядителя счета депо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 xml:space="preserve">Доверенность Распорядителя счета </w:t>
            </w:r>
          </w:p>
        </w:tc>
        <w:tc>
          <w:tcPr>
            <w:tcW w:w="3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/ Доверенность Оператора</w:t>
            </w:r>
          </w:p>
        </w:tc>
        <w:tc>
          <w:tcPr>
            <w:tcW w:w="3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1641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Перечень предоставленных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Срок действия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2.6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Б ОТКРЫТИИ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открытия счета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>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/>
            </w:pPr>
            <w:r>
              <w:rPr/>
              <w:t>Договор ____________________ № ________ от «____» ________ 20__г.</w:t>
            </w:r>
          </w:p>
          <w:p>
            <w:pPr>
              <w:pStyle w:val="Style13"/>
              <w:keepLines/>
              <w:rPr>
                <w:b/>
                <w:b/>
                <w:i/>
                <w:i/>
                <w:u w:val="single"/>
              </w:rPr>
            </w:pPr>
            <w:r>
              <w:rPr/>
              <w:t>Поручение на открытие счета депо от «____» ________ 20 __г.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Иное: _________________________________________________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  <w:r>
        <w:br w:type="page"/>
      </w:r>
    </w:p>
    <w:p>
      <w:pPr>
        <w:pStyle w:val="Heading6"/>
        <w:ind w:right="187" w:hanging="0"/>
        <w:jc w:val="right"/>
        <w:rPr/>
      </w:pPr>
      <w:r>
        <w:rPr>
          <w:i/>
        </w:rPr>
        <w:t>Приложение 2.7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 ЗАКРЫТИИ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закрытия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jc w:val="both"/>
              <w:rPr>
                <w:lang w:val="en-US"/>
              </w:rPr>
            </w:pPr>
            <w:r>
              <w:rPr/>
              <w:t xml:space="preserve">Прекращение депозитарного договора </w:t>
            </w:r>
          </w:p>
          <w:p>
            <w:pPr>
              <w:pStyle w:val="Style13"/>
              <w:keepLines/>
              <w:jc w:val="both"/>
              <w:rPr/>
            </w:pPr>
            <w:r>
              <w:rPr/>
              <w:t>(по поручению Депонента)</w:t>
            </w:r>
          </w:p>
          <w:p>
            <w:pPr>
              <w:pStyle w:val="Style13"/>
              <w:keepLines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ЛИ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</w:rPr>
              <w:t>Расторжение депозитарного договора по инициативе Депозитария в соответствии с Условиями осуществления депозитарной деятельности ПАО «БАЛТИНВЕСТБАНК»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2.8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 ВНЕСЕНИИ ИЗМЕНЕНИЙ В АНКЕТУ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внесения изменени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/>
            </w:pPr>
            <w:r>
              <w:rPr/>
              <w:t>Анкета Депонента от «____» ________ 20__г.</w:t>
            </w:r>
          </w:p>
          <w:p>
            <w:pPr>
              <w:pStyle w:val="Style13"/>
              <w:keepLines/>
              <w:rPr>
                <w:b/>
                <w:b/>
                <w:i/>
                <w:i/>
                <w:u w:val="single"/>
              </w:rPr>
            </w:pPr>
            <w:r>
              <w:rPr/>
              <w:t>Поручение на внесение изменений в анкету  счета депо от «____» ________ 20 __г.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Иное: _________________________________________________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  <w:r>
        <w:br w:type="page"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2.9.</w:t>
      </w:r>
    </w:p>
    <w:p>
      <w:pPr>
        <w:pStyle w:val="Normal"/>
        <w:keepLine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jc w:val="center"/>
        <w:rPr>
          <w:rFonts w:ascii="Times New Roman" w:hAnsi="Times New Roman" w:cs="Times New Roman"/>
          <w:b/>
          <w:b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МЕНЕ ПОДАННОГО ПОРУЧЕНИЯ</w:t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i/>
          <w:lang w:val="ru-RU"/>
        </w:rPr>
        <w:t>(ценные бумаги в бездокументарной форме)</w:t>
      </w:r>
    </w:p>
    <w:p>
      <w:pPr>
        <w:pStyle w:val="Iauiue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36"/>
        <w:gridCol w:w="1944"/>
        <w:gridCol w:w="3240"/>
      </w:tblGrid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ератор счета / Распорядитель счета депо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3_931568345"/>
            <w:bookmarkStart w:id="68" w:name="__Fieldmark__33_931568345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4_931568345"/>
            <w:bookmarkStart w:id="70" w:name="__Fieldmark__34_931568345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5_931568345"/>
            <w:bookmarkStart w:id="72" w:name="__Fieldmark__35_931568345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6_931568345"/>
            <w:bookmarkStart w:id="74" w:name="__Fieldmark__36_931568345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7_931568345"/>
            <w:bookmarkStart w:id="76" w:name="__Fieldmark__37_931568345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8_931568345"/>
            <w:bookmarkStart w:id="78" w:name="__Fieldmark__38_931568345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14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9_931568345"/>
            <w:bookmarkStart w:id="80" w:name="__Fieldmark__39_931568345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40_931568345"/>
            <w:bookmarkStart w:id="82" w:name="__Fieldmark__40_931568345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1_931568345"/>
            <w:bookmarkStart w:id="84" w:name="__Fieldmark__41_931568345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 </w:t>
            </w:r>
          </w:p>
        </w:tc>
      </w:tr>
      <w:tr>
        <w:trPr>
          <w:trHeight w:val="55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2_931568345"/>
            <w:bookmarkStart w:id="86" w:name="__Fieldmark__42_931568345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3_931568345"/>
            <w:bookmarkStart w:id="88" w:name="__Fieldmark__43_931568345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4_931568345"/>
            <w:bookmarkStart w:id="90" w:name="__Fieldmark__44_931568345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2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62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/>
          <w:bCs/>
          <w:iCs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2.10.</w:t>
      </w:r>
    </w:p>
    <w:p>
      <w:pPr>
        <w:pStyle w:val="Normal"/>
        <w:keepLine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jc w:val="center"/>
        <w:rPr>
          <w:rFonts w:ascii="Times New Roman" w:hAnsi="Times New Roman" w:cs="Times New Roman"/>
          <w:b/>
          <w:b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МЕНЕ ПОДАННОГО ПОРУЧЕНИЯ</w:t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i/>
          <w:lang w:val="ru-RU"/>
        </w:rPr>
        <w:t>(ценные бумаги в документарной форме)</w:t>
      </w:r>
    </w:p>
    <w:p>
      <w:pPr>
        <w:pStyle w:val="Iauiue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0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5"/>
        <w:gridCol w:w="1080"/>
        <w:gridCol w:w="560"/>
        <w:gridCol w:w="142"/>
        <w:gridCol w:w="378"/>
        <w:gridCol w:w="900"/>
        <w:gridCol w:w="1080"/>
        <w:gridCol w:w="900"/>
        <w:gridCol w:w="360"/>
        <w:gridCol w:w="1080"/>
        <w:gridCol w:w="830"/>
        <w:gridCol w:w="430"/>
        <w:gridCol w:w="722"/>
      </w:tblGrid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ератор счета / Распорядитель счета депо 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5_931568345"/>
            <w:bookmarkStart w:id="92" w:name="__Fieldmark__45_931568345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46_931568345"/>
            <w:bookmarkStart w:id="94" w:name="__Fieldmark__46_931568345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47_931568345"/>
            <w:bookmarkStart w:id="96" w:name="__Fieldmark__47_931568345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48_931568345"/>
            <w:bookmarkStart w:id="98" w:name="__Fieldmark__48_931568345"/>
            <w:bookmarkEnd w:id="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9" w:name="__Fieldmark__49_931568345"/>
            <w:bookmarkStart w:id="100" w:name="__Fieldmark__49_931568345"/>
            <w:bookmarkEnd w:id="1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1" w:name="__Fieldmark__50_931568345"/>
            <w:bookmarkStart w:id="102" w:name="__Fieldmark__50_931568345"/>
            <w:bookmarkEnd w:id="1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143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3" w:name="__Fieldmark__51_931568345"/>
            <w:bookmarkStart w:id="104" w:name="__Fieldmark__51_931568345"/>
            <w:bookmarkEnd w:id="1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5" w:name="__Fieldmark__52_931568345"/>
            <w:bookmarkStart w:id="106" w:name="__Fieldmark__52_931568345"/>
            <w:bookmarkEnd w:id="1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 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7" w:name="__Fieldmark__53_931568345"/>
            <w:bookmarkStart w:id="108" w:name="__Fieldmark__53_931568345"/>
            <w:bookmarkEnd w:id="1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 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9" w:name="__Fieldmark__54_931568345"/>
            <w:bookmarkStart w:id="110" w:name="__Fieldmark__54_931568345"/>
            <w:bookmarkEnd w:id="1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1" w:name="__Fieldmark__55_931568345"/>
            <w:bookmarkStart w:id="112" w:name="__Fieldmark__55_931568345"/>
            <w:bookmarkEnd w:id="1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56_931568345"/>
            <w:bookmarkStart w:id="114" w:name="__Fieldmark__56_931568345"/>
            <w:bookmarkEnd w:id="1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38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455" w:firstLine="455"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82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.11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ОТЧЕТ О ПРОВЕДЕННОЙ ОПЕРАЦИИ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>Счет №: ______ Вид счета депо: __________ Наименование депонента:________________</w:t>
      </w:r>
    </w:p>
    <w:p>
      <w:pPr>
        <w:pStyle w:val="Style13"/>
        <w:ind w:right="-284" w:hanging="0"/>
        <w:rPr/>
      </w:pPr>
      <w:r>
        <w:rPr/>
        <w:t>Фильтр: _______________</w:t>
        <w:tab/>
        <w:tab/>
        <w:tab/>
        <w:tab/>
        <w:tab/>
        <w:tab/>
        <w:t>Тип ЦБ: ________________</w:t>
      </w:r>
    </w:p>
    <w:p>
      <w:pPr>
        <w:pStyle w:val="Style13"/>
        <w:ind w:right="-284" w:hanging="0"/>
        <w:rPr/>
      </w:pPr>
      <w:r>
        <w:rPr/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1559"/>
        <w:gridCol w:w="709"/>
        <w:gridCol w:w="992"/>
        <w:gridCol w:w="1134"/>
        <w:gridCol w:w="1418"/>
        <w:gridCol w:w="992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 Ц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 рег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респо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ир. 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е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ание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№ и дата поруч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составления документа: ___/___/_____г.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отчета: _____________/___________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________________________/___________________</w:t>
      </w:r>
    </w:p>
    <w:p>
      <w:pPr>
        <w:pStyle w:val="Style13"/>
        <w:ind w:right="-284" w:hanging="0"/>
        <w:jc w:val="both"/>
        <w:rPr/>
      </w:pPr>
      <w:r>
        <w:rPr/>
        <w:tab/>
        <w:tab/>
        <w:tab/>
        <w:tab/>
        <w:tab/>
        <w:tab/>
        <w:t>МП</w:t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62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  <w:lang w:val="en-US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ñíîâíîé òåêñò"/>
    <w:basedOn w:val="Normal"/>
    <w:qFormat/>
    <w:pPr>
      <w:spacing w:before="60" w:after="60"/>
      <w:jc w:val="both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Peterburg;Courier New" w:hAnsi="Peterburg;Courier New" w:eastAsia="Times New Roman" w:cs="Peterburg;Courier New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Îáû÷íûé òåêñò ñ îòñòóïîì"/>
    <w:basedOn w:val="Style13"/>
    <w:qFormat/>
    <w:pPr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24:00Z</dcterms:created>
  <dc:creator>user</dc:creator>
  <dc:description/>
  <cp:keywords/>
  <dc:language>en-US</dc:language>
  <cp:lastModifiedBy>kolesnnu</cp:lastModifiedBy>
  <cp:lastPrinted>2018-11-06T11:40:00Z</cp:lastPrinted>
  <dcterms:modified xsi:type="dcterms:W3CDTF">2018-11-06T08:41:00Z</dcterms:modified>
  <cp:revision>6</cp:revision>
  <dc:subject/>
  <dc:title>Содержание Отчетов и Уведомлений, предоставляемых Клиенту</dc:title>
</cp:coreProperties>
</file>