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1 .Формы поручений Депонентов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ложение № 1.1 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, ИНН / регистрационный номер и страна регистрации для иностранных юридических лиц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6399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0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699581288"/>
            <w:bookmarkStart w:id="1" w:name="__Fieldmark__0_69958128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699581288"/>
            <w:bookmarkStart w:id="3" w:name="__Fieldmark__1_699581288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699581288"/>
            <w:bookmarkStart w:id="5" w:name="__Fieldmark__2_69958128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699581288"/>
            <w:bookmarkStart w:id="7" w:name="__Fieldmark__3_69958128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19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699581288"/>
            <w:bookmarkStart w:id="9" w:name="__Fieldmark__4_69958128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П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bookmarkStart w:id="10" w:name="OLE_LINK1"/>
      <w:bookmarkEnd w:id="10"/>
      <w:r>
        <w:rPr>
          <w:sz w:val="24"/>
          <w:szCs w:val="24"/>
        </w:rPr>
        <w:t>Подпись уполномоченного лица Зая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1" w:name="OLE_LINK1"/>
      <w:bookmarkStart w:id="12" w:name="OLE_LINK1"/>
      <w:bookmarkEnd w:id="12"/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ОТ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открыть счет депо для хранения и/или учета ценных бумаг и для совершения расчетов по ним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7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076"/>
      </w:tblGrid>
      <w:tr>
        <w:trPr>
          <w:trHeight w:val="407" w:hRule="atLeast"/>
        </w:trPr>
        <w:tc>
          <w:tcPr>
            <w:tcW w:w="2718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5_699581288"/>
            <w:bookmarkStart w:id="14" w:name="__Fieldmark__5_699581288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6_699581288"/>
            <w:bookmarkStart w:id="16" w:name="__Fieldmark__6_699581288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  <w:p>
            <w:pPr>
              <w:pStyle w:val="Normal"/>
              <w:keepLines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ринговая организация: _____________</w:t>
            </w:r>
          </w:p>
        </w:tc>
      </w:tr>
      <w:tr>
        <w:trPr>
          <w:trHeight w:val="527" w:hRule="atLeast"/>
        </w:trPr>
        <w:tc>
          <w:tcPr>
            <w:tcW w:w="7794" w:type="dxa"/>
            <w:gridSpan w:val="2"/>
            <w:tcBorders/>
          </w:tcPr>
          <w:p>
            <w:pPr>
              <w:pStyle w:val="Normal"/>
              <w:keepLines/>
              <w:spacing w:before="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7_699581288"/>
            <w:bookmarkStart w:id="18" w:name="__Fieldmark__7_699581288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keepLines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ind w:firstLine="567"/>
        <w:jc w:val="both"/>
        <w:rPr/>
      </w:pPr>
      <w:r>
        <w:rPr>
          <w:sz w:val="24"/>
          <w:szCs w:val="24"/>
        </w:rPr>
        <w:t>Я ознакомлен с Условиями осуществления депозитарной деятельности ПАО «БАЛТИНВЕСТБАНК» и обязуюсь их полностью соблюдать. Я доверяю осуществлять операции по счету депо в полном соответствии с указанными Условиями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 гарантирую, что все ценные бумаги и иные обязательства, которые будут депонироваться на указанном счете, принадлежат или доверены мне в полном соответствии с действующим законодательством.</w:t>
      </w:r>
    </w:p>
    <w:p>
      <w:pPr>
        <w:pStyle w:val="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Заявителя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ю открыт счет депо 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ДЕПОНЕНТА – юридического лица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119"/>
        <w:gridCol w:w="67"/>
        <w:gridCol w:w="75"/>
        <w:gridCol w:w="139"/>
        <w:gridCol w:w="306"/>
        <w:gridCol w:w="26"/>
        <w:gridCol w:w="68"/>
        <w:gridCol w:w="236"/>
        <w:gridCol w:w="152"/>
        <w:gridCol w:w="396"/>
        <w:gridCol w:w="348"/>
        <w:gridCol w:w="400"/>
        <w:gridCol w:w="75"/>
        <w:gridCol w:w="218"/>
        <w:gridCol w:w="329"/>
        <w:gridCol w:w="11"/>
        <w:gridCol w:w="224"/>
        <w:gridCol w:w="118"/>
        <w:gridCol w:w="144"/>
        <w:gridCol w:w="105"/>
        <w:gridCol w:w="109"/>
        <w:gridCol w:w="342"/>
        <w:gridCol w:w="68"/>
        <w:gridCol w:w="155"/>
        <w:gridCol w:w="119"/>
        <w:gridCol w:w="318"/>
        <w:gridCol w:w="23"/>
        <w:gridCol w:w="346"/>
        <w:gridCol w:w="343"/>
        <w:gridCol w:w="341"/>
        <w:gridCol w:w="346"/>
      </w:tblGrid>
      <w:tr>
        <w:trPr/>
        <w:tc>
          <w:tcPr>
            <w:tcW w:w="4948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8_699581288"/>
            <w:bookmarkStart w:id="20" w:name="__Fieldmark__8_699581288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9_699581288"/>
            <w:bookmarkStart w:id="22" w:name="__Fieldmark__9_699581288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0_699581288"/>
            <w:bookmarkStart w:id="24" w:name="__Fieldmark__10_699581288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1_699581288"/>
            <w:bookmarkStart w:id="26" w:name="__Fieldmark__11_699581288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2_699581288"/>
            <w:bookmarkStart w:id="28" w:name="__Fieldmark__12_699581288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3_699581288"/>
            <w:bookmarkStart w:id="30" w:name="__Fieldmark__13_699581288"/>
            <w:bookmarkEnd w:id="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4_699581288"/>
            <w:bookmarkStart w:id="32" w:name="__Fieldmark__14_699581288"/>
            <w:bookmarkEnd w:id="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5_699581288"/>
            <w:bookmarkStart w:id="34" w:name="__Fieldmark__15_699581288"/>
            <w:bookmarkEnd w:id="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6_699581288"/>
            <w:bookmarkStart w:id="36" w:name="__Fieldmark__16_699581288"/>
            <w:bookmarkEnd w:id="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7_699581288"/>
            <w:bookmarkStart w:id="38" w:name="__Fieldmark__17_699581288"/>
            <w:bookmarkEnd w:id="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8_699581288"/>
            <w:bookmarkStart w:id="40" w:name="__Fieldmark__18_699581288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19_699581288"/>
            <w:bookmarkStart w:id="42" w:name="__Fieldmark__19_699581288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0_699581288"/>
            <w:bookmarkStart w:id="44" w:name="__Fieldmark__20_699581288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1_699581288"/>
            <w:bookmarkStart w:id="46" w:name="__Fieldmark__21_699581288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2_699581288"/>
            <w:bookmarkStart w:id="48" w:name="__Fieldmark__22_699581288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3_699581288"/>
            <w:bookmarkStart w:id="50" w:name="__Fieldmark__23_699581288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4_699581288"/>
            <w:bookmarkStart w:id="52" w:name="__Fieldmark__24_699581288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5_699581288"/>
            <w:bookmarkStart w:id="54" w:name="__Fieldmark__25_699581288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6_699581288"/>
            <w:bookmarkStart w:id="56" w:name="__Fieldmark__26_699581288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7_699581288"/>
            <w:bookmarkStart w:id="58" w:name="__Fieldmark__27_699581288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8_699581288"/>
            <w:bookmarkStart w:id="60" w:name="__Fieldmark__28_699581288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депонент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145"/>
        <w:gridCol w:w="226"/>
        <w:gridCol w:w="541"/>
        <w:gridCol w:w="153"/>
        <w:gridCol w:w="594"/>
        <w:gridCol w:w="22"/>
        <w:gridCol w:w="59"/>
        <w:gridCol w:w="112"/>
        <w:gridCol w:w="180"/>
        <w:gridCol w:w="574"/>
        <w:gridCol w:w="292"/>
        <w:gridCol w:w="320"/>
        <w:gridCol w:w="54"/>
        <w:gridCol w:w="77"/>
        <w:gridCol w:w="218"/>
        <w:gridCol w:w="19"/>
        <w:gridCol w:w="322"/>
        <w:gridCol w:w="224"/>
        <w:gridCol w:w="118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49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29_699581288"/>
            <w:bookmarkStart w:id="62" w:name="__Fieldmark__29_699581288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0_699581288"/>
            <w:bookmarkStart w:id="64" w:name="__Fieldmark__30_699581288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3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1_699581288"/>
            <w:bookmarkStart w:id="66" w:name="__Fieldmark__31_699581288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2_699581288"/>
            <w:bookmarkStart w:id="68" w:name="__Fieldmark__32_699581288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3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3_699581288"/>
            <w:bookmarkStart w:id="70" w:name="__Fieldmark__33_699581288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4_699581288"/>
            <w:bookmarkStart w:id="72" w:name="__Fieldmark__34_699581288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5_699581288"/>
            <w:bookmarkStart w:id="74" w:name="__Fieldmark__35_699581288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6_699581288"/>
            <w:bookmarkStart w:id="76" w:name="__Fieldmark__36_699581288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7_699581288"/>
            <w:bookmarkStart w:id="78" w:name="__Fieldmark__37_699581288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8_699581288"/>
            <w:bookmarkStart w:id="80" w:name="__Fieldmark__38_699581288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39_699581288"/>
            <w:bookmarkStart w:id="82" w:name="__Fieldmark__39_699581288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0_699581288"/>
            <w:bookmarkStart w:id="84" w:name="__Fieldmark__40_699581288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1_699581288"/>
            <w:bookmarkStart w:id="86" w:name="__Fieldmark__41_699581288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2_699581288"/>
            <w:bookmarkStart w:id="88" w:name="__Fieldmark__42_699581288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3_699581288"/>
            <w:bookmarkStart w:id="90" w:name="__Fieldmark__43_699581288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4_699581288"/>
            <w:bookmarkStart w:id="92" w:name="__Fieldmark__44_699581288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ДЕПОНЕНТА – НОТАРИУ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694"/>
        <w:gridCol w:w="594"/>
        <w:gridCol w:w="22"/>
        <w:gridCol w:w="59"/>
        <w:gridCol w:w="112"/>
        <w:gridCol w:w="180"/>
        <w:gridCol w:w="574"/>
        <w:gridCol w:w="292"/>
        <w:gridCol w:w="374"/>
        <w:gridCol w:w="77"/>
        <w:gridCol w:w="218"/>
        <w:gridCol w:w="341"/>
        <w:gridCol w:w="224"/>
        <w:gridCol w:w="118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4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>
          <w:trHeight w:val="392" w:hRule="atLeast"/>
        </w:trPr>
        <w:tc>
          <w:tcPr>
            <w:tcW w:w="4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5_699581288"/>
            <w:bookmarkStart w:id="94" w:name="__Fieldmark__45_699581288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6_699581288"/>
            <w:bookmarkStart w:id="96" w:name="__Fieldmark__46_699581288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 нотариуса</w:t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дата выдачи лиценз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</w:tc>
        <w:tc>
          <w:tcPr>
            <w:tcW w:w="53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7_699581288"/>
            <w:bookmarkStart w:id="98" w:name="__Fieldmark__47_699581288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8_699581288"/>
            <w:bookmarkStart w:id="100" w:name="__Fieldmark__48_699581288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49_699581288"/>
            <w:bookmarkStart w:id="102" w:name="__Fieldmark__49_699581288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0_699581288"/>
            <w:bookmarkStart w:id="104" w:name="__Fieldmark__50_699581288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1_699581288"/>
            <w:bookmarkStart w:id="106" w:name="__Fieldmark__51_699581288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2_699581288"/>
            <w:bookmarkStart w:id="108" w:name="__Fieldmark__52_699581288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3_699581288"/>
            <w:bookmarkStart w:id="110" w:name="__Fieldmark__53_699581288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4_699581288"/>
            <w:bookmarkStart w:id="112" w:name="__Fieldmark__54_699581288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5_699581288"/>
            <w:bookmarkStart w:id="114" w:name="__Fieldmark__55_699581288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6_699581288"/>
            <w:bookmarkStart w:id="116" w:name="__Fieldmark__56_699581288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бразец подписи физического лица</w:t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ец печати нотариуса</w:t>
            </w:r>
          </w:p>
        </w:tc>
      </w:tr>
      <w:tr>
        <w:trPr>
          <w:trHeight w:val="1161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4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№ 1.6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НКЕТА ОПЕРАТОРА СЧЕТА ДЕПО / РАЗДЕЛА СЧЕТА ДЕПО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2"/>
        <w:gridCol w:w="371"/>
        <w:gridCol w:w="60"/>
        <w:gridCol w:w="303"/>
        <w:gridCol w:w="374"/>
        <w:gridCol w:w="379"/>
        <w:gridCol w:w="126"/>
        <w:gridCol w:w="126"/>
        <w:gridCol w:w="9"/>
        <w:gridCol w:w="130"/>
        <w:gridCol w:w="199"/>
        <w:gridCol w:w="182"/>
        <w:gridCol w:w="189"/>
        <w:gridCol w:w="203"/>
        <w:gridCol w:w="387"/>
        <w:gridCol w:w="186"/>
        <w:gridCol w:w="75"/>
        <w:gridCol w:w="139"/>
        <w:gridCol w:w="306"/>
        <w:gridCol w:w="26"/>
        <w:gridCol w:w="68"/>
        <w:gridCol w:w="236"/>
        <w:gridCol w:w="152"/>
        <w:gridCol w:w="396"/>
        <w:gridCol w:w="348"/>
        <w:gridCol w:w="400"/>
        <w:gridCol w:w="75"/>
        <w:gridCol w:w="218"/>
        <w:gridCol w:w="340"/>
        <w:gridCol w:w="224"/>
        <w:gridCol w:w="118"/>
        <w:gridCol w:w="144"/>
        <w:gridCol w:w="105"/>
        <w:gridCol w:w="109"/>
        <w:gridCol w:w="342"/>
        <w:gridCol w:w="68"/>
        <w:gridCol w:w="155"/>
        <w:gridCol w:w="119"/>
        <w:gridCol w:w="318"/>
        <w:gridCol w:w="23"/>
        <w:gridCol w:w="346"/>
        <w:gridCol w:w="343"/>
        <w:gridCol w:w="341"/>
        <w:gridCol w:w="346"/>
      </w:tblGrid>
      <w:tr>
        <w:trPr/>
        <w:tc>
          <w:tcPr>
            <w:tcW w:w="494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:</w:t>
            </w:r>
          </w:p>
        </w:tc>
        <w:tc>
          <w:tcPr>
            <w:tcW w:w="5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494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57_699581288"/>
            <w:bookmarkStart w:id="118" w:name="__Fieldmark__57_699581288"/>
            <w:bookmarkEnd w:id="1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ткрытие счета</w:t>
            </w:r>
          </w:p>
        </w:tc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58_699581288"/>
            <w:bookmarkStart w:id="120" w:name="__Fieldmark__58_699581288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есение изменений</w:t>
            </w:r>
          </w:p>
        </w:tc>
      </w:tr>
      <w:tr>
        <w:trPr/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счета депо: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59_699581288"/>
            <w:bookmarkStart w:id="122" w:name="__Fieldmark__59_699581288"/>
            <w:bookmarkEnd w:id="1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60_699581288"/>
            <w:bookmarkStart w:id="124" w:name="__Fieldmark__60_699581288"/>
            <w:bookmarkEnd w:id="1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61_699581288"/>
            <w:bookmarkStart w:id="126" w:name="__Fieldmark__61_699581288"/>
            <w:bookmarkEnd w:id="1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90" w:hRule="atLeast"/>
        </w:trPr>
        <w:tc>
          <w:tcPr>
            <w:tcW w:w="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62_699581288"/>
            <w:bookmarkStart w:id="128" w:name="__Fieldmark__62_699581288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63_699581288"/>
            <w:bookmarkStart w:id="130" w:name="__Fieldmark__63_699581288"/>
            <w:bookmarkEnd w:id="1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3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36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64_699581288"/>
            <w:bookmarkStart w:id="132" w:name="__Fieldmark__64_699581288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65_699581288"/>
            <w:bookmarkStart w:id="134" w:name="__Fieldmark__65_699581288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66_699581288"/>
            <w:bookmarkStart w:id="136" w:name="__Fieldmark__66_699581288"/>
            <w:bookmarkEnd w:id="1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67_699581288"/>
            <w:bookmarkStart w:id="138" w:name="__Fieldmark__67_699581288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68_699581288"/>
            <w:bookmarkStart w:id="140" w:name="__Fieldmark__68_699581288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69_699581288"/>
            <w:bookmarkStart w:id="142" w:name="__Fieldmark__69_699581288"/>
            <w:bookmarkEnd w:id="1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50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уведомлений о корпоративных действиях и счетов из депозитария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70_699581288"/>
            <w:bookmarkStart w:id="144" w:name="__Fieldmark__70_699581288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2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71_699581288"/>
            <w:bookmarkStart w:id="146" w:name="__Fieldmark__71_699581288"/>
            <w:bookmarkEnd w:id="1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Электронная почта</w:t>
            </w:r>
          </w:p>
        </w:tc>
      </w:tr>
      <w:tr>
        <w:trPr/>
        <w:tc>
          <w:tcPr>
            <w:tcW w:w="2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7" w:name="__Fieldmark__72_699581288"/>
            <w:bookmarkStart w:id="148" w:name="__Fieldmark__72_699581288"/>
            <w:bookmarkEnd w:id="1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9" w:name="__Fieldmark__73_699581288"/>
            <w:bookmarkStart w:id="150" w:name="__Fieldmark__73_699581288"/>
            <w:bookmarkEnd w:id="1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1" w:name="__Fieldmark__74_699581288"/>
            <w:bookmarkStart w:id="152" w:name="__Fieldmark__74_699581288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__Fieldmark__75_699581288"/>
            <w:bookmarkStart w:id="154" w:name="__Fieldmark__75_699581288"/>
            <w:bookmarkEnd w:id="1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оператор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7</w:t>
      </w:r>
    </w:p>
    <w:p>
      <w:pPr>
        <w:pStyle w:val="Normal"/>
        <w:keepLines/>
        <w:jc w:val="center"/>
        <w:rPr/>
      </w:pPr>
      <w:r>
        <w:rPr/>
        <w:t>Анкета распорядителя счета депо / раздела счета депо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44"/>
        <w:gridCol w:w="360"/>
        <w:gridCol w:w="384"/>
        <w:gridCol w:w="464"/>
        <w:gridCol w:w="145"/>
        <w:gridCol w:w="226"/>
        <w:gridCol w:w="401"/>
        <w:gridCol w:w="140"/>
        <w:gridCol w:w="220"/>
        <w:gridCol w:w="608"/>
        <w:gridCol w:w="112"/>
        <w:gridCol w:w="754"/>
        <w:gridCol w:w="146"/>
        <w:gridCol w:w="360"/>
        <w:gridCol w:w="23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>
          <w:trHeight w:val="530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58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перации</w:t>
            </w:r>
          </w:p>
        </w:tc>
      </w:tr>
      <w:tr>
        <w:trPr/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76_699581288"/>
            <w:bookmarkStart w:id="156" w:name="__Fieldmark__76_699581288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Открытие счета / раздела счет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77_699581288"/>
            <w:bookmarkStart w:id="158" w:name="__Fieldmark__77_699581288"/>
            <w:bookmarkEnd w:id="1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значение распорядителя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8_699581288"/>
            <w:bookmarkStart w:id="160" w:name="__Fieldmark__78_699581288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Внесение изменений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35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2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одписи распорядителя счета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.8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0"/>
        <w:gridCol w:w="1082"/>
        <w:gridCol w:w="52"/>
        <w:gridCol w:w="596"/>
        <w:gridCol w:w="360"/>
        <w:gridCol w:w="612"/>
        <w:gridCol w:w="648"/>
        <w:gridCol w:w="972"/>
        <w:gridCol w:w="828"/>
        <w:gridCol w:w="360"/>
        <w:gridCol w:w="1980"/>
      </w:tblGrid>
      <w:tr>
        <w:trPr>
          <w:trHeight w:val="346" w:hRule="atLeast"/>
          <w:cantSplit w:val="true"/>
        </w:trPr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1" w:name="__Fieldmark__79_699581288"/>
            <w:bookmarkStart w:id="162" w:name="__Fieldmark__79_699581288"/>
            <w:bookmarkEnd w:id="16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63" w:name="__Fieldmark__80_699581288"/>
            <w:bookmarkStart w:id="164" w:name="__Fieldmark__80_699581288"/>
            <w:bookmarkEnd w:id="164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5" w:name="__Fieldmark__81_699581288"/>
            <w:bookmarkStart w:id="166" w:name="__Fieldmark__81_699581288"/>
            <w:bookmarkEnd w:id="1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7" w:name="__Fieldmark__82_699581288"/>
            <w:bookmarkStart w:id="168" w:name="__Fieldmark__82_699581288"/>
            <w:bookmarkEnd w:id="1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9" w:name="__Fieldmark__83_699581288"/>
            <w:bookmarkStart w:id="170" w:name="__Fieldmark__83_699581288"/>
            <w:bookmarkEnd w:id="1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1" w:name="__Fieldmark__84_699581288"/>
            <w:bookmarkStart w:id="172" w:name="__Fieldmark__84_699581288"/>
            <w:bookmarkEnd w:id="1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3" w:name="__Fieldmark__85_699581288"/>
            <w:bookmarkStart w:id="174" w:name="__Fieldmark__85_699581288"/>
            <w:bookmarkEnd w:id="1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5" w:name="__Fieldmark__86_699581288"/>
            <w:bookmarkStart w:id="176" w:name="__Fieldmark__86_699581288"/>
            <w:bookmarkEnd w:id="1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Место хранения (вышестоящий депозитарий / </w:t>
            </w:r>
            <w:r>
              <w:rPr>
                <w:color w:val="000000"/>
                <w:sz w:val="24"/>
                <w:szCs w:val="24"/>
              </w:rPr>
              <w:t xml:space="preserve"> реестродержатель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контрагенте Депозитария</w:t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" w:name="__Fieldmark__87_699581288"/>
            <w:bookmarkStart w:id="178" w:name="__Fieldmark__87_699581288"/>
            <w:bookmarkEnd w:id="1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" w:name="__Fieldmark__88_699581288"/>
            <w:bookmarkStart w:id="180" w:name="__Fieldmark__88_699581288"/>
            <w:bookmarkEnd w:id="1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" w:name="__Fieldmark__89_699581288"/>
            <w:bookmarkStart w:id="182" w:name="__Fieldmark__89_699581288"/>
            <w:bookmarkEnd w:id="1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3" w:name="__Fieldmark__90_699581288"/>
            <w:bookmarkStart w:id="184" w:name="__Fieldmark__90_699581288"/>
            <w:bookmarkEnd w:id="1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38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5" w:name="__Fieldmark__91_699581288"/>
            <w:bookmarkStart w:id="186" w:name="__Fieldmark__91_699581288"/>
            <w:bookmarkEnd w:id="1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ой счет:</w:t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списании ценных бумаг в реестр или по требованию стороннего депозитария указываются данные о регистрации юридического лица / данные документа, удостоверяющего личность для физического лиц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ля юридических лиц: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окумент __________________________; номер государственной регистрации ____________, дата ____________, выдан __________________________________; ОГРН _______________, дата ____________, присвоен 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ля физических лиц: 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___________________ серия ___________ номер __________ дата выдачи ______________, кем выдан _________________________</w:t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Место хранения (место расчетов по ценным бумагам), № лицевого счета / счета депо (раздела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7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81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При перерегистрации в реестре по договору купли-продажи указывается:</w:t>
            </w:r>
          </w:p>
        </w:tc>
      </w:tr>
      <w:tr>
        <w:trPr>
          <w:trHeight w:val="279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Валюта и сумма сделки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223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407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.9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"/>
        <w:gridCol w:w="969"/>
        <w:gridCol w:w="720"/>
        <w:gridCol w:w="356"/>
        <w:gridCol w:w="6"/>
        <w:gridCol w:w="52"/>
        <w:gridCol w:w="596"/>
        <w:gridCol w:w="360"/>
        <w:gridCol w:w="185"/>
        <w:gridCol w:w="1075"/>
        <w:gridCol w:w="972"/>
        <w:gridCol w:w="828"/>
        <w:gridCol w:w="360"/>
        <w:gridCol w:w="1980"/>
      </w:tblGrid>
      <w:tr>
        <w:trPr>
          <w:trHeight w:val="482" w:hRule="atLeast"/>
          <w:cantSplit w:val="true"/>
        </w:trPr>
        <w:tc>
          <w:tcPr>
            <w:tcW w:w="17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87" w:name="__Fieldmark__92_699581288"/>
            <w:bookmarkStart w:id="188" w:name="__Fieldmark__92_699581288"/>
            <w:bookmarkEnd w:id="18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52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189" w:name="__Fieldmark__93_699581288"/>
            <w:bookmarkStart w:id="190" w:name="__Fieldmark__93_699581288"/>
            <w:bookmarkEnd w:id="19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1" w:name="__Fieldmark__94_699581288"/>
            <w:bookmarkStart w:id="192" w:name="__Fieldmark__94_699581288"/>
            <w:bookmarkEnd w:id="1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3" w:name="__Fieldmark__95_699581288"/>
            <w:bookmarkStart w:id="194" w:name="__Fieldmark__95_699581288"/>
            <w:bookmarkEnd w:id="1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5" w:name="__Fieldmark__96_699581288"/>
            <w:bookmarkStart w:id="196" w:name="__Fieldmark__96_699581288"/>
            <w:bookmarkEnd w:id="1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7" w:name="__Fieldmark__97_699581288"/>
            <w:bookmarkStart w:id="198" w:name="__Fieldmark__97_699581288"/>
            <w:bookmarkEnd w:id="1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9" w:name="__Fieldmark__98_699581288"/>
            <w:bookmarkStart w:id="200" w:name="__Fieldmark__98_699581288"/>
            <w:bookmarkEnd w:id="2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1" w:name="__Fieldmark__99_699581288"/>
            <w:bookmarkStart w:id="202" w:name="__Fieldmark__99_699581288"/>
            <w:bookmarkEnd w:id="2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 xml:space="preserve">Место хранения (вышестоящий депозитарий / </w:t>
            </w:r>
            <w:r>
              <w:rPr>
                <w:color w:val="000000"/>
                <w:sz w:val="24"/>
                <w:szCs w:val="24"/>
              </w:rPr>
              <w:t xml:space="preserve"> реестродержатель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раздела счета депо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3" w:name="__Fieldmark__100_699581288"/>
            <w:bookmarkStart w:id="204" w:name="__Fieldmark__100_699581288"/>
            <w:bookmarkEnd w:id="2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5" w:name="__Fieldmark__101_699581288"/>
            <w:bookmarkStart w:id="206" w:name="__Fieldmark__101_699581288"/>
            <w:bookmarkEnd w:id="2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7" w:name="__Fieldmark__102_699581288"/>
            <w:bookmarkStart w:id="208" w:name="__Fieldmark__102_699581288"/>
            <w:bookmarkEnd w:id="2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9" w:name="__Fieldmark__103_699581288"/>
            <w:bookmarkStart w:id="210" w:name="__Fieldmark__103_699581288"/>
            <w:bookmarkEnd w:id="2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52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1" w:name="__Fieldmark__104_699581288"/>
            <w:bookmarkStart w:id="212" w:name="__Fieldmark__104_699581288"/>
            <w:bookmarkEnd w:id="2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3" w:name="__Fieldmark__105_699581288"/>
            <w:bookmarkStart w:id="214" w:name="__Fieldmark__105_699581288"/>
            <w:bookmarkEnd w:id="2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60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__)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 (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602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16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.1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rPr/>
      </w:pPr>
      <w:r>
        <w:rPr/>
        <w:t>Дата заполнения «_____» __________________ 20__ года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8"/>
        <w:gridCol w:w="1078"/>
        <w:gridCol w:w="6"/>
        <w:gridCol w:w="46"/>
        <w:gridCol w:w="602"/>
        <w:gridCol w:w="358"/>
        <w:gridCol w:w="434"/>
        <w:gridCol w:w="822"/>
        <w:gridCol w:w="1806"/>
        <w:gridCol w:w="353"/>
        <w:gridCol w:w="1987"/>
      </w:tblGrid>
      <w:tr>
        <w:trPr>
          <w:trHeight w:val="482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5" w:name="__Fieldmark__106_699581288"/>
            <w:bookmarkStart w:id="216" w:name="__Fieldmark__106_699581288"/>
            <w:bookmarkEnd w:id="2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7" w:name="__Fieldmark__107_699581288"/>
            <w:bookmarkStart w:id="218" w:name="__Fieldmark__107_699581288"/>
            <w:bookmarkEnd w:id="2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9" w:name="__Fieldmark__108_699581288"/>
            <w:bookmarkStart w:id="220" w:name="__Fieldmark__108_699581288"/>
            <w:bookmarkEnd w:id="2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1" w:name="__Fieldmark__109_699581288"/>
            <w:bookmarkStart w:id="222" w:name="__Fieldmark__109_699581288"/>
            <w:bookmarkEnd w:id="2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3" w:name="__Fieldmark__110_699581288"/>
            <w:bookmarkStart w:id="224" w:name="__Fieldmark__110_699581288"/>
            <w:bookmarkEnd w:id="2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5" w:name="__Fieldmark__111_699581288"/>
            <w:bookmarkStart w:id="226" w:name="__Fieldmark__111_699581288"/>
            <w:bookmarkEnd w:id="2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395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468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эмитента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Вид, тип ценных бумаг</w:t>
            </w:r>
          </w:p>
        </w:tc>
        <w:tc>
          <w:tcPr>
            <w:tcW w:w="6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82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sz w:val="22"/>
              </w:rPr>
              <w:t>Номер гос. регистрации / ISIN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Номинальная стоимость одной Ц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Количество ЦБ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прописью)</w:t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5220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968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.11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080"/>
        <w:gridCol w:w="18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27" w:name="__Fieldmark__112_699581288"/>
            <w:bookmarkStart w:id="228" w:name="__Fieldmark__112_699581288"/>
            <w:bookmarkEnd w:id="228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зачисление</w:t>
            </w:r>
          </w:p>
        </w:tc>
        <w:tc>
          <w:tcPr>
            <w:tcW w:w="316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29" w:name="__Fieldmark__113_699581288"/>
            <w:bookmarkStart w:id="230" w:name="__Fieldmark__113_699581288"/>
            <w:bookmarkEnd w:id="23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списание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1" w:name="__Fieldmark__114_699581288"/>
            <w:bookmarkStart w:id="232" w:name="__Fieldmark__114_699581288"/>
            <w:bookmarkEnd w:id="2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3" w:name="__Fieldmark__115_699581288"/>
            <w:bookmarkStart w:id="234" w:name="__Fieldmark__115_699581288"/>
            <w:bookmarkEnd w:id="2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5" w:name="__Fieldmark__116_699581288"/>
            <w:bookmarkStart w:id="236" w:name="__Fieldmark__116_699581288"/>
            <w:bookmarkEnd w:id="2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7" w:name="__Fieldmark__117_699581288"/>
            <w:bookmarkStart w:id="238" w:name="__Fieldmark__117_699581288"/>
            <w:bookmarkEnd w:id="2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2"/>
              </w:rPr>
              <w:t>Место хранения (куда зачисляются / откуда списываются ценные бумаги)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8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2"/>
          <w:szCs w:val="22"/>
        </w:rPr>
        <w:t>Приложение № 1.12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828"/>
        <w:gridCol w:w="790"/>
        <w:gridCol w:w="356"/>
        <w:gridCol w:w="6"/>
        <w:gridCol w:w="648"/>
        <w:gridCol w:w="1440"/>
        <w:gridCol w:w="72"/>
        <w:gridCol w:w="1008"/>
        <w:gridCol w:w="252"/>
        <w:gridCol w:w="648"/>
        <w:gridCol w:w="432"/>
        <w:gridCol w:w="830"/>
        <w:gridCol w:w="430"/>
        <w:gridCol w:w="648"/>
      </w:tblGrid>
      <w:tr>
        <w:trPr>
          <w:trHeight w:val="482" w:hRule="atLeast"/>
          <w:cantSplit w:val="true"/>
        </w:trPr>
        <w:tc>
          <w:tcPr>
            <w:tcW w:w="26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32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39" w:name="__Fieldmark__118_699581288"/>
            <w:bookmarkStart w:id="240" w:name="__Fieldmark__118_699581288"/>
            <w:bookmarkEnd w:id="240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счетам депо</w:t>
            </w:r>
          </w:p>
        </w:tc>
        <w:tc>
          <w:tcPr>
            <w:tcW w:w="43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firstLine="178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b/>
                <w:szCs w:val="24"/>
              </w:rPr>
              <w:instrText xml:space="preserve"> FORMCHECKBOX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bookmarkStart w:id="241" w:name="__Fieldmark__119_699581288"/>
            <w:bookmarkStart w:id="242" w:name="__Fieldmark__119_699581288"/>
            <w:bookmarkEnd w:id="242"/>
            <w:r>
              <w:rPr>
                <w:b/>
                <w:i/>
                <w:sz w:val="24"/>
                <w:szCs w:val="24"/>
              </w:rPr>
            </w:r>
            <w:r>
              <w:rPr>
                <w:sz w:val="24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4"/>
                <w:szCs w:val="24"/>
              </w:rPr>
              <w:t xml:space="preserve"> перевод по разделам счета депо</w:t>
            </w:r>
          </w:p>
        </w:tc>
      </w:tr>
      <w:tr>
        <w:trPr>
          <w:trHeight w:val="357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, со счета депо (раздела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3" w:name="__Fieldmark__120_699581288"/>
            <w:bookmarkStart w:id="244" w:name="__Fieldmark__120_699581288"/>
            <w:bookmarkEnd w:id="2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5" w:name="__Fieldmark__121_699581288"/>
            <w:bookmarkStart w:id="246" w:name="__Fieldmark__121_699581288"/>
            <w:bookmarkEnd w:id="2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7" w:name="__Fieldmark__122_699581288"/>
            <w:bookmarkStart w:id="248" w:name="__Fieldmark__122_699581288"/>
            <w:bookmarkEnd w:id="2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9" w:name="__Fieldmark__123_699581288"/>
            <w:bookmarkStart w:id="250" w:name="__Fieldmark__123_699581288"/>
            <w:bookmarkEnd w:id="2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 (сторонний депозитарий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295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ведения о депоненте, на счет депо (раздел счета депо) которого переводятся ценные бумаги</w:t>
            </w:r>
          </w:p>
        </w:tc>
      </w:tr>
      <w:tr>
        <w:trPr>
          <w:trHeight w:val="28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/раздела счета депо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1" w:name="__Fieldmark__124_699581288"/>
            <w:bookmarkStart w:id="252" w:name="__Fieldmark__124_699581288"/>
            <w:bookmarkEnd w:id="2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3" w:name="__Fieldmark__125_699581288"/>
            <w:bookmarkStart w:id="254" w:name="__Fieldmark__125_699581288"/>
            <w:bookmarkEnd w:id="2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5" w:name="__Fieldmark__126_699581288"/>
            <w:bookmarkStart w:id="256" w:name="__Fieldmark__126_699581288"/>
            <w:bookmarkEnd w:id="2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7" w:name="__Fieldmark__127_699581288"/>
            <w:bookmarkStart w:id="258" w:name="__Fieldmark__127_699581288"/>
            <w:bookmarkEnd w:id="2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00" w:hRule="atLeast"/>
          <w:cantSplit w:val="true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контрагента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377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-контрагента / уполномоченного представител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93" w:hRule="atLeast"/>
        </w:trPr>
        <w:tc>
          <w:tcPr>
            <w:tcW w:w="341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_)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(_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_)</w:t>
            </w:r>
          </w:p>
        </w:tc>
      </w:tr>
      <w:tr>
        <w:trPr>
          <w:trHeight w:val="182" w:hRule="atLeast"/>
        </w:trPr>
        <w:tc>
          <w:tcPr>
            <w:tcW w:w="3418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3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.13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УЧЕНИЕ ДЕПО №__________ </w:t>
      </w:r>
    </w:p>
    <w:p>
      <w:pPr>
        <w:pStyle w:val="Normal"/>
        <w:keepLines/>
        <w:jc w:val="center"/>
        <w:rPr/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 года</w:t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3"/>
        <w:gridCol w:w="252"/>
        <w:gridCol w:w="1980"/>
        <w:gridCol w:w="648"/>
        <w:gridCol w:w="972"/>
        <w:gridCol w:w="540"/>
        <w:gridCol w:w="1260"/>
        <w:gridCol w:w="648"/>
        <w:gridCol w:w="432"/>
        <w:gridCol w:w="830"/>
        <w:gridCol w:w="430"/>
        <w:gridCol w:w="648"/>
      </w:tblGrid>
      <w:tr>
        <w:trPr>
          <w:trHeight w:val="346" w:hRule="atLeast"/>
          <w:cantSplit w:val="true"/>
        </w:trPr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Тип операции</w:t>
            </w:r>
          </w:p>
        </w:tc>
        <w:tc>
          <w:tcPr>
            <w:tcW w:w="640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firstLine="17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мещение (изменение места хранения)</w:t>
            </w:r>
          </w:p>
        </w:tc>
      </w:tr>
      <w:tr>
        <w:trPr>
          <w:trHeight w:val="217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4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</w:rPr>
              <w:t>Номер счета депо / раздела счета депо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9" w:name="__Fieldmark__128_699581288"/>
            <w:bookmarkStart w:id="260" w:name="__Fieldmark__128_699581288"/>
            <w:bookmarkEnd w:id="2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1" w:name="__Fieldmark__129_699581288"/>
            <w:bookmarkStart w:id="262" w:name="__Fieldmark__129_699581288"/>
            <w:bookmarkEnd w:id="2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3" w:name="__Fieldmark__130_699581288"/>
            <w:bookmarkStart w:id="264" w:name="__Fieldmark__130_699581288"/>
            <w:bookmarkEnd w:id="2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5" w:name="__Fieldmark__131_699581288"/>
            <w:bookmarkStart w:id="266" w:name="__Fieldmark__131_699581288"/>
            <w:bookmarkEnd w:id="2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78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от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Место хранения, куда переводятся ценные бумаг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Основание совершения операции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1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полнительные сведения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78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___)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40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4788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keepLines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20"/>
        <w:gridCol w:w="825"/>
        <w:gridCol w:w="22"/>
        <w:gridCol w:w="546"/>
        <w:gridCol w:w="267"/>
        <w:gridCol w:w="180"/>
        <w:gridCol w:w="290"/>
        <w:gridCol w:w="1150"/>
        <w:gridCol w:w="134"/>
        <w:gridCol w:w="521"/>
        <w:gridCol w:w="1145"/>
        <w:gridCol w:w="536"/>
        <w:gridCol w:w="1842"/>
      </w:tblGrid>
      <w:tr>
        <w:trPr>
          <w:trHeight w:val="600" w:hRule="atLeast"/>
        </w:trPr>
        <w:tc>
          <w:tcPr>
            <w:tcW w:w="3573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7" w:name="__Fieldmark__132_699581288"/>
            <w:bookmarkStart w:id="268" w:name="__Fieldmark__132_699581288"/>
            <w:bookmarkEnd w:id="2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9" w:name="__Fieldmark__133_699581288"/>
            <w:bookmarkStart w:id="270" w:name="__Fieldmark__133_699581288"/>
            <w:bookmarkEnd w:id="2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1" w:name="__Fieldmark__134_699581288"/>
            <w:bookmarkStart w:id="272" w:name="__Fieldmark__134_699581288"/>
            <w:bookmarkEnd w:id="2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3" w:name="__Fieldmark__135_699581288"/>
            <w:bookmarkStart w:id="274" w:name="__Fieldmark__135_699581288"/>
            <w:bookmarkEnd w:id="2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5" w:name="__Fieldmark__136_699581288"/>
            <w:bookmarkStart w:id="276" w:name="__Fieldmark__136_699581288"/>
            <w:bookmarkEnd w:id="2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7" w:name="__Fieldmark__137_699581288"/>
            <w:bookmarkStart w:id="278" w:name="__Fieldmark__137_699581288"/>
            <w:bookmarkEnd w:id="2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280" w:hRule="atLeast"/>
        </w:trPr>
        <w:tc>
          <w:tcPr>
            <w:tcW w:w="458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9" w:name="__Fieldmark__138_699581288"/>
            <w:bookmarkStart w:id="280" w:name="__Fieldmark__138_699581288"/>
            <w:bookmarkEnd w:id="2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1" w:name="__Fieldmark__139_699581288"/>
            <w:bookmarkStart w:id="282" w:name="__Fieldmark__139_699581288"/>
            <w:bookmarkEnd w:id="2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206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БЛОКИРОВАНИЕ / ПРЕКРАЩЕНИЕ БЛОКИРОВА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60"/>
        <w:gridCol w:w="245"/>
        <w:gridCol w:w="22"/>
        <w:gridCol w:w="93"/>
        <w:gridCol w:w="180"/>
        <w:gridCol w:w="273"/>
        <w:gridCol w:w="1167"/>
        <w:gridCol w:w="720"/>
        <w:gridCol w:w="655"/>
        <w:gridCol w:w="245"/>
        <w:gridCol w:w="180"/>
        <w:gridCol w:w="1080"/>
        <w:gridCol w:w="1260"/>
        <w:gridCol w:w="720"/>
      </w:tblGrid>
      <w:tr>
        <w:trPr>
          <w:trHeight w:val="600" w:hRule="atLeast"/>
        </w:trPr>
        <w:tc>
          <w:tcPr>
            <w:tcW w:w="3573" w:type="dxa"/>
            <w:gridSpan w:val="4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3" w:name="__Fieldmark__140_699581288"/>
            <w:bookmarkStart w:id="284" w:name="__Fieldmark__140_699581288"/>
            <w:bookmarkEnd w:id="2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 операций</w:t>
            </w:r>
          </w:p>
        </w:tc>
        <w:tc>
          <w:tcPr>
            <w:tcW w:w="3485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5" w:name="__Fieldmark__141_699581288"/>
            <w:bookmarkStart w:id="286" w:name="__Fieldmark__141_699581288"/>
            <w:bookmarkEnd w:id="2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 операций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7" w:name="__Fieldmark__142_699581288"/>
            <w:bookmarkStart w:id="288" w:name="__Fieldmark__142_699581288"/>
            <w:bookmarkEnd w:id="2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9" w:name="__Fieldmark__143_699581288"/>
            <w:bookmarkStart w:id="290" w:name="__Fieldmark__143_699581288"/>
            <w:bookmarkEnd w:id="2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1" w:name="__Fieldmark__144_699581288"/>
            <w:bookmarkStart w:id="292" w:name="__Fieldmark__144_699581288"/>
            <w:bookmarkEnd w:id="2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trHeight w:val="46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868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 прекращения блокирования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0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</w:tr>
      <w:tr>
        <w:trPr>
          <w:trHeight w:val="611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</w:tr>
      <w:tr>
        <w:trPr>
          <w:trHeight w:val="545" w:hRule="atLeast"/>
        </w:trPr>
        <w:tc>
          <w:tcPr>
            <w:tcW w:w="10168" w:type="dxa"/>
            <w:gridSpan w:val="1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6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2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25"/>
        <w:gridCol w:w="22"/>
        <w:gridCol w:w="93"/>
        <w:gridCol w:w="360"/>
        <w:gridCol w:w="830"/>
        <w:gridCol w:w="369"/>
        <w:gridCol w:w="781"/>
        <w:gridCol w:w="134"/>
        <w:gridCol w:w="521"/>
        <w:gridCol w:w="1681"/>
        <w:gridCol w:w="306"/>
        <w:gridCol w:w="1536"/>
      </w:tblGrid>
      <w:tr>
        <w:trPr>
          <w:trHeight w:val="423" w:hRule="atLeast"/>
        </w:trPr>
        <w:tc>
          <w:tcPr>
            <w:tcW w:w="3573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110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3" w:name="__Fieldmark__145_699581288"/>
            <w:bookmarkStart w:id="294" w:name="__Fieldmark__145_699581288"/>
            <w:bookmarkEnd w:id="2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523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5" w:name="__Fieldmark__146_699581288"/>
            <w:bookmarkStart w:id="296" w:name="__Fieldmark__146_699581288"/>
            <w:bookmarkEnd w:id="2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0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>
                <w:sz w:val="22"/>
                <w:szCs w:val="22"/>
              </w:rPr>
              <w:t>Номер счета депо / раздела счета депо</w:t>
            </w:r>
          </w:p>
        </w:tc>
        <w:tc>
          <w:tcPr>
            <w:tcW w:w="6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7" w:name="__Fieldmark__147_699581288"/>
            <w:bookmarkStart w:id="298" w:name="__Fieldmark__147_699581288"/>
            <w:bookmarkEnd w:id="2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9" w:name="__Fieldmark__148_699581288"/>
            <w:bookmarkStart w:id="300" w:name="__Fieldmark__148_699581288"/>
            <w:bookmarkEnd w:id="3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Место хранения (вышестоящий депозитарий или реестродержатель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233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 / ISIN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Ц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Б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94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1" w:name="__Fieldmark__149_699581288"/>
            <w:bookmarkStart w:id="302" w:name="__Fieldmark__149_699581288"/>
            <w:bookmarkEnd w:id="3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3" w:name="__Fieldmark__150_699581288"/>
            <w:bookmarkStart w:id="304" w:name="__Fieldmark__150_699581288"/>
            <w:bookmarkEnd w:id="3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5" w:name="__Fieldmark__151_699581288"/>
            <w:bookmarkStart w:id="306" w:name="__Fieldmark__151_699581288"/>
            <w:bookmarkEnd w:id="3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7" w:name="__Fieldmark__152_699581288"/>
            <w:bookmarkStart w:id="308" w:name="__Fieldmark__152_699581288"/>
            <w:bookmarkEnd w:id="3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й залог ценных бумаг запрещаетс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9" w:name="__Fieldmark__153_699581288"/>
            <w:bookmarkStart w:id="310" w:name="__Fieldmark__153_699581288"/>
            <w:bookmarkEnd w:id="3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1" w:name="__Fieldmark__154_699581288"/>
            <w:bookmarkStart w:id="312" w:name="__Fieldmark__154_699581288"/>
            <w:bookmarkEnd w:id="3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867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3" w:name="__Fieldmark__155_699581288"/>
            <w:bookmarkStart w:id="314" w:name="__Fieldmark__155_699581288"/>
            <w:bookmarkEnd w:id="3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5" w:name="__Fieldmark__156_699581288"/>
            <w:bookmarkStart w:id="316" w:name="__Fieldmark__156_699581288"/>
            <w:bookmarkEnd w:id="3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0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247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247" w:type="dxa"/>
            <w:gridSpan w:val="7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№________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НА ОБРЕМЕНЕНИЕ / ПРЕКРАЩЕНИЕ ОБРЕМЕНЕНИЯ ЦЕННЫХ БУМАГ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  <w:t>(для ценных бумаг в документарной форме)</w:t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tbl>
      <w:tblPr>
        <w:tblW w:w="1016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1"/>
        <w:gridCol w:w="1204"/>
        <w:gridCol w:w="22"/>
        <w:gridCol w:w="34"/>
        <w:gridCol w:w="540"/>
        <w:gridCol w:w="444"/>
        <w:gridCol w:w="996"/>
        <w:gridCol w:w="1127"/>
        <w:gridCol w:w="493"/>
        <w:gridCol w:w="162"/>
        <w:gridCol w:w="1098"/>
        <w:gridCol w:w="57"/>
        <w:gridCol w:w="1203"/>
        <w:gridCol w:w="720"/>
      </w:tblGrid>
      <w:tr>
        <w:trPr>
          <w:trHeight w:val="423" w:hRule="atLeast"/>
        </w:trPr>
        <w:tc>
          <w:tcPr>
            <w:tcW w:w="3272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</w:t>
            </w:r>
          </w:p>
        </w:tc>
        <w:tc>
          <w:tcPr>
            <w:tcW w:w="3818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7" w:name="__Fieldmark__157_699581288"/>
            <w:bookmarkStart w:id="318" w:name="__Fieldmark__157_699581288"/>
            <w:bookmarkEnd w:id="3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залог</w:t>
            </w:r>
          </w:p>
        </w:tc>
        <w:tc>
          <w:tcPr>
            <w:tcW w:w="3078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9" w:name="__Fieldmark__158_699581288"/>
            <w:bookmarkStart w:id="320" w:name="__Fieldmark__158_699581288"/>
            <w:bookmarkEnd w:id="3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залога</w:t>
            </w:r>
          </w:p>
        </w:tc>
      </w:tr>
      <w:tr>
        <w:trPr>
          <w:trHeight w:val="287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депоненте</w:t>
            </w:r>
          </w:p>
        </w:tc>
      </w:tr>
      <w:tr>
        <w:trPr>
          <w:trHeight w:val="280" w:hRule="atLeast"/>
        </w:trPr>
        <w:tc>
          <w:tcPr>
            <w:tcW w:w="431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/раздела счета депо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1" w:name="__Fieldmark__159_699581288"/>
            <w:bookmarkStart w:id="322" w:name="__Fieldmark__159_699581288"/>
            <w:bookmarkEnd w:id="3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3" w:name="__Fieldmark__160_699581288"/>
            <w:bookmarkStart w:id="324" w:name="__Fieldmark__160_699581288"/>
            <w:bookmarkEnd w:id="3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461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фициальное наименование / ФИО депонента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депозитарной операции (Оператор / Распорядитель счета депо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хранения (сторонний депозитарий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, если ценные бумаги, которые переводятся по данному поручению, учитываются в двух и более местах хранения )</w:t>
            </w:r>
          </w:p>
        </w:tc>
      </w:tr>
      <w:tr>
        <w:trPr>
          <w:trHeight w:val="442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операции</w:t>
            </w:r>
          </w:p>
          <w:p>
            <w:pPr>
              <w:pStyle w:val="Style11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залога: № и дата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залогодержателе</w:t>
            </w:r>
          </w:p>
        </w:tc>
      </w:tr>
      <w:tr>
        <w:trPr>
          <w:trHeight w:val="28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официальное наименование/ФИО 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Уполномоченное лицо Залогодержателя (доверенность)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анные залогодержателя</w:t>
            </w:r>
          </w:p>
        </w:tc>
        <w:tc>
          <w:tcPr>
            <w:tcW w:w="6874" w:type="dxa"/>
            <w:gridSpan w:val="11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</w:trPr>
        <w:tc>
          <w:tcPr>
            <w:tcW w:w="1016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о ценных бумагах</w:t>
            </w:r>
          </w:p>
        </w:tc>
      </w:tr>
      <w:tr>
        <w:trPr>
          <w:trHeight w:val="90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Ц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 / Состав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сертифика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составления /регист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латежа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(цифрами и прописью)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5" w:name="__Fieldmark__161_699581288"/>
            <w:bookmarkStart w:id="326" w:name="__Fieldmark__161_699581288"/>
            <w:bookmarkEnd w:id="32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7" w:name="__Fieldmark__162_699581288"/>
            <w:bookmarkStart w:id="328" w:name="__Fieldmark__162_699581288"/>
            <w:bookmarkEnd w:id="32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6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9" w:name="__Fieldmark__163_699581288"/>
            <w:bookmarkStart w:id="330" w:name="__Fieldmark__163_699581288"/>
            <w:bookmarkEnd w:id="33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1" w:name="__Fieldmark__164_699581288"/>
            <w:bookmarkStart w:id="332" w:name="__Fieldmark__164_699581288"/>
            <w:bookmarkEnd w:id="33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ий залог ценных бумаг запрещаетс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3" w:name="__Fieldmark__165_699581288"/>
            <w:bookmarkStart w:id="334" w:name="__Fieldmark__165_699581288"/>
            <w:bookmarkEnd w:id="33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35" w:name="__Fieldmark__166_699581288"/>
            <w:bookmarkStart w:id="336" w:name="__Fieldmark__166_699581288"/>
            <w:bookmarkEnd w:id="33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824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7" w:name="__Fieldmark__167_699581288"/>
            <w:bookmarkStart w:id="338" w:name="__Fieldmark__167_699581288"/>
            <w:bookmarkEnd w:id="3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9" w:name="__Fieldmark__168_699581288"/>
            <w:bookmarkStart w:id="340" w:name="__Fieldmark__168_699581288"/>
            <w:bookmarkEnd w:id="3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</w:trPr>
        <w:tc>
          <w:tcPr>
            <w:tcW w:w="643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/ дата проведения операции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депонента / уполномоченного представител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ь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5308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___)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(________________)</w:t>
            </w:r>
          </w:p>
        </w:tc>
      </w:tr>
      <w:tr>
        <w:trPr>
          <w:trHeight w:val="182" w:hRule="atLeast"/>
        </w:trPr>
        <w:tc>
          <w:tcPr>
            <w:tcW w:w="5308" w:type="dxa"/>
            <w:gridSpan w:val="8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gridSpan w:val="7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8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>
          <w:i/>
        </w:rPr>
        <w:t>(для эмиссионных ценных бумаг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"/>
        <w:gridCol w:w="475"/>
        <w:gridCol w:w="614"/>
        <w:gridCol w:w="534"/>
        <w:gridCol w:w="6"/>
        <w:gridCol w:w="717"/>
        <w:gridCol w:w="905"/>
        <w:gridCol w:w="180"/>
        <w:gridCol w:w="177"/>
        <w:gridCol w:w="363"/>
        <w:gridCol w:w="1797"/>
        <w:gridCol w:w="19"/>
        <w:gridCol w:w="1782"/>
      </w:tblGrid>
      <w:tr>
        <w:trPr>
          <w:trHeight w:val="244" w:hRule="atLeast"/>
          <w:cantSplit w:val="true"/>
        </w:trPr>
        <w:tc>
          <w:tcPr>
            <w:tcW w:w="24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675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1" w:name="__Fieldmark__169_699581288"/>
            <w:bookmarkStart w:id="342" w:name="__Fieldmark__169_699581288"/>
            <w:bookmarkEnd w:id="342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138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3" w:name="__Fieldmark__170_699581288"/>
            <w:bookmarkStart w:id="344" w:name="__Fieldmark__170_699581288"/>
            <w:bookmarkEnd w:id="344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5" w:name="__Fieldmark__171_699581288"/>
            <w:bookmarkStart w:id="346" w:name="__Fieldmark__171_699581288"/>
            <w:bookmarkEnd w:id="346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7" w:name="__Fieldmark__172_699581288"/>
            <w:bookmarkStart w:id="348" w:name="__Fieldmark__172_699581288"/>
            <w:bookmarkEnd w:id="348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Оператор / Распорядитель счета депо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/ реестродержател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360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9" w:name="__Fieldmark__173_699581288"/>
            <w:bookmarkStart w:id="350" w:name="__Fieldmark__173_699581288"/>
            <w:bookmarkEnd w:id="3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1" w:name="__Fieldmark__174_699581288"/>
            <w:bookmarkStart w:id="352" w:name="__Fieldmark__174_699581288"/>
            <w:bookmarkEnd w:id="3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3" w:name="__Fieldmark__175_699581288"/>
            <w:bookmarkStart w:id="354" w:name="__Fieldmark__175_699581288"/>
            <w:bookmarkEnd w:id="3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5" w:name="__Fieldmark__176_699581288"/>
            <w:bookmarkStart w:id="356" w:name="__Fieldmark__176_699581288"/>
            <w:bookmarkEnd w:id="3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7" w:name="__Fieldmark__177_699581288"/>
            <w:bookmarkStart w:id="358" w:name="__Fieldmark__177_699581288"/>
            <w:bookmarkEnd w:id="3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9" w:name="__Fieldmark__178_699581288"/>
            <w:bookmarkStart w:id="360" w:name="__Fieldmark__178_699581288"/>
            <w:bookmarkEnd w:id="3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47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последующе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1" w:name="__Fieldmark__179_699581288"/>
            <w:bookmarkStart w:id="362" w:name="__Fieldmark__179_699581288"/>
            <w:bookmarkEnd w:id="3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3" w:name="__Fieldmark__180_699581288"/>
            <w:bookmarkStart w:id="364" w:name="__Fieldmark__180_699581288"/>
            <w:bookmarkEnd w:id="3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8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19</w:t>
      </w:r>
    </w:p>
    <w:p>
      <w:pPr>
        <w:pStyle w:val="Normal"/>
        <w:keepLines/>
        <w:jc w:val="center"/>
        <w:rPr/>
      </w:pPr>
      <w:r>
        <w:rPr>
          <w:b/>
        </w:rPr>
        <w:t xml:space="preserve">ПОРУЧЕНИЕ №_______ НА ПЕРЕВОД В ПОСЛЕДУЮЩИЙ ЗАЛОГ / ПРЕКРАЩЕНИЕ ПОСЛЕДУЮЩЕГО ЗАЛОГА </w:t>
      </w: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652"/>
        <w:gridCol w:w="716"/>
        <w:gridCol w:w="358"/>
        <w:gridCol w:w="181"/>
        <w:gridCol w:w="77"/>
        <w:gridCol w:w="180"/>
        <w:gridCol w:w="1722"/>
        <w:gridCol w:w="181"/>
        <w:gridCol w:w="541"/>
        <w:gridCol w:w="719"/>
        <w:gridCol w:w="1156"/>
        <w:gridCol w:w="199"/>
        <w:gridCol w:w="989"/>
        <w:gridCol w:w="793"/>
      </w:tblGrid>
      <w:tr>
        <w:trPr>
          <w:trHeight w:val="244" w:hRule="atLeast"/>
          <w:cantSplit w:val="true"/>
        </w:trPr>
        <w:tc>
          <w:tcPr>
            <w:tcW w:w="2448" w:type="dxa"/>
            <w:gridSpan w:val="3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ип операции</w:t>
            </w:r>
          </w:p>
        </w:tc>
        <w:tc>
          <w:tcPr>
            <w:tcW w:w="3234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5" w:name="__Fieldmark__181_699581288"/>
            <w:bookmarkStart w:id="366" w:name="__Fieldmark__181_699581288"/>
            <w:bookmarkEnd w:id="366"/>
            <w:r>
              <w:rPr/>
            </w:r>
            <w:r>
              <w:rPr/>
              <w:fldChar w:fldCharType="end"/>
            </w:r>
            <w:r>
              <w:rPr/>
              <w:t xml:space="preserve"> перевод в последующий залог</w:t>
            </w:r>
          </w:p>
        </w:tc>
        <w:tc>
          <w:tcPr>
            <w:tcW w:w="4578" w:type="dxa"/>
            <w:gridSpan w:val="7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7" w:name="__Fieldmark__182_699581288"/>
            <w:bookmarkStart w:id="368" w:name="__Fieldmark__182_699581288"/>
            <w:bookmarkEnd w:id="368"/>
            <w:r>
              <w:rPr/>
            </w:r>
            <w:r>
              <w:rPr/>
              <w:fldChar w:fldCharType="end"/>
            </w:r>
            <w:r>
              <w:rPr/>
              <w:t xml:space="preserve"> прекращение последующего залога</w:t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9" w:name="__Fieldmark__183_699581288"/>
            <w:bookmarkStart w:id="370" w:name="__Fieldmark__183_699581288"/>
            <w:bookmarkEnd w:id="37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1" w:name="__Fieldmark__184_699581288"/>
            <w:bookmarkStart w:id="372" w:name="__Fieldmark__184_699581288"/>
            <w:bookmarkEnd w:id="37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последующего  залога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последую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последующего залогодержателя (доверенность)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1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18"/>
                <w:szCs w:val="18"/>
              </w:rPr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последующего залогодержателя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3" w:name="__Fieldmark__185_699581288"/>
            <w:bookmarkStart w:id="374" w:name="__Fieldmark__185_699581288"/>
            <w:bookmarkEnd w:id="3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5" w:name="__Fieldmark__186_699581288"/>
            <w:bookmarkStart w:id="376" w:name="__Fieldmark__186_699581288"/>
            <w:bookmarkEnd w:id="3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 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7" w:name="__Fieldmark__187_699581288"/>
            <w:bookmarkStart w:id="378" w:name="__Fieldmark__187_699581288"/>
            <w:bookmarkEnd w:id="3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9" w:name="__Fieldmark__188_699581288"/>
            <w:bookmarkStart w:id="380" w:name="__Fieldmark__188_699581288"/>
            <w:bookmarkEnd w:id="3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1" w:name="__Fieldmark__189_699581288"/>
            <w:bookmarkStart w:id="382" w:name="__Fieldmark__189_699581288"/>
            <w:bookmarkEnd w:id="3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3" w:name="__Fieldmark__190_699581288"/>
            <w:bookmarkStart w:id="384" w:name="__Fieldmark__190_699581288"/>
            <w:bookmarkEnd w:id="3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47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последующе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5" w:name="__Fieldmark__191_699581288"/>
            <w:bookmarkStart w:id="386" w:name="__Fieldmark__191_699581288"/>
            <w:bookmarkEnd w:id="3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7" w:name="__Fieldmark__192_699581288"/>
            <w:bookmarkStart w:id="388" w:name="__Fieldmark__192_699581288"/>
            <w:bookmarkEnd w:id="3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залогодержателя / уполномоченного представител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последующе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(__________)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(___________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№ 1.20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>
          <w:i/>
          <w:i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75"/>
        <w:gridCol w:w="614"/>
        <w:gridCol w:w="534"/>
        <w:gridCol w:w="6"/>
        <w:gridCol w:w="717"/>
        <w:gridCol w:w="905"/>
        <w:gridCol w:w="357"/>
        <w:gridCol w:w="363"/>
        <w:gridCol w:w="1797"/>
        <w:gridCol w:w="161"/>
        <w:gridCol w:w="1640"/>
      </w:tblGrid>
      <w:tr>
        <w:trPr>
          <w:trHeight w:val="287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431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5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9" w:name="__Fieldmark__193_699581288"/>
            <w:bookmarkStart w:id="390" w:name="__Fieldmark__193_699581288"/>
            <w:bookmarkEnd w:id="39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1" w:name="__Fieldmark__194_699581288"/>
            <w:bookmarkStart w:id="392" w:name="__Fieldmark__194_699581288"/>
            <w:bookmarkEnd w:id="39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Оператор / Распорядитель счета депо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вышестоящий депозитарий или реестродержател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залогодержател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 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3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аименование эмитент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ид, тип ценных бумаг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Номер гос. регистрации / ISIN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Номинальная стоимость одной Ц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оличество ЦБ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/>
            </w:pPr>
            <w:r>
              <w:rPr/>
              <w:t>(цифрами)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прописью)</w:t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ри наличии подписи депонента / уполномоченного представителя определяются следующие условия:</w:t>
            </w:r>
          </w:p>
        </w:tc>
      </w:tr>
      <w:tr>
        <w:trPr>
          <w:trHeight w:val="287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залогодержател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3" w:name="__Fieldmark__195_699581288"/>
            <w:bookmarkStart w:id="394" w:name="__Fieldmark__195_699581288"/>
            <w:bookmarkEnd w:id="3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5" w:name="__Fieldmark__196_699581288"/>
            <w:bookmarkStart w:id="396" w:name="__Fieldmark__196_699581288"/>
            <w:bookmarkEnd w:id="3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7" w:name="__Fieldmark__197_699581288"/>
            <w:bookmarkStart w:id="398" w:name="__Fieldmark__197_699581288"/>
            <w:bookmarkEnd w:id="3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9" w:name="__Fieldmark__198_699581288"/>
            <w:bookmarkStart w:id="400" w:name="__Fieldmark__198_699581288"/>
            <w:bookmarkEnd w:id="4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1" w:name="__Fieldmark__199_699581288"/>
            <w:bookmarkStart w:id="402" w:name="__Fieldmark__199_699581288"/>
            <w:bookmarkEnd w:id="4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3" w:name="__Fieldmark__200_699581288"/>
            <w:bookmarkStart w:id="404" w:name="__Fieldmark__200_699581288"/>
            <w:bookmarkEnd w:id="4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62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едоставлять новому залогодержателю по его запросу выписку со счета депо по ценным бумагам, заложенным по данному поруч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5" w:name="__Fieldmark__201_699581288"/>
            <w:bookmarkStart w:id="406" w:name="__Fieldmark__201_699581288"/>
            <w:bookmarkEnd w:id="4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7" w:name="__Fieldmark__202_699581288"/>
            <w:bookmarkStart w:id="408" w:name="__Fieldmark__202_699581288"/>
            <w:bookmarkEnd w:id="4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34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_ (__________)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 (___________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82" w:hRule="atLeast"/>
        </w:trPr>
        <w:tc>
          <w:tcPr>
            <w:tcW w:w="3166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496" w:type="dxa"/>
            <w:gridSpan w:val="7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598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right"/>
        <w:rPr/>
      </w:pPr>
      <w:r>
        <w:rPr>
          <w:b/>
          <w:i/>
        </w:rPr>
        <w:t>Приложение № 1.21</w:t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ПОРУЧЕНИЕ №_______ НА ФИКСАЦИЮ ФАКТА УСТУПКИ ПРАВ ТРЕБОВАНИЯ </w:t>
      </w:r>
    </w:p>
    <w:p>
      <w:pPr>
        <w:pStyle w:val="Normal"/>
        <w:keepLines/>
        <w:jc w:val="center"/>
        <w:rPr/>
      </w:pPr>
      <w:r>
        <w:rPr/>
        <w:t>(для ценных бумаг в документарной форме)</w:t>
      </w:r>
    </w:p>
    <w:p>
      <w:pPr>
        <w:pStyle w:val="Normal"/>
        <w:keepLines/>
        <w:rPr/>
      </w:pPr>
      <w:r>
        <w:rPr/>
        <w:t>Дата заполнения «_____» __________________ 20___ года</w:t>
      </w:r>
    </w:p>
    <w:p>
      <w:pPr>
        <w:pStyle w:val="Normal"/>
        <w:keepLines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193"/>
        <w:gridCol w:w="1368"/>
        <w:gridCol w:w="358"/>
        <w:gridCol w:w="181"/>
        <w:gridCol w:w="257"/>
        <w:gridCol w:w="1722"/>
        <w:gridCol w:w="181"/>
        <w:gridCol w:w="541"/>
        <w:gridCol w:w="719"/>
        <w:gridCol w:w="1156"/>
        <w:gridCol w:w="341"/>
        <w:gridCol w:w="847"/>
        <w:gridCol w:w="793"/>
      </w:tblGrid>
      <w:tr>
        <w:trPr>
          <w:trHeight w:val="28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депоненте</w:t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24" w:hanging="324"/>
              <w:rPr/>
            </w:pPr>
            <w:r>
              <w:rPr/>
              <w:t>Номер счета депо/раздела счета депо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96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9" w:name="__Fieldmark__203_699581288"/>
            <w:bookmarkStart w:id="410" w:name="__Fieldmark__203_699581288"/>
            <w:bookmarkEnd w:id="410"/>
            <w:r>
              <w:rPr/>
            </w:r>
            <w:r>
              <w:rPr/>
              <w:fldChar w:fldCharType="end"/>
            </w:r>
            <w:r>
              <w:rPr/>
              <w:t xml:space="preserve"> владелец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1" w:name="__Fieldmark__204_699581288"/>
            <w:bookmarkStart w:id="412" w:name="__Fieldmark__204_699581288"/>
            <w:bookmarkEnd w:id="412"/>
            <w:r>
              <w:rPr/>
            </w:r>
            <w:r>
              <w:rPr/>
              <w:fldChar w:fldCharType="end"/>
            </w:r>
            <w:r>
              <w:rPr/>
              <w:t xml:space="preserve"> доверительный управляющий</w:t>
            </w:r>
          </w:p>
        </w:tc>
      </w:tr>
      <w:tr>
        <w:trPr>
          <w:trHeight w:val="461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 / ФИО депонента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genumber1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нициатор депозитарной операции (Оператор / Распорядитель счета депо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trHeight w:val="276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есто хранения (сторонний депозитарий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указывается, если ценные бумаги учитываются в двух и более местах хранения )</w:t>
            </w:r>
          </w:p>
        </w:tc>
      </w:tr>
      <w:tr>
        <w:trPr>
          <w:trHeight w:val="442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/>
            </w:pPr>
            <w:r>
              <w:rPr/>
              <w:t>Основание операции (договор уступки прав требования: № и дата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предыдуще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лное официальное наименование/ФИ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95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Сведения о новом залогодержателе</w:t>
            </w:r>
          </w:p>
        </w:tc>
      </w:tr>
      <w:tr>
        <w:trPr>
          <w:trHeight w:val="28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лное официальное наименование/ФИО 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полномоченное лицо залогодержателя (Доверенность)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егистрационные данные последующего залогодержателя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(Для юридических лиц указываются ОГРН, дата присвоения, кем присвоен;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  <w:t>Для физических лиц указываются документ, удостоверяющий личность, его серия и номер, дата выдачи, кем выдан)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формация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ид ЦБ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Эмитент / Состав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составления / регист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</w:rPr>
              <w:t>Дата платежа/ погаше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мина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i/>
              </w:rPr>
              <w:t>ИТОГО (цифрами и прописью)</w:t>
            </w:r>
          </w:p>
        </w:tc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/>
              <w:t>При наличии подписи депонента / уполномоченного представителя определяются следующие условия:</w:t>
            </w:r>
          </w:p>
        </w:tc>
      </w:tr>
      <w:tr>
        <w:trPr>
          <w:trHeight w:val="232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ередача заложенных ценных бумаг запрещается без согласия нового залогодержателя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3" w:name="__Fieldmark__205_699581288"/>
            <w:bookmarkStart w:id="414" w:name="__Fieldmark__205_699581288"/>
            <w:bookmarkEnd w:id="4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5" w:name="__Fieldmark__206_699581288"/>
            <w:bookmarkStart w:id="416" w:name="__Fieldmark__206_699581288"/>
            <w:bookmarkEnd w:id="4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301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упка прав по договору залога ценных бумаг запрещается без согласия залогодателя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7" w:name="__Fieldmark__207_699581288"/>
            <w:bookmarkStart w:id="418" w:name="__Fieldmark__207_699581288"/>
            <w:bookmarkEnd w:id="4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9" w:name="__Fieldmark__208_699581288"/>
            <w:bookmarkStart w:id="420" w:name="__Fieldmark__208_699581288"/>
            <w:bookmarkEnd w:id="4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5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следующий залог ценных бумаг запрещается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1" w:name="__Fieldmark__209_699581288"/>
            <w:bookmarkStart w:id="422" w:name="__Fieldmark__209_699581288"/>
            <w:bookmarkEnd w:id="4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3" w:name="__Fieldmark__210_699581288"/>
            <w:bookmarkStart w:id="424" w:name="__Fieldmark__210_699581288"/>
            <w:bookmarkEnd w:id="4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8620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редоставлять новому залогодержателю по его запросу выписку со счета депо по ценным бумагам, заложенным по данному поручению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5" w:name="__Fieldmark__211_699581288"/>
            <w:bookmarkStart w:id="426" w:name="__Fieldmark__211_699581288"/>
            <w:bookmarkEnd w:id="4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  </w:t>
            </w: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7" w:name="__Fieldmark__212_699581288"/>
            <w:bookmarkStart w:id="428" w:name="__Fieldmark__212_699581288"/>
            <w:bookmarkEnd w:id="4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>
          <w:trHeight w:val="273" w:hRule="atLeast"/>
          <w:cantSplit w:val="true"/>
        </w:trPr>
        <w:tc>
          <w:tcPr>
            <w:tcW w:w="56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ополнительная информация / дата проведения операции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депонента / уполномоченного представителя (если требуется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одпись предыдущего залогодержателя / уполномоченного представителя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нового залогодержателя / уполномоченного представителя </w:t>
            </w:r>
          </w:p>
        </w:tc>
      </w:tr>
      <w:tr>
        <w:trPr>
          <w:trHeight w:val="432" w:hRule="atLeast"/>
        </w:trPr>
        <w:tc>
          <w:tcPr>
            <w:tcW w:w="3164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 (__________)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 (___________)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_____________(____________)</w:t>
            </w:r>
          </w:p>
        </w:tc>
      </w:tr>
      <w:tr>
        <w:trPr>
          <w:trHeight w:val="103" w:hRule="atLeast"/>
        </w:trPr>
        <w:tc>
          <w:tcPr>
            <w:tcW w:w="3164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240" w:type="dxa"/>
            <w:gridSpan w:val="6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  <w:tc>
          <w:tcPr>
            <w:tcW w:w="3856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2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</w:t>
      </w:r>
    </w:p>
    <w:p>
      <w:pPr>
        <w:pStyle w:val="Normal"/>
        <w:keepLines/>
        <w:jc w:val="center"/>
        <w:rPr/>
      </w:pPr>
      <w:r>
        <w:rPr>
          <w:b/>
          <w:i/>
        </w:rPr>
        <w:t>НА НАЗНАЧЕНИЕ / ОТЗЫВ</w:t>
      </w:r>
      <w:r>
        <w:rPr>
          <w:b/>
          <w:i/>
          <w:u w:val="single"/>
        </w:rPr>
        <w:t xml:space="preserve"> 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ОПЕРАТОРА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41"/>
        <w:gridCol w:w="3127"/>
      </w:tblGrid>
      <w:tr>
        <w:trPr>
          <w:trHeight w:val="25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9" w:name="__Fieldmark__213_699581288"/>
            <w:bookmarkStart w:id="430" w:name="__Fieldmark__213_699581288"/>
            <w:bookmarkEnd w:id="4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1" w:name="__Fieldmark__214_699581288"/>
            <w:bookmarkStart w:id="432" w:name="__Fieldmark__214_699581288"/>
            <w:bookmarkEnd w:id="4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25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3" w:name="__Fieldmark__215_699581288"/>
            <w:bookmarkStart w:id="434" w:name="__Fieldmark__215_699581288"/>
            <w:bookmarkEnd w:id="4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5" w:name="__Fieldmark__216_699581288"/>
            <w:bookmarkStart w:id="436" w:name="__Fieldmark__216_699581288"/>
            <w:bookmarkEnd w:id="4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7" w:name="__Fieldmark__217_699581288"/>
            <w:bookmarkStart w:id="438" w:name="__Fieldmark__217_699581288"/>
            <w:bookmarkEnd w:id="4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9" w:name="__Fieldmark__218_699581288"/>
            <w:bookmarkStart w:id="440" w:name="__Fieldmark__218_699581288"/>
            <w:bookmarkEnd w:id="4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нен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 / уполномоченного представителя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1" w:name="__Fieldmark__219_699581288"/>
            <w:bookmarkStart w:id="442" w:name="__Fieldmark__219_699581288"/>
            <w:bookmarkEnd w:id="44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3" w:name="__Fieldmark__220_699581288"/>
            <w:bookmarkStart w:id="444" w:name="__Fieldmark__220_699581288"/>
            <w:bookmarkEnd w:id="44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5" w:name="__Fieldmark__221_699581288"/>
            <w:bookmarkStart w:id="446" w:name="__Fieldmark__221_699581288"/>
            <w:bookmarkEnd w:id="44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7" w:name="__Fieldmark__222_699581288"/>
            <w:bookmarkStart w:id="448" w:name="__Fieldmark__222_699581288"/>
            <w:bookmarkEnd w:id="44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4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ФИО Распорядителя счета депо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веренность на  Распорядителя счета 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с Оператором или Доверенность на назначение Оператора (дата и номер)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риложенные документ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9" w:name="__Fieldmark__223_699581288"/>
            <w:bookmarkStart w:id="450" w:name="__Fieldmark__223_699581288"/>
            <w:bookmarkEnd w:id="45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Анкета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1" w:name="__Fieldmark__224_699581288"/>
            <w:bookmarkStart w:id="452" w:name="__Fieldmark__224_699581288"/>
            <w:bookmarkEnd w:id="45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69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, должность</w:t>
            </w:r>
          </w:p>
        </w:tc>
      </w:tr>
      <w:tr>
        <w:trPr>
          <w:trHeight w:val="276" w:hRule="atLeast"/>
        </w:trPr>
        <w:tc>
          <w:tcPr>
            <w:tcW w:w="95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bookmarkStart w:id="453" w:name="Приложение6"/>
      <w:bookmarkEnd w:id="453"/>
      <w:r>
        <w:rPr>
          <w:b/>
          <w:i/>
          <w:sz w:val="24"/>
        </w:rPr>
        <w:t>Приложение №1.23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40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663"/>
      </w:tblGrid>
      <w:tr>
        <w:trPr>
          <w:trHeight w:val="4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Настоящим прошу закрыть счет депо № ______________________ в Депозитарии ПАО «БАЛТИНВЕСТБАНК»</w:t>
      </w:r>
    </w:p>
    <w:p>
      <w:pPr>
        <w:pStyle w:val="Normal"/>
        <w:keepLines/>
        <w:spacing w:before="0" w:after="60"/>
        <w:jc w:val="both"/>
        <w:rPr/>
      </w:pPr>
      <w:bookmarkStart w:id="454" w:name="Приложение6"/>
      <w:bookmarkStart w:id="455" w:name="OLE_LINK7"/>
      <w:bookmarkEnd w:id="454"/>
      <w:bookmarkEnd w:id="455"/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6" w:name="__Fieldmark__225_699581288"/>
            <w:bookmarkStart w:id="457" w:name="__Fieldmark__225_699581288"/>
            <w:bookmarkEnd w:id="4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8" w:name="__Fieldmark__226_699581288"/>
            <w:bookmarkStart w:id="459" w:name="__Fieldmark__226_699581288"/>
            <w:bookmarkEnd w:id="4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0" w:name="__Fieldmark__227_699581288"/>
            <w:bookmarkStart w:id="461" w:name="__Fieldmark__227_699581288"/>
            <w:bookmarkEnd w:id="4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2" w:name="__Fieldmark__228_699581288"/>
            <w:bookmarkStart w:id="463" w:name="__Fieldmark__228_699581288"/>
            <w:bookmarkEnd w:id="4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4" w:name="__Fieldmark__229_699581288"/>
            <w:bookmarkStart w:id="465" w:name="__Fieldmark__229_699581288"/>
            <w:bookmarkEnd w:id="4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bookmarkStart w:id="466" w:name="OLE_LINK7"/>
      <w:bookmarkEnd w:id="466"/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2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П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 имею претензий к Депозитарию П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858"/>
      </w:tblGrid>
      <w:tr>
        <w:trPr>
          <w:trHeight w:val="480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1.2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ЗАКРЫТИЕ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26"/>
        <w:gridCol w:w="2472"/>
        <w:gridCol w:w="2190"/>
      </w:tblGrid>
      <w:tr>
        <w:trPr>
          <w:trHeight w:val="320" w:hRule="exact"/>
          <w:cantSplit w:val="true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ind w:right="329" w:hanging="0"/>
        <w:jc w:val="both"/>
        <w:rPr/>
      </w:pPr>
      <w:r>
        <w:rPr>
          <w:sz w:val="24"/>
          <w:szCs w:val="24"/>
        </w:rPr>
        <w:t>Настоящим прошу закрыть счет депо № ________________________ в Депозитарии ПАО «БАЛТИНВЕСТБАНК»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7" w:name="__Fieldmark__230_699581288"/>
            <w:bookmarkStart w:id="468" w:name="__Fieldmark__230_699581288"/>
            <w:bookmarkEnd w:id="4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9" w:name="__Fieldmark__231_699581288"/>
            <w:bookmarkStart w:id="470" w:name="__Fieldmark__231_699581288"/>
            <w:bookmarkEnd w:id="4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1" w:name="__Fieldmark__232_699581288"/>
            <w:bookmarkStart w:id="472" w:name="__Fieldmark__232_699581288"/>
            <w:bookmarkEnd w:id="4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стоящим я подтверждаю, что:</w:t>
      </w:r>
    </w:p>
    <w:p>
      <w:pPr>
        <w:pStyle w:val="Normal"/>
        <w:keepLines/>
        <w:numPr>
          <w:ilvl w:val="0"/>
          <w:numId w:val="2"/>
        </w:numPr>
        <w:ind w:left="360" w:right="329" w:hanging="360"/>
        <w:jc w:val="both"/>
        <w:rPr/>
      </w:pPr>
      <w:r>
        <w:rPr>
          <w:sz w:val="24"/>
          <w:szCs w:val="24"/>
        </w:rPr>
        <w:t>Не имею задолженности перед Депозитарием ПАО «БАЛТИНВЕСТБАНК» по оплате депозитарных услуг и т.д.</w:t>
      </w:r>
    </w:p>
    <w:p>
      <w:pPr>
        <w:pStyle w:val="Normal"/>
        <w:keepLines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 имею претензий к Депозитарию ПАО «БАЛТИНВЕСТБАНК»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>
          <w:trHeight w:val="6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ись уполномоче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i/>
                <w:sz w:val="24"/>
                <w:szCs w:val="24"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25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для эмиссионных ценных бумаг)</w:t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4324"/>
      </w:tblGrid>
      <w:tr>
        <w:trPr>
          <w:trHeight w:val="8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73" w:name="_Hlk34543392"/>
            <w:bookmarkStart w:id="474" w:name="OLE_LINK10"/>
            <w:bookmarkStart w:id="475" w:name="OLE_LINK9"/>
            <w:bookmarkStart w:id="476" w:name="_Hlk34543392"/>
            <w:bookmarkStart w:id="477" w:name="OLE_LINK10"/>
            <w:bookmarkStart w:id="478" w:name="OLE_LINK9"/>
            <w:bookmarkEnd w:id="476"/>
            <w:bookmarkEnd w:id="477"/>
            <w:bookmarkEnd w:id="478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9" w:name="__Fieldmark__233_699581288"/>
            <w:bookmarkStart w:id="480" w:name="__Fieldmark__233_699581288"/>
            <w:bookmarkEnd w:id="4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1" w:name="__Fieldmark__234_699581288"/>
            <w:bookmarkStart w:id="482" w:name="__Fieldmark__234_699581288"/>
            <w:bookmarkEnd w:id="4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3" w:name="__Fieldmark__235_699581288"/>
            <w:bookmarkStart w:id="484" w:name="__Fieldmark__235_699581288"/>
            <w:bookmarkEnd w:id="4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5" w:name="__Fieldmark__236_699581288"/>
            <w:bookmarkStart w:id="486" w:name="__Fieldmark__236_699581288"/>
            <w:bookmarkEnd w:id="4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7" w:name="__Fieldmark__237_699581288"/>
            <w:bookmarkStart w:id="488" w:name="__Fieldmark__237_699581288"/>
            <w:bookmarkEnd w:id="4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9" w:name="__Fieldmark__238_699581288"/>
            <w:bookmarkStart w:id="490" w:name="__Fieldmark__238_699581288"/>
            <w:bookmarkEnd w:id="4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1080"/>
        <w:gridCol w:w="596"/>
        <w:gridCol w:w="720"/>
        <w:gridCol w:w="36"/>
        <w:gridCol w:w="1944"/>
        <w:gridCol w:w="324"/>
        <w:gridCol w:w="2736"/>
      </w:tblGrid>
      <w:tr>
        <w:trPr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счета / Распорядитель счета депо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1" w:name="__Fieldmark__239_699581288"/>
            <w:bookmarkStart w:id="492" w:name="__Fieldmark__239_699581288"/>
            <w:bookmarkEnd w:id="4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3" w:name="__Fieldmark__240_699581288"/>
            <w:bookmarkStart w:id="494" w:name="__Fieldmark__240_699581288"/>
            <w:bookmarkEnd w:id="4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5" w:name="__Fieldmark__241_699581288"/>
            <w:bookmarkStart w:id="496" w:name="__Fieldmark__241_699581288"/>
            <w:bookmarkEnd w:id="4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7" w:name="__Fieldmark__242_699581288"/>
            <w:bookmarkStart w:id="498" w:name="__Fieldmark__242_699581288"/>
            <w:bookmarkEnd w:id="4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9" w:name="__Fieldmark__243_699581288"/>
            <w:bookmarkStart w:id="500" w:name="__Fieldmark__243_699581288"/>
            <w:bookmarkEnd w:id="5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1" w:name="__Fieldmark__244_699581288"/>
            <w:bookmarkStart w:id="502" w:name="__Fieldmark__244_699581288"/>
            <w:bookmarkEnd w:id="5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3" w:name="__Fieldmark__245_699581288"/>
            <w:bookmarkStart w:id="504" w:name="__Fieldmark__245_699581288"/>
            <w:bookmarkEnd w:id="5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5" w:name="__Fieldmark__246_699581288"/>
            <w:bookmarkStart w:id="506" w:name="__Fieldmark__246_699581288"/>
            <w:bookmarkEnd w:id="5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обязательств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7" w:name="__Fieldmark__247_699581288"/>
            <w:bookmarkStart w:id="508" w:name="__Fieldmark__247_699581288"/>
            <w:bookmarkEnd w:id="5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обязательствами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9" w:name="__Fieldmark__248_699581288"/>
            <w:bookmarkStart w:id="510" w:name="__Fieldmark__248_699581288"/>
            <w:bookmarkEnd w:id="5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1" w:name="__Fieldmark__249_699581288"/>
            <w:bookmarkStart w:id="512" w:name="__Fieldmark__249_699581288"/>
            <w:bookmarkEnd w:id="5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3" w:name="__Fieldmark__250_699581288"/>
            <w:bookmarkStart w:id="514" w:name="__Fieldmark__250_699581288"/>
            <w:bookmarkEnd w:id="5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:</w:t>
            </w:r>
          </w:p>
        </w:tc>
        <w:tc>
          <w:tcPr>
            <w:tcW w:w="6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гос. регистрации / </w:t>
            </w:r>
            <w:r>
              <w:rPr>
                <w:sz w:val="22"/>
                <w:szCs w:val="22"/>
                <w:lang w:val="en-US"/>
              </w:rPr>
              <w:t>ISIN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263" w:hRule="atLeast"/>
          <w:cantSplit w:val="true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и сумма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400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7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.26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ОТМЕНУ РАНЕЕ ПОДАННОГО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78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5" w:name="__Fieldmark__251_699581288"/>
            <w:bookmarkStart w:id="516" w:name="__Fieldmark__251_699581288"/>
            <w:bookmarkEnd w:id="5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7" w:name="__Fieldmark__252_699581288"/>
            <w:bookmarkStart w:id="518" w:name="__Fieldmark__252_699581288"/>
            <w:bookmarkEnd w:id="5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9" w:name="__Fieldmark__253_699581288"/>
            <w:bookmarkStart w:id="520" w:name="__Fieldmark__253_699581288"/>
            <w:bookmarkEnd w:id="5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1" w:name="__Fieldmark__254_699581288"/>
            <w:bookmarkStart w:id="522" w:name="__Fieldmark__254_699581288"/>
            <w:bookmarkEnd w:id="5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441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3" w:name="__Fieldmark__255_699581288"/>
            <w:bookmarkStart w:id="524" w:name="__Fieldmark__255_699581288"/>
            <w:bookmarkEnd w:id="5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5" w:name="__Fieldmark__256_699581288"/>
            <w:bookmarkStart w:id="526" w:name="__Fieldmark__256_699581288"/>
            <w:bookmarkEnd w:id="5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5"/>
        <w:gridCol w:w="649"/>
        <w:gridCol w:w="416"/>
        <w:gridCol w:w="843"/>
        <w:gridCol w:w="417"/>
        <w:gridCol w:w="720"/>
        <w:gridCol w:w="36"/>
        <w:gridCol w:w="987"/>
        <w:gridCol w:w="957"/>
        <w:gridCol w:w="303"/>
        <w:gridCol w:w="21"/>
        <w:gridCol w:w="1131"/>
        <w:gridCol w:w="1188"/>
        <w:gridCol w:w="721"/>
      </w:tblGrid>
      <w:tr>
        <w:trPr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 (Оператор счета / Распорядитель счета депо)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  <w:tr>
        <w:trPr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 xml:space="preserve">Реквизиты </w:t>
            </w:r>
            <w:r>
              <w:rPr>
                <w:b/>
                <w:i/>
                <w:sz w:val="24"/>
              </w:rPr>
              <w:t>отменяемого</w:t>
            </w:r>
            <w:r>
              <w:rPr>
                <w:b/>
                <w:i/>
                <w:sz w:val="22"/>
              </w:rPr>
              <w:t xml:space="preserve">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Тип операции по отменяемому поручению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7" w:name="__Fieldmark__257_699581288"/>
            <w:bookmarkStart w:id="528" w:name="__Fieldmark__257_699581288"/>
            <w:bookmarkEnd w:id="5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9" w:name="__Fieldmark__258_699581288"/>
            <w:bookmarkStart w:id="530" w:name="__Fieldmark__258_699581288"/>
            <w:bookmarkEnd w:id="5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1" w:name="__Fieldmark__259_699581288"/>
            <w:bookmarkStart w:id="532" w:name="__Fieldmark__259_699581288"/>
            <w:bookmarkEnd w:id="5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3" w:name="__Fieldmark__260_699581288"/>
            <w:bookmarkStart w:id="534" w:name="__Fieldmark__260_699581288"/>
            <w:bookmarkEnd w:id="5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5" w:name="__Fieldmark__261_699581288"/>
            <w:bookmarkStart w:id="536" w:name="__Fieldmark__261_699581288"/>
            <w:bookmarkEnd w:id="5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7" w:name="__Fieldmark__262_699581288"/>
            <w:bookmarkStart w:id="538" w:name="__Fieldmark__262_699581288"/>
            <w:bookmarkEnd w:id="5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9" w:name="__Fieldmark__263_699581288"/>
            <w:bookmarkStart w:id="540" w:name="__Fieldmark__263_699581288"/>
            <w:bookmarkEnd w:id="5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1" w:name="__Fieldmark__264_699581288"/>
            <w:bookmarkStart w:id="542" w:name="__Fieldmark__264_699581288"/>
            <w:bookmarkEnd w:id="5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3" w:name="__Fieldmark__265_699581288"/>
            <w:bookmarkStart w:id="544" w:name="__Fieldmark__265_699581288"/>
            <w:bookmarkEnd w:id="5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5" w:name="__Fieldmark__266_699581288"/>
            <w:bookmarkStart w:id="546" w:name="__Fieldmark__266_699581288"/>
            <w:bookmarkEnd w:id="5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7" w:name="__Fieldmark__267_699581288"/>
            <w:bookmarkStart w:id="548" w:name="__Fieldmark__267_699581288"/>
            <w:bookmarkEnd w:id="5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9" w:name="__Fieldmark__268_699581288"/>
            <w:bookmarkStart w:id="550" w:name="__Fieldmark__268_699581288"/>
            <w:bookmarkEnd w:id="5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3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101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/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>ИТОГО (цифрами и прописью)</w:t>
            </w:r>
          </w:p>
        </w:tc>
        <w:tc>
          <w:tcPr>
            <w:tcW w:w="6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сделки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поручени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69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</w:tr>
      <w:tr>
        <w:trPr>
          <w:trHeight w:val="521" w:hRule="atLeast"/>
        </w:trPr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</w:tr>
      <w:tr>
        <w:trPr>
          <w:trHeight w:val="386" w:hRule="atLeast"/>
        </w:trPr>
        <w:tc>
          <w:tcPr>
            <w:tcW w:w="7740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7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</w:t>
      </w:r>
    </w:p>
    <w:p>
      <w:pPr>
        <w:pStyle w:val="Normal"/>
        <w:keepLines/>
        <w:jc w:val="center"/>
        <w:rPr/>
      </w:pPr>
      <w:r>
        <w:rPr>
          <w:b/>
          <w:i/>
        </w:rPr>
        <w:t>НА ВЫДАЧУ ИНФОРМАЦИИ ПО СЧЕТУ ДЕПО</w:t>
      </w:r>
    </w:p>
    <w:p>
      <w:pPr>
        <w:pStyle w:val="Normal"/>
        <w:keepLines/>
        <w:rPr/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6"/>
        <w:gridCol w:w="2254"/>
        <w:gridCol w:w="3600"/>
      </w:tblGrid>
      <w:tr>
        <w:trPr>
          <w:trHeight w:val="32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1" w:name="__Fieldmark__269_699581288"/>
            <w:bookmarkStart w:id="552" w:name="__Fieldmark__269_699581288"/>
            <w:bookmarkEnd w:id="5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ладеле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3" w:name="__Fieldmark__270_699581288"/>
            <w:bookmarkStart w:id="554" w:name="__Fieldmark__270_699581288"/>
            <w:bookmarkEnd w:id="5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оверительный управляющий</w:t>
            </w:r>
          </w:p>
        </w:tc>
      </w:tr>
      <w:tr>
        <w:trPr>
          <w:trHeight w:val="12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5" w:name="__Fieldmark__271_699581288"/>
            <w:bookmarkStart w:id="556" w:name="__Fieldmark__271_699581288"/>
            <w:bookmarkEnd w:id="5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владель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7" w:name="__Fieldmark__272_699581288"/>
            <w:bookmarkStart w:id="558" w:name="__Fieldmark__272_699581288"/>
            <w:bookmarkEnd w:id="5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счет депо доверительного управляющего</w:t>
            </w:r>
          </w:p>
        </w:tc>
      </w:tr>
      <w:tr>
        <w:trPr>
          <w:trHeight w:val="127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9" w:name="__Fieldmark__273_699581288"/>
            <w:bookmarkStart w:id="560" w:name="__Fieldmark__273_699581288"/>
            <w:bookmarkEnd w:id="5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оминальный держ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1" w:name="__Fieldmark__274_699581288"/>
            <w:bookmarkStart w:id="562" w:name="__Fieldmark__274_699581288"/>
            <w:bookmarkEnd w:id="5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 нотариуса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/раздела счета депо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 / ФИО Депонента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</w:t>
            </w:r>
          </w:p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(Оператор / Распорядитель счета депо)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</w:tbl>
    <w:p>
      <w:pPr>
        <w:pStyle w:val="Normal"/>
        <w:ind w:right="425" w:hanging="0"/>
        <w:jc w:val="both"/>
        <w:rPr/>
      </w:pPr>
      <w:r>
        <w:rPr>
          <w:b/>
          <w:sz w:val="24"/>
          <w:u w:val="single"/>
        </w:rPr>
        <w:t>Прошу предоставить в соответствии с Условиями осуществления депозитарной деятельности П</w:t>
      </w:r>
      <w:r>
        <w:rPr/>
        <w:t>АО «БАЛТИНВЕСТБАНК» следующие документы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4774"/>
        <w:gridCol w:w="1080"/>
      </w:tblGrid>
      <w:tr>
        <w:trPr>
          <w:trHeight w:val="568" w:hRule="atLeast"/>
          <w:cantSplit w:val="true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3" w:name="__Fieldmark__275_699581288"/>
            <w:bookmarkStart w:id="564" w:name="__Fieldmark__275_699581288"/>
            <w:bookmarkEnd w:id="564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Выписка </w:t>
            </w:r>
            <w:r>
              <w:rPr>
                <w:b/>
                <w:i/>
                <w:sz w:val="22"/>
              </w:rPr>
              <w:t>о состоянии счета депо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5" w:name="__Fieldmark__276_699581288"/>
            <w:bookmarkStart w:id="566" w:name="__Fieldmark__276_699581288"/>
            <w:bookmarkEnd w:id="56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дату)</w:t>
            </w:r>
          </w:p>
        </w:tc>
      </w:tr>
      <w:tr>
        <w:trPr>
          <w:trHeight w:val="576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7" w:name="__Fieldmark__277_699581288"/>
            <w:bookmarkStart w:id="568" w:name="__Fieldmark__277_699581288"/>
            <w:bookmarkEnd w:id="568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544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9" w:name="__Fieldmark__278_699581288"/>
            <w:bookmarkStart w:id="570" w:name="__Fieldmark__278_699581288"/>
            <w:bookmarkEnd w:id="57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460" w:hRule="atLeast"/>
          <w:cantSplit w:val="true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1" w:name="__Fieldmark__279_699581288"/>
            <w:bookmarkStart w:id="572" w:name="__Fieldmark__279_699581288"/>
            <w:bookmarkEnd w:id="57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Справка о количестве ценных бумаг на счете депо</w:t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3" w:name="__Fieldmark__280_699581288"/>
            <w:bookmarkStart w:id="574" w:name="__Fieldmark__280_699581288"/>
            <w:bookmarkEnd w:id="57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дату)</w:t>
            </w:r>
          </w:p>
        </w:tc>
      </w:tr>
      <w:tr>
        <w:trPr>
          <w:trHeight w:val="460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5" w:name="__Fieldmark__281_699581288"/>
            <w:bookmarkStart w:id="576" w:name="__Fieldmark__281_699581288"/>
            <w:bookmarkEnd w:id="576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460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7" w:name="__Fieldmark__282_699581288"/>
            <w:bookmarkStart w:id="578" w:name="__Fieldmark__282_699581288"/>
            <w:bookmarkEnd w:id="57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9" w:name="__Fieldmark__283_699581288"/>
            <w:bookmarkStart w:id="580" w:name="__Fieldmark__283_699581288"/>
            <w:bookmarkEnd w:id="5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1" w:name="__Fieldmark__284_699581288"/>
            <w:bookmarkStart w:id="582" w:name="__Fieldmark__284_699581288"/>
            <w:bookmarkEnd w:id="58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>Отчет по итогам операционного дня за период</w:t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3" w:name="__Fieldmark__285_699581288"/>
            <w:bookmarkStart w:id="584" w:name="__Fieldmark__285_699581288"/>
            <w:bookmarkEnd w:id="58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/>
              <w:t>с</w:t>
            </w:r>
            <w:r>
              <w:rPr>
                <w:sz w:val="22"/>
              </w:rPr>
              <w:t xml:space="preserve"> _________________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о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период)</w:t>
            </w:r>
          </w:p>
        </w:tc>
      </w:tr>
      <w:tr>
        <w:trPr>
          <w:trHeight w:val="564" w:hRule="atLeast"/>
          <w:cantSplit w:val="true"/>
        </w:trPr>
        <w:tc>
          <w:tcPr>
            <w:tcW w:w="3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5" w:name="__Fieldmark__286_699581288"/>
            <w:bookmarkStart w:id="586" w:name="__Fieldmark__286_699581288"/>
            <w:bookmarkEnd w:id="586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1407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7" w:name="__Fieldmark__287_699581288"/>
            <w:bookmarkStart w:id="588" w:name="__Fieldmark__287_699581288"/>
            <w:bookmarkEnd w:id="58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 xml:space="preserve">Отчет о проведенной операции 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писание операции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b/>
                <w:i/>
                <w:sz w:val="22"/>
              </w:rPr>
              <w:t>дата заполнения и исходящий номер поручения ____________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ип операции 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ценных бумаг 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регистрационный номер выпуска ценных бумаг _____________________________________</w:t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депонента / уполномоченного представителя депонен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28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структурных подразделений Бан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биржевых торгов “______” 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ценных бумаг ___________</w:t>
        <w:tab/>
        <w:tab/>
        <w:tab/>
        <w:tab/>
        <w:t>Торговая площадка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д счета депо Кли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Клие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977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де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мит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ценной бума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ценной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2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Ф.И.О. депонента или его уполномоченного лица 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29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ОЕ ПОРУЧЕНИЕ ДЕПО 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ЗАЧИСЛЕНИЕ / СПИСАНИЕ ЦЕННЫХ БУМАГ</w:t>
      </w:r>
    </w:p>
    <w:p>
      <w:pPr>
        <w:pStyle w:val="Normal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/ СО СЧЕТА ДЕПО</w:t>
      </w:r>
    </w:p>
    <w:p>
      <w:pPr>
        <w:pStyle w:val="Normal"/>
        <w:keepLines/>
        <w:jc w:val="center"/>
        <w:rPr>
          <w:b/>
          <w:b/>
          <w:i/>
          <w:i/>
          <w:sz w:val="18"/>
        </w:rPr>
      </w:pPr>
      <w:r>
        <w:rPr>
          <w:b/>
          <w:i/>
          <w:sz w:val="24"/>
          <w:szCs w:val="24"/>
        </w:rPr>
        <w:t>ПО РЕЗУЛЬТАТАМ БИРЖЕВЫХ ТОРГОВ НА ОРЦБ</w:t>
      </w:r>
    </w:p>
    <w:p>
      <w:pPr>
        <w:pStyle w:val="Normal"/>
        <w:keepLines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для Оператора счета депо)</w:t>
      </w:r>
    </w:p>
    <w:p>
      <w:pPr>
        <w:pStyle w:val="Normal"/>
        <w:keepLines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>
          <w:sz w:val="22"/>
          <w:szCs w:val="22"/>
        </w:rPr>
        <w:t>Дата заполнения поручения</w:t>
        <w:tab/>
        <w:tab/>
        <w:tab/>
        <w:tab/>
        <w:tab/>
        <w:t>“______” 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опечителя счетов деп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говора между депозитарием и Попечителем счето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______ от “______” _________________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29"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ошу выполнить следующие операции по счетам депо Депонентов, являющихся клиентами указанного Попечителя, согласно результатам торгов в секции фондового рынка на 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наименование торговой площадки)</w:t>
      </w:r>
    </w:p>
    <w:p>
      <w:pPr>
        <w:pStyle w:val="Pagenumber1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1"/>
        <w:gridCol w:w="1559"/>
        <w:gridCol w:w="1134"/>
        <w:gridCol w:w="1701"/>
        <w:gridCol w:w="1417"/>
        <w:gridCol w:w="786"/>
        <w:gridCol w:w="12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тор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чета депо, наименование (ФИО) депон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операции (купля/ прод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эмитента и выпуска Ц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 (штук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делк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ие: Реестр сделок по торговой площа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печителя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2"/>
              <w:jc w:val="center"/>
              <w:rPr/>
            </w:pPr>
            <w:r>
              <w:rPr>
                <w:i/>
                <w:sz w:val="20"/>
              </w:rPr>
              <w:t>Ф.И.О. Уполномоченного лица и реквизиты документа, дающие данные полномочия</w:t>
            </w:r>
          </w:p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/>
          </w:tcPr>
          <w:p>
            <w:pPr>
              <w:pStyle w:val="Normal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  <w:p>
            <w:pPr>
              <w:pStyle w:val="Style12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0</w:t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(для юридических лиц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Полное официальное наименование организации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6662"/>
      </w:tblGrid>
      <w:tr>
        <w:trPr>
          <w:trHeight w:val="360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на основании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внести изменения в анкету счета депо №</w:t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9" w:name="__Fieldmark__288_699581288"/>
            <w:bookmarkStart w:id="590" w:name="__Fieldmark__288_699581288"/>
            <w:bookmarkEnd w:id="5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1" w:name="__Fieldmark__289_699581288"/>
            <w:bookmarkStart w:id="592" w:name="__Fieldmark__289_699581288"/>
            <w:bookmarkEnd w:id="5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3" w:name="__Fieldmark__290_699581288"/>
            <w:bookmarkStart w:id="594" w:name="__Fieldmark__290_699581288"/>
            <w:bookmarkEnd w:id="5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орговый </w:t>
            </w:r>
            <w:r>
              <w:rPr>
                <w:sz w:val="24"/>
                <w:szCs w:val="24"/>
              </w:rPr>
              <w:t>счет депо владель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5" w:name="__Fieldmark__291_699581288"/>
            <w:bookmarkStart w:id="596" w:name="__Fieldmark__291_699581288"/>
            <w:bookmarkEnd w:id="5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доверительного управляюще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7" w:name="__Fieldmark__292_699581288"/>
            <w:bookmarkStart w:id="598" w:name="__Fieldmark__292_699581288"/>
            <w:bookmarkEnd w:id="5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номинального держ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keepLines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дпись Депонента / уполномоченного представителя</w:t>
      </w:r>
    </w:p>
    <w:p>
      <w:pPr>
        <w:pStyle w:val="Normal"/>
        <w:keepLines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726"/>
        <w:gridCol w:w="2551"/>
        <w:gridCol w:w="709"/>
        <w:gridCol w:w="2552"/>
      </w:tblGrid>
      <w:tr>
        <w:trPr>
          <w:trHeight w:val="331" w:hRule="atLeast"/>
          <w:cantSplit w:val="true"/>
        </w:trPr>
        <w:tc>
          <w:tcPr>
            <w:tcW w:w="306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8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Lines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31</w:t>
      </w:r>
    </w:p>
    <w:p>
      <w:pPr>
        <w:pStyle w:val="Normal"/>
        <w:keepLines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НА ВНЕСЕНИЕ ИЗМЕНЕНИЙ В АНКЕТУ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для физических лиц)</w:t>
      </w:r>
    </w:p>
    <w:p>
      <w:pPr>
        <w:pStyle w:val="Normal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Дата заполнения поручения</w:t>
        <w:tab/>
        <w:tab/>
        <w:tab/>
        <w:t>“______” _________________20____г.</w:t>
        <w:tab/>
      </w:r>
    </w:p>
    <w:p>
      <w:pPr>
        <w:pStyle w:val="Normal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73"/>
      </w:tblGrid>
      <w:tr>
        <w:trPr>
          <w:trHeight w:val="40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8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center"/>
        <w:rPr/>
      </w:pPr>
      <w:r>
        <w:rPr/>
        <w:t>(Фамилия, Имя, Отчество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26"/>
        <w:gridCol w:w="2472"/>
        <w:gridCol w:w="2232"/>
      </w:tblGrid>
      <w:tr>
        <w:trPr>
          <w:trHeight w:val="320" w:hRule="exact"/>
          <w:cantSplit w:val="true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Lines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шу внести изменения в анкету счета депо № </w:t>
      </w:r>
    </w:p>
    <w:p>
      <w:pPr>
        <w:pStyle w:val="Normal"/>
        <w:keepLines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0" w:after="60"/>
        <w:jc w:val="both"/>
        <w:rPr/>
      </w:pPr>
      <w:r>
        <w:rPr/>
        <w:t>Вид счета депо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904"/>
      </w:tblGrid>
      <w:tr>
        <w:trPr>
          <w:trHeight w:val="218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9" w:name="__Fieldmark__293_699581288"/>
            <w:bookmarkStart w:id="600" w:name="__Fieldmark__293_699581288"/>
            <w:bookmarkEnd w:id="6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счет депо владельца</w:t>
            </w:r>
          </w:p>
        </w:tc>
        <w:tc>
          <w:tcPr>
            <w:tcW w:w="5904" w:type="dxa"/>
            <w:vMerge w:val="restart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1" w:name="__Fieldmark__294_699581288"/>
            <w:bookmarkStart w:id="602" w:name="__Fieldmark__294_699581288"/>
            <w:bookmarkEnd w:id="6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депозитный счет депо (</w:t>
            </w:r>
            <w:r>
              <w:rPr>
                <w:bCs/>
                <w:iCs/>
                <w:sz w:val="24"/>
                <w:szCs w:val="24"/>
                <w:lang w:eastAsia="en-US"/>
              </w:rPr>
              <w:t>депозит нотариус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3744" w:type="dxa"/>
            <w:tcBorders/>
          </w:tcPr>
          <w:p>
            <w:pPr>
              <w:pStyle w:val="Normal"/>
              <w:keepLines/>
              <w:spacing w:before="0" w:after="60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3" w:name="__Fieldmark__295_699581288"/>
            <w:bookmarkStart w:id="604" w:name="__Fieldmark__295_699581288"/>
            <w:bookmarkEnd w:id="6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4"/>
                <w:szCs w:val="24"/>
              </w:rPr>
              <w:t xml:space="preserve"> торговый счет депо владельца</w:t>
            </w:r>
          </w:p>
        </w:tc>
        <w:tc>
          <w:tcPr>
            <w:tcW w:w="5904" w:type="dxa"/>
            <w:vMerge w:val="continue"/>
            <w:tcBorders/>
          </w:tcPr>
          <w:p>
            <w:pPr>
              <w:pStyle w:val="Normal"/>
              <w:keepLines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незамедлительно сообщать обо всех изменениях сведений, указанных в анкете Депонента.</w:t>
      </w:r>
    </w:p>
    <w:p>
      <w:pPr>
        <w:pStyle w:val="Normal"/>
        <w:keepLines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594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Подпись Депонента (уполномоченн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i/>
              </w:rPr>
              <w:t>Номер и наименование документа, дающего данные полномочия.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i/>
              </w:rPr>
              <w:t>(заполняется в случае действия уполномоченного лица по доверенности)</w:t>
            </w:r>
          </w:p>
        </w:tc>
        <w:tc>
          <w:tcPr>
            <w:tcW w:w="5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юрид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1"/>
        <w:gridCol w:w="370"/>
        <w:gridCol w:w="60"/>
        <w:gridCol w:w="303"/>
        <w:gridCol w:w="374"/>
        <w:gridCol w:w="379"/>
        <w:gridCol w:w="126"/>
        <w:gridCol w:w="135"/>
        <w:gridCol w:w="133"/>
        <w:gridCol w:w="196"/>
        <w:gridCol w:w="185"/>
        <w:gridCol w:w="186"/>
        <w:gridCol w:w="206"/>
        <w:gridCol w:w="387"/>
        <w:gridCol w:w="116"/>
        <w:gridCol w:w="142"/>
        <w:gridCol w:w="142"/>
        <w:gridCol w:w="329"/>
        <w:gridCol w:w="71"/>
        <w:gridCol w:w="233"/>
        <w:gridCol w:w="155"/>
        <w:gridCol w:w="396"/>
        <w:gridCol w:w="345"/>
        <w:gridCol w:w="478"/>
        <w:gridCol w:w="215"/>
        <w:gridCol w:w="329"/>
        <w:gridCol w:w="11"/>
        <w:gridCol w:w="342"/>
        <w:gridCol w:w="249"/>
        <w:gridCol w:w="112"/>
        <w:gridCol w:w="342"/>
        <w:gridCol w:w="68"/>
        <w:gridCol w:w="155"/>
        <w:gridCol w:w="119"/>
        <w:gridCol w:w="315"/>
        <w:gridCol w:w="26"/>
        <w:gridCol w:w="346"/>
        <w:gridCol w:w="343"/>
        <w:gridCol w:w="341"/>
        <w:gridCol w:w="346"/>
      </w:tblGrid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34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5" w:name="__Fieldmark__296_699581288"/>
            <w:bookmarkStart w:id="606" w:name="__Fieldmark__296_699581288"/>
            <w:bookmarkEnd w:id="6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7" w:name="__Fieldmark__297_699581288"/>
            <w:bookmarkStart w:id="608" w:name="__Fieldmark__297_699581288"/>
            <w:bookmarkEnd w:id="6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юридического лица до 1 июля 2002 г., и для иностранного юридического лица</w:t>
            </w:r>
          </w:p>
        </w:tc>
      </w:tr>
      <w:tr>
        <w:trPr/>
        <w:tc>
          <w:tcPr>
            <w:tcW w:w="3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ГРЮЛ (для юридических лиц, зарегистрированных в РФ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5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юридического лица</w:t>
            </w:r>
          </w:p>
        </w:tc>
        <w:tc>
          <w:tcPr>
            <w:tcW w:w="72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22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9" w:name="__Fieldmark__298_699581288"/>
            <w:bookmarkStart w:id="610" w:name="__Fieldmark__298_699581288"/>
            <w:bookmarkEnd w:id="6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1" w:name="__Fieldmark__299_699581288"/>
            <w:bookmarkStart w:id="612" w:name="__Fieldmark__299_699581288"/>
            <w:bookmarkEnd w:id="6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расчетны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8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3" w:name="__Fieldmark__300_699581288"/>
            <w:bookmarkStart w:id="614" w:name="__Fieldmark__300_699581288"/>
            <w:bookmarkEnd w:id="6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5" w:name="__Fieldmark__301_699581288"/>
            <w:bookmarkStart w:id="616" w:name="__Fieldmark__301_699581288"/>
            <w:bookmarkEnd w:id="6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7" w:name="__Fieldmark__302_699581288"/>
            <w:bookmarkStart w:id="618" w:name="__Fieldmark__302_699581288"/>
            <w:bookmarkEnd w:id="6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9" w:name="__Fieldmark__303_699581288"/>
            <w:bookmarkStart w:id="620" w:name="__Fieldmark__303_699581288"/>
            <w:bookmarkEnd w:id="6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/>
        <w:tc>
          <w:tcPr>
            <w:tcW w:w="2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1" w:name="__Fieldmark__304_699581288"/>
            <w:bookmarkStart w:id="622" w:name="__Fieldmark__304_699581288"/>
            <w:bookmarkEnd w:id="6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3" w:name="__Fieldmark__305_699581288"/>
            <w:bookmarkStart w:id="624" w:name="__Fieldmark__305_699581288"/>
            <w:bookmarkEnd w:id="6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5" w:name="__Fieldmark__306_699581288"/>
            <w:bookmarkStart w:id="626" w:name="__Fieldmark__306_699581288"/>
            <w:bookmarkEnd w:id="6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7" w:name="__Fieldmark__307_699581288"/>
            <w:bookmarkStart w:id="628" w:name="__Fieldmark__307_699581288"/>
            <w:bookmarkEnd w:id="6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ез уполномоченного представителя</w:t>
            </w:r>
          </w:p>
        </w:tc>
      </w:tr>
      <w:tr>
        <w:trPr>
          <w:trHeight w:val="183" w:hRule="atLeast"/>
        </w:trPr>
        <w:tc>
          <w:tcPr>
            <w:tcW w:w="1030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62" w:hRule="atLeast"/>
        </w:trPr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26" w:type="dxa"/>
            <w:gridSpan w:val="31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 залогодержател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.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ЗАЛОГОДЕРЖАТЕЛЯ – физического лиц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145"/>
        <w:gridCol w:w="226"/>
        <w:gridCol w:w="541"/>
        <w:gridCol w:w="153"/>
        <w:gridCol w:w="616"/>
        <w:gridCol w:w="59"/>
        <w:gridCol w:w="112"/>
        <w:gridCol w:w="754"/>
        <w:gridCol w:w="292"/>
        <w:gridCol w:w="374"/>
        <w:gridCol w:w="77"/>
        <w:gridCol w:w="218"/>
        <w:gridCol w:w="19"/>
        <w:gridCol w:w="322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налогоплательщика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9" w:name="__Fieldmark__308_699581288"/>
            <w:bookmarkStart w:id="630" w:name="__Fieldmark__308_699581288"/>
            <w:bookmarkEnd w:id="6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езидент РФ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1" w:name="__Fieldmark__309_699581288"/>
            <w:bookmarkStart w:id="632" w:name="__Fieldmark__309_699581288"/>
            <w:bookmarkEnd w:id="6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резидент РФ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перечисления доходов по ценным бумагам</w:t>
            </w:r>
          </w:p>
        </w:tc>
      </w:tr>
      <w:tr>
        <w:trPr/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алюта платежа, наименование банка получателя, текущий счет, корреспондентский счет, БИК, ИНН банка / SWIFT-код иностранного банка, реквизиты банка-корреспондента, иные реквизиты для перечисления доходов</w:t>
            </w:r>
          </w:p>
        </w:tc>
        <w:tc>
          <w:tcPr>
            <w:tcW w:w="5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 документов в депозитарий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3" w:name="__Fieldmark__310_699581288"/>
            <w:bookmarkStart w:id="634" w:name="__Fieldmark__310_699581288"/>
            <w:bookmarkEnd w:id="6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5" w:name="__Fieldmark__311_699581288"/>
            <w:bookmarkStart w:id="636" w:name="__Fieldmark__311_699581288"/>
            <w:bookmarkEnd w:id="6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7" w:name="__Fieldmark__312_699581288"/>
            <w:bookmarkStart w:id="638" w:name="__Fieldmark__312_699581288"/>
            <w:bookmarkEnd w:id="6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9" w:name="__Fieldmark__313_699581288"/>
            <w:bookmarkStart w:id="640" w:name="__Fieldmark__313_699581288"/>
            <w:bookmarkEnd w:id="6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из депозитария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1" w:name="__Fieldmark__314_699581288"/>
            <w:bookmarkStart w:id="642" w:name="__Fieldmark__314_699581288"/>
            <w:bookmarkEnd w:id="6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3" w:name="__Fieldmark__315_699581288"/>
            <w:bookmarkStart w:id="644" w:name="__Fieldmark__315_699581288"/>
            <w:bookmarkEnd w:id="6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урьерская почта (за счет депонента)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5" w:name="__Fieldmark__316_699581288"/>
            <w:bookmarkStart w:id="646" w:name="__Fieldmark__316_699581288"/>
            <w:bookmarkEnd w:id="6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  <w:tc>
          <w:tcPr>
            <w:tcW w:w="5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7" w:name="__Fieldmark__317_699581288"/>
            <w:bookmarkStart w:id="648" w:name="__Fieldmark__317_699581288"/>
            <w:bookmarkEnd w:id="6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чно или через уполномоченного представителя</w:t>
            </w:r>
          </w:p>
        </w:tc>
      </w:tr>
      <w:tr>
        <w:trPr/>
        <w:tc>
          <w:tcPr>
            <w:tcW w:w="10323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Приложение № 1.3</w:t>
      </w:r>
      <w:r>
        <w:rPr>
          <w:b/>
          <w:i/>
          <w:sz w:val="24"/>
          <w:lang w:val="en-US"/>
        </w:rPr>
        <w:t>4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ПОРУЧЕНИЕ ДЕПО № __________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  <w:t>НА ВЫДАЧУ ИНФОРМАЦИИ О ЗАЛОЖЕННЫХ ЦЕННЫХ БУМАГАХ</w:t>
      </w:r>
    </w:p>
    <w:p>
      <w:pPr>
        <w:pStyle w:val="Normal"/>
        <w:keepLines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Дата заполнения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keepLines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5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 / ФИО Залогодержателя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Инициатор депозитарной операции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уполномоченных представителей по доверенности также указываются дата и номер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шу предоставить в соответствии с Условиями осуществления депозитарной деятельности ПАО «БАЛТИНВЕСТБАНК» следующие документы:</w:t>
      </w:r>
    </w:p>
    <w:p>
      <w:pPr>
        <w:pStyle w:val="Normal"/>
        <w:ind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4774"/>
        <w:gridCol w:w="1080"/>
      </w:tblGrid>
      <w:tr>
        <w:trPr>
          <w:trHeight w:val="460" w:hRule="atLeast"/>
          <w:cantSplit w:val="true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9" w:name="__Fieldmark__318_699581288"/>
            <w:bookmarkStart w:id="650" w:name="__Fieldmark__318_699581288"/>
            <w:bookmarkEnd w:id="650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Справка о количестве ценных бумаг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1" w:name="__Fieldmark__319_699581288"/>
            <w:bookmarkStart w:id="652" w:name="__Fieldmark__319_699581288"/>
            <w:bookmarkEnd w:id="65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на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(указать дату)</w:t>
            </w:r>
          </w:p>
        </w:tc>
      </w:tr>
      <w:tr>
        <w:trPr>
          <w:trHeight w:val="460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3" w:name="__Fieldmark__320_699581288"/>
            <w:bookmarkStart w:id="654" w:name="__Fieldmark__320_699581288"/>
            <w:bookmarkEnd w:id="654"/>
            <w:r>
              <w:rPr/>
            </w:r>
            <w:r>
              <w:rPr/>
              <w:fldChar w:fldCharType="end"/>
            </w:r>
            <w:r>
              <w:rPr>
                <w:sz w:val="22"/>
              </w:rPr>
              <w:t xml:space="preserve"> по ___________________________________________</w:t>
            </w:r>
          </w:p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16"/>
              </w:rPr>
              <w:t>(указать группу ценных бумаг)</w:t>
            </w:r>
          </w:p>
        </w:tc>
      </w:tr>
      <w:tr>
        <w:trPr>
          <w:trHeight w:val="460" w:hRule="atLeast"/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5" w:name="__Fieldmark__321_699581288"/>
            <w:bookmarkStart w:id="656" w:name="__Fieldmark__321_699581288"/>
            <w:bookmarkEnd w:id="6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</w:rPr>
              <w:t>по всем ценным бумагам</w:t>
            </w:r>
          </w:p>
        </w:tc>
      </w:tr>
      <w:tr>
        <w:trPr>
          <w:trHeight w:val="1407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7" w:name="__Fieldmark__322_699581288"/>
            <w:bookmarkStart w:id="658" w:name="__Fieldmark__322_699581288"/>
            <w:bookmarkEnd w:id="6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i/>
                <w:sz w:val="22"/>
              </w:rPr>
              <w:t xml:space="preserve">Отчет о проведенной операции 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писание операции: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 заполнения и исходящий номер поручения ____________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мер счета депо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ип операции 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ценных бумаг _________________________</w:t>
            </w:r>
          </w:p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гистрационный номер выпуска ценных бумаг _____________________________________</w:t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Номер и дата договора о залоге (иного основания операции)_____________________________</w:t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2"/>
              </w:rPr>
              <w:t>Подпись залогодержателя/уполномоченного представителя залогодержател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(ФИО, должность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П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569"/>
      <w:gridCol w:w="1671"/>
      <w:gridCol w:w="899"/>
      <w:gridCol w:w="439"/>
      <w:gridCol w:w="1902"/>
      <w:gridCol w:w="1800"/>
    </w:tblGrid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1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23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  <w:t>Заполняется сотрудником Депозитария ПАО «БАЛТИНВЕСТБАНК»</w:t>
    </w:r>
  </w:p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6"/>
      <w:gridCol w:w="1632"/>
      <w:gridCol w:w="1491"/>
      <w:gridCol w:w="997"/>
      <w:gridCol w:w="439"/>
      <w:gridCol w:w="1499"/>
      <w:gridCol w:w="1946"/>
    </w:tblGrid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Дата приема поручения 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ремя приема поручения</w:t>
          </w:r>
        </w:p>
      </w:tc>
      <w:tc>
        <w:tcPr>
          <w:tcW w:w="14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Входящий номер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619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сотрудника Депозитария, принявшего поручение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Дата исполнения поручения / отказа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Ф.И.О. и подпись исполнителя операции</w:t>
          </w:r>
        </w:p>
      </w:tc>
      <w:tc>
        <w:tcPr>
          <w:tcW w:w="19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епозитарий ПАО «БАЛТИНВЕСТБАН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Lines/>
      <w:jc w:val="both"/>
    </w:pPr>
    <w:rPr>
      <w:sz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1">
    <w:name w:val="Îñíîâíîé òåêñò"/>
    <w:basedOn w:val="Normal"/>
    <w:qFormat/>
    <w:pPr>
      <w:spacing w:before="60" w:after="60"/>
      <w:jc w:val="both"/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genumber1">
    <w:name w:val="page number"/>
    <w:basedOn w:val="Style12"/>
    <w:next w:val="Style12"/>
    <w:qFormat/>
    <w:pPr/>
    <w:rPr>
      <w:sz w:val="20"/>
      <w:lang w:val="en-US"/>
    </w:rPr>
  </w:style>
  <w:style w:type="paragraph" w:styleId="Iniiaiieoaeno2">
    <w:name w:val="Iniiaiie oaeno 2"/>
    <w:basedOn w:val="Normal"/>
    <w:qFormat/>
    <w:pPr>
      <w:spacing w:before="60" w:after="0"/>
      <w:jc w:val="both"/>
    </w:pPr>
    <w:rPr>
      <w:sz w:val="22"/>
      <w:lang w:val="en-US"/>
    </w:rPr>
  </w:style>
  <w:style w:type="paragraph" w:styleId="Style13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3:00Z</dcterms:created>
  <dc:creator>user</dc:creator>
  <dc:description/>
  <cp:keywords/>
  <dc:language>en-US</dc:language>
  <cp:lastModifiedBy>malanich</cp:lastModifiedBy>
  <cp:lastPrinted>2013-12-17T09:46:00Z</cp:lastPrinted>
  <dcterms:modified xsi:type="dcterms:W3CDTF">2016-10-31T08:46:00Z</dcterms:modified>
  <cp:revision>7</cp:revision>
  <dc:subject/>
  <dc:title>ПОРУЧЕНИЕ НА ОТКРЫТИЕ СЧЕТА ДЕПО</dc:title>
</cp:coreProperties>
</file>