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риложение 2 .Формы отчетов и уведомлений Депозитария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.1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ind w:right="-284" w:hanging="0"/>
        <w:jc w:val="center"/>
        <w:rPr>
          <w:b/>
          <w:b/>
        </w:rPr>
      </w:pPr>
      <w:r>
        <w:rPr>
          <w:b/>
        </w:rPr>
        <w:t>ОТЧЕТ ПО ИТОГАМ ОПЕРАЦИОННОГО ДНЯ ЗА ПЕРИОД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jc w:val="center"/>
        <w:rPr/>
      </w:pPr>
      <w:r>
        <w:rPr>
          <w:b/>
          <w:sz w:val="28"/>
        </w:rPr>
        <w:t>с  __/___/___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г.   по __/___/___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г.   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rPr/>
      </w:pPr>
      <w:r>
        <w:rPr/>
        <w:t>Счет №: ______ Вид счета депо: __________ Наименование депонента: _________________</w:t>
      </w:r>
    </w:p>
    <w:p>
      <w:pPr>
        <w:pStyle w:val="Style13"/>
        <w:ind w:right="-284" w:hanging="0"/>
        <w:rPr/>
      </w:pPr>
      <w:r>
        <w:rPr/>
        <w:t>Фильтр: _______________</w:t>
        <w:tab/>
        <w:tab/>
        <w:tab/>
        <w:tab/>
        <w:tab/>
        <w:tab/>
        <w:t>Тип ЦБ: ________________</w:t>
      </w:r>
    </w:p>
    <w:p>
      <w:pPr>
        <w:pStyle w:val="Style13"/>
        <w:ind w:right="-284" w:hanging="0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6"/>
        <w:gridCol w:w="1424"/>
        <w:gridCol w:w="702"/>
        <w:gridCol w:w="918"/>
        <w:gridCol w:w="900"/>
        <w:gridCol w:w="900"/>
        <w:gridCol w:w="900"/>
        <w:gridCol w:w="900"/>
        <w:gridCol w:w="108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е Ц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гос. регистр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х.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та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х.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та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спон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ир. 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ен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а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е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№ и дата поруче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Дата и время составления документа: ___/___/___г.  ___:___: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Основание составления отчета: _____________/___________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________________________/___________________</w:t>
      </w:r>
    </w:p>
    <w:p>
      <w:pPr>
        <w:pStyle w:val="Style13"/>
        <w:ind w:right="-284" w:hanging="0"/>
        <w:jc w:val="both"/>
        <w:rPr/>
      </w:pPr>
      <w:r>
        <w:rPr/>
        <w:tab/>
        <w:tab/>
        <w:tab/>
        <w:tab/>
        <w:tab/>
        <w:tab/>
        <w:t>МП</w:t>
      </w:r>
    </w:p>
    <w:p>
      <w:pPr>
        <w:pStyle w:val="Style13"/>
        <w:ind w:right="-284" w:hanging="0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Style13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right="-284" w:hanging="0"/>
        <w:jc w:val="right"/>
        <w:rPr/>
      </w:pPr>
      <w:r>
        <w:rPr>
          <w:b/>
          <w:i/>
        </w:rPr>
        <w:t>Приложение 2.2.</w:t>
      </w:r>
    </w:p>
    <w:p>
      <w:pPr>
        <w:pStyle w:val="Style13"/>
        <w:ind w:right="-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ind w:right="-284" w:hanging="0"/>
        <w:jc w:val="center"/>
        <w:rPr>
          <w:b/>
          <w:b/>
        </w:rPr>
      </w:pPr>
      <w:r>
        <w:rPr>
          <w:b/>
        </w:rPr>
        <w:t>ВЫПИСКА О СОСТОЯНИИ СЧЕТА ДЕПО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на __/___/___г.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rPr/>
      </w:pPr>
      <w:r>
        <w:rPr/>
        <w:t xml:space="preserve">Номер счета депо (код клиента) ______ </w:t>
      </w:r>
    </w:p>
    <w:p>
      <w:pPr>
        <w:pStyle w:val="Style13"/>
        <w:ind w:right="-284" w:hanging="0"/>
        <w:rPr/>
      </w:pPr>
      <w:r>
        <w:rPr/>
      </w:r>
    </w:p>
    <w:p>
      <w:pPr>
        <w:pStyle w:val="Style13"/>
        <w:ind w:right="-284" w:hanging="0"/>
        <w:rPr/>
      </w:pPr>
      <w:r>
        <w:rPr/>
        <w:t>Вид счета депо: __________ Наименование депонента: _________________</w:t>
      </w:r>
    </w:p>
    <w:p>
      <w:pPr>
        <w:pStyle w:val="Style13"/>
        <w:ind w:right="-284" w:hanging="0"/>
        <w:rPr/>
      </w:pPr>
      <w:r>
        <w:rPr/>
      </w:r>
    </w:p>
    <w:p>
      <w:pPr>
        <w:pStyle w:val="Style13"/>
        <w:ind w:right="-284" w:hanging="0"/>
        <w:rPr/>
      </w:pPr>
      <w:r>
        <w:rPr/>
      </w:r>
    </w:p>
    <w:p>
      <w:pPr>
        <w:pStyle w:val="Style13"/>
        <w:ind w:right="-284" w:hanging="0"/>
        <w:rPr/>
      </w:pPr>
      <w:r>
        <w:rPr>
          <w:i/>
          <w:u w:val="single"/>
        </w:rPr>
        <w:t>Настящим подтверждаем , что на счете депо депонента находятся следующие ценные бумаги:</w:t>
      </w:r>
    </w:p>
    <w:p>
      <w:pPr>
        <w:pStyle w:val="Style13"/>
        <w:ind w:right="-284"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09"/>
        <w:gridCol w:w="1260"/>
        <w:gridCol w:w="234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эмитента ЦБ</w:t>
            </w:r>
          </w:p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ЦБ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гос.</w:t>
            </w:r>
          </w:p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ту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на счете</w:t>
            </w:r>
          </w:p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</w:tr>
    </w:tbl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Дата и время исполнения: ___/___/___г.   ___:___: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Основание составления выписки: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 xml:space="preserve"> </w:t>
      </w:r>
      <w:r>
        <w:rPr/>
        <w:t>_____________/______________</w:t>
      </w:r>
    </w:p>
    <w:p>
      <w:pPr>
        <w:pStyle w:val="Normal"/>
        <w:rPr/>
      </w:pPr>
      <w:r>
        <w:rPr/>
        <w:tab/>
        <w:tab/>
        <w:tab/>
        <w:tab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Приложение 2.3.</w:t>
      </w:r>
    </w:p>
    <w:p>
      <w:pPr>
        <w:pStyle w:val="Iauiue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КАЗЕ В ИСПОЛНЕНИИ ПОРУЧЕНИЯ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i/>
        </w:rPr>
        <w:t>(ценные бумаги в бездокументарной форме)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Iauiue"/>
        <w:rPr>
          <w:rFonts w:ascii="Times New Roman" w:hAnsi="Times New Roman" w:cs="Times New Roman"/>
          <w:b/>
          <w:b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900"/>
        <w:gridCol w:w="36"/>
        <w:gridCol w:w="1944"/>
        <w:gridCol w:w="3060"/>
      </w:tblGrid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печитель/Оператор счета / Распорядитель счета депо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231263187"/>
            <w:bookmarkStart w:id="1" w:name="__Fieldmark__0_1231263187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231263187"/>
            <w:bookmarkStart w:id="3" w:name="__Fieldmark__1_1231263187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231263187"/>
            <w:bookmarkStart w:id="5" w:name="__Fieldmark__2_1231263187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231263187"/>
            <w:bookmarkStart w:id="7" w:name="__Fieldmark__3_1231263187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231263187"/>
            <w:bookmarkStart w:id="9" w:name="__Fieldmark__4_1231263187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231263187"/>
            <w:bookmarkStart w:id="11" w:name="__Fieldmark__5_1231263187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231263187"/>
            <w:bookmarkStart w:id="13" w:name="__Fieldmark__6_1231263187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231263187"/>
            <w:bookmarkStart w:id="15" w:name="__Fieldmark__7_1231263187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231263187"/>
            <w:bookmarkStart w:id="17" w:name="__Fieldmark__8_1231263187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231263187"/>
            <w:bookmarkStart w:id="19" w:name="__Fieldmark__9_1231263187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231263187"/>
            <w:bookmarkStart w:id="21" w:name="__Fieldmark__10_1231263187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231263187"/>
            <w:bookmarkStart w:id="23" w:name="__Fieldmark__11_1231263187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ручения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320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 о ценных бумагах</w:t>
            </w:r>
          </w:p>
        </w:tc>
      </w:tr>
      <w:tr>
        <w:trPr>
          <w:trHeight w:val="59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Lines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Б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165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отказ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поручения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/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Приложение 2.4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КАЗЕ В ИСПОЛНЕНИИ ПОРУЧЕНИЯ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Iauiue"/>
        <w:rPr>
          <w:rFonts w:ascii="Times New Roman" w:hAnsi="Times New Roman" w:cs="Times New Roman"/>
          <w:b/>
          <w:b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95"/>
        <w:gridCol w:w="1188"/>
        <w:gridCol w:w="252"/>
        <w:gridCol w:w="200"/>
        <w:gridCol w:w="142"/>
        <w:gridCol w:w="738"/>
        <w:gridCol w:w="900"/>
        <w:gridCol w:w="720"/>
        <w:gridCol w:w="1260"/>
        <w:gridCol w:w="1080"/>
        <w:gridCol w:w="830"/>
        <w:gridCol w:w="430"/>
        <w:gridCol w:w="720"/>
      </w:tblGrid>
      <w:tr>
        <w:trPr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Попечитель/Оператор счета / Распорядитель счета депо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231263187"/>
            <w:bookmarkStart w:id="25" w:name="__Fieldmark__12_1231263187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231263187"/>
            <w:bookmarkStart w:id="27" w:name="__Fieldmark__13_1231263187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231263187"/>
            <w:bookmarkStart w:id="29" w:name="__Fieldmark__14_1231263187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231263187"/>
            <w:bookmarkStart w:id="31" w:name="__Fieldmark__15_1231263187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231263187"/>
            <w:bookmarkStart w:id="33" w:name="__Fieldmark__16_1231263187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231263187"/>
            <w:bookmarkStart w:id="35" w:name="__Fieldmark__17_1231263187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231263187"/>
            <w:bookmarkStart w:id="37" w:name="__Fieldmark__18_1231263187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231263187"/>
            <w:bookmarkStart w:id="39" w:name="__Fieldmark__19_1231263187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231263187"/>
            <w:bookmarkStart w:id="41" w:name="__Fieldmark__20_1231263187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1231263187"/>
            <w:bookmarkStart w:id="43" w:name="__Fieldmark__21_1231263187"/>
            <w:bookmarkEnd w:id="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1231263187"/>
            <w:bookmarkStart w:id="45" w:name="__Fieldmark__22_1231263187"/>
            <w:bookmarkEnd w:id="4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1231263187"/>
            <w:bookmarkStart w:id="47" w:name="__Fieldmark__23_1231263187"/>
            <w:bookmarkEnd w:id="4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ручения</w:t>
            </w:r>
          </w:p>
        </w:tc>
        <w:tc>
          <w:tcPr>
            <w:tcW w:w="70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ормация 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ind w:left="-455" w:firstLine="455"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820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653" w:hRule="exact"/>
          <w:cantSplit w:val="true"/>
        </w:trPr>
        <w:tc>
          <w:tcPr>
            <w:tcW w:w="28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отказа</w:t>
            </w:r>
          </w:p>
        </w:tc>
        <w:tc>
          <w:tcPr>
            <w:tcW w:w="7272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 поручения</w:t>
            </w:r>
          </w:p>
        </w:tc>
        <w:tc>
          <w:tcPr>
            <w:tcW w:w="7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/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60" w:right="56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Iauiue"/>
        <w:jc w:val="right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Приложение 2.5.</w:t>
      </w:r>
    </w:p>
    <w:p>
      <w:pPr>
        <w:pStyle w:val="Normal"/>
        <w:keepLines/>
        <w:tabs>
          <w:tab w:val="clear" w:pos="708"/>
          <w:tab w:val="left" w:pos="6840" w:leader="none"/>
        </w:tabs>
        <w:jc w:val="center"/>
        <w:rPr/>
      </w:pPr>
      <w:r>
        <w:rPr>
          <w:b/>
          <w:sz w:val="24"/>
        </w:rPr>
        <w:t xml:space="preserve">УВЕДОМЛЕНИЕ  О </w:t>
      </w:r>
      <w:r>
        <w:rPr>
          <w:b/>
          <w:i/>
        </w:rPr>
        <w:t xml:space="preserve"> </w:t>
      </w:r>
      <w:r>
        <w:rPr>
          <w:b/>
          <w:iCs/>
          <w:sz w:val="24"/>
        </w:rPr>
        <w:t>НАЗНАЧЕНИИ / ОТЗЫВЕ</w:t>
      </w:r>
    </w:p>
    <w:p>
      <w:pPr>
        <w:pStyle w:val="Normal"/>
        <w:keepLines/>
        <w:tabs>
          <w:tab w:val="clear" w:pos="708"/>
          <w:tab w:val="left" w:pos="6840" w:leader="none"/>
        </w:tabs>
        <w:jc w:val="center"/>
        <w:rPr>
          <w:b/>
          <w:b/>
          <w:i/>
          <w:i/>
        </w:rPr>
      </w:pPr>
      <w:r>
        <w:rPr>
          <w:b/>
          <w:iCs/>
          <w:sz w:val="24"/>
        </w:rPr>
        <w:t>ОПЕРАТОРА / ПОПЕЧИТЕЛЯ / РАСПОРЯДИТЕЛЯ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rPr/>
      </w:pPr>
      <w:r>
        <w:rPr>
          <w:sz w:val="22"/>
        </w:rPr>
        <w:t>Дата  «_____» __________________ 20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34"/>
        <w:gridCol w:w="362"/>
        <w:gridCol w:w="581"/>
        <w:gridCol w:w="1092"/>
        <w:gridCol w:w="2035"/>
      </w:tblGrid>
      <w:tr>
        <w:trPr>
          <w:trHeight w:val="32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OLE_LINK8"/>
            <w:bookmarkStart w:id="49" w:name="__Fieldmark__24_1231263187"/>
            <w:bookmarkStart w:id="50" w:name="__Fieldmark__24_1231263187"/>
            <w:bookmarkEnd w:id="50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Владелец</w:t>
            </w:r>
            <w:bookmarkEnd w:id="48"/>
          </w:p>
        </w:tc>
        <w:tc>
          <w:tcPr>
            <w:tcW w:w="37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5_1231263187"/>
            <w:bookmarkStart w:id="52" w:name="__Fieldmark__25_1231263187"/>
            <w:bookmarkEnd w:id="52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Доверительный управляющий</w:t>
            </w:r>
          </w:p>
        </w:tc>
      </w:tr>
      <w:tr>
        <w:trPr>
          <w:trHeight w:val="158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6_1231263187"/>
            <w:bookmarkStart w:id="54" w:name="__Fieldmark__26_1231263187"/>
            <w:bookmarkEnd w:id="54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Торговый счет депо владельца</w:t>
            </w:r>
          </w:p>
        </w:tc>
        <w:tc>
          <w:tcPr>
            <w:tcW w:w="370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1231263187"/>
            <w:bookmarkStart w:id="56" w:name="__Fieldmark__27_1231263187"/>
            <w:bookmarkEnd w:id="56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Торговый счет депо доверительного управляющего</w:t>
            </w:r>
          </w:p>
        </w:tc>
      </w:tr>
      <w:tr>
        <w:trPr>
          <w:trHeight w:val="157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8_1231263187"/>
            <w:bookmarkStart w:id="58" w:name="__Fieldmark__28_1231263187"/>
            <w:bookmarkEnd w:id="58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Депозит нотариуса</w:t>
            </w:r>
          </w:p>
        </w:tc>
        <w:tc>
          <w:tcPr>
            <w:tcW w:w="3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9_1231263187"/>
            <w:bookmarkStart w:id="60" w:name="__Fieldmark__29_1231263187"/>
            <w:bookmarkEnd w:id="60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Номинальный держатель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 /раздела счета Депонента</w:t>
            </w:r>
          </w:p>
        </w:tc>
        <w:tc>
          <w:tcPr>
            <w:tcW w:w="61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</w:t>
            </w:r>
          </w:p>
        </w:tc>
      </w:tr>
      <w:tr>
        <w:trPr>
          <w:trHeight w:val="32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Тип поручения Депонен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0_1231263187"/>
            <w:bookmarkStart w:id="62" w:name="__Fieldmark__30_1231263187"/>
            <w:bookmarkEnd w:id="62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 xml:space="preserve">назначение 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1_1231263187"/>
            <w:bookmarkStart w:id="64" w:name="__Fieldmark__31_1231263187"/>
            <w:bookmarkEnd w:id="64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  <w:szCs w:val="22"/>
              </w:rPr>
              <w:t>отзыв</w:t>
            </w:r>
          </w:p>
        </w:tc>
      </w:tr>
      <w:tr>
        <w:trPr>
          <w:trHeight w:val="3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2_1231263187"/>
            <w:bookmarkStart w:id="66" w:name="__Fieldmark__32_1231263187"/>
            <w:bookmarkEnd w:id="66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Оператора</w:t>
            </w:r>
          </w:p>
        </w:tc>
        <w:tc>
          <w:tcPr>
            <w:tcW w:w="2035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3_1231263187"/>
            <w:bookmarkStart w:id="68" w:name="__Fieldmark__33_1231263187"/>
            <w:bookmarkEnd w:id="68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</w:rPr>
              <w:t>Распорядителя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4_1231263187"/>
            <w:bookmarkStart w:id="70" w:name="__Fieldmark__34_1231263187"/>
            <w:bookmarkEnd w:id="70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  <w:szCs w:val="22"/>
              </w:rPr>
              <w:t>Попечителя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6"/>
        <w:gridCol w:w="8"/>
        <w:gridCol w:w="298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  <w:sz w:val="22"/>
              </w:rPr>
              <w:t>Наименование Оператора / Попечителя /  ФИО Распорядителя счета депо</w:t>
            </w:r>
          </w:p>
        </w:tc>
        <w:tc>
          <w:tcPr>
            <w:tcW w:w="610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 xml:space="preserve">Доверенность Распорядителя счета </w:t>
            </w:r>
          </w:p>
        </w:tc>
        <w:tc>
          <w:tcPr>
            <w:tcW w:w="31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____________________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Дата ____________________</w:t>
            </w:r>
          </w:p>
        </w:tc>
      </w:tr>
      <w:tr>
        <w:trPr>
          <w:trHeight w:val="457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говор / Доверенность Оператора</w:t>
            </w:r>
          </w:p>
        </w:tc>
        <w:tc>
          <w:tcPr>
            <w:tcW w:w="31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____________________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Дата ____________________</w:t>
            </w:r>
          </w:p>
        </w:tc>
      </w:tr>
      <w:tr>
        <w:trPr>
          <w:trHeight w:val="525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говор Депозитария и Попечителя</w:t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____________________</w:t>
            </w:r>
          </w:p>
        </w:tc>
        <w:tc>
          <w:tcPr>
            <w:tcW w:w="2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sz w:val="22"/>
              </w:rPr>
              <w:t>Дата ____________________</w:t>
            </w:r>
          </w:p>
        </w:tc>
      </w:tr>
      <w:tr>
        <w:trPr>
          <w:trHeight w:val="1641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</w:rPr>
              <w:t>Перечень предоставленных полномочий</w:t>
            </w:r>
          </w:p>
        </w:tc>
        <w:tc>
          <w:tcPr>
            <w:tcW w:w="610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Срок действия полномочий</w:t>
            </w:r>
          </w:p>
        </w:tc>
        <w:tc>
          <w:tcPr>
            <w:tcW w:w="610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56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Lines/>
        <w:jc w:val="right"/>
        <w:rPr/>
      </w:pPr>
      <w:r>
        <w:rPr>
          <w:b/>
          <w:i/>
          <w:sz w:val="24"/>
        </w:rPr>
        <w:t>Приложение 2.6.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УВЕДОМЛЕНИЕ ОБ ОТКРЫТИИ СЧЕТА ДЕПО</w:t>
      </w:r>
    </w:p>
    <w:p>
      <w:pPr>
        <w:pStyle w:val="Normal"/>
        <w:keepLines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составления уведомления «_____» ______________ _______ г.</w:t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6804"/>
      </w:tblGrid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епонен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мер сче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д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открытия счета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>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снован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/>
            </w:pPr>
            <w:r>
              <w:rPr/>
              <w:t>Договор ____________________ № ________ от «____» ________ 20__г.</w:t>
            </w:r>
          </w:p>
          <w:p>
            <w:pPr>
              <w:pStyle w:val="Style13"/>
              <w:keepLines/>
              <w:rPr>
                <w:b/>
                <w:b/>
                <w:i/>
                <w:i/>
                <w:u w:val="single"/>
              </w:rPr>
            </w:pPr>
            <w:r>
              <w:rPr/>
              <w:t>Поручение на открытие счета депо от «____» ________ 20 __г.</w:t>
            </w:r>
          </w:p>
        </w:tc>
      </w:tr>
      <w:tr>
        <w:trPr>
          <w:trHeight w:val="83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Иное: _________________________________________________</w:t>
            </w:r>
          </w:p>
        </w:tc>
      </w:tr>
    </w:tbl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  <w:r>
        <w:br w:type="page"/>
      </w:r>
    </w:p>
    <w:p>
      <w:pPr>
        <w:pStyle w:val="Heading6"/>
        <w:ind w:right="187" w:hanging="0"/>
        <w:jc w:val="right"/>
        <w:rPr/>
      </w:pPr>
      <w:r>
        <w:rPr>
          <w:i/>
        </w:rPr>
        <w:t>Приложение 2.7.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УВЕДОМЛЕНИЕ О ЗАКРЫТИИ СЧЕТА ДЕПО</w:t>
      </w:r>
    </w:p>
    <w:p>
      <w:pPr>
        <w:pStyle w:val="Normal"/>
        <w:keepLines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составления уведомления «_____» ______________ _______ г.</w:t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6804"/>
      </w:tblGrid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епонен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мер сче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д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закрытия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снован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jc w:val="both"/>
              <w:rPr/>
            </w:pPr>
            <w:r>
              <w:rPr/>
              <w:t>Прекращение депозитарного договора (в связи с окончанием срока его действия или по поручению Депонента)</w:t>
            </w:r>
          </w:p>
          <w:p>
            <w:pPr>
              <w:pStyle w:val="Style13"/>
              <w:keepLines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ЛИ</w:t>
            </w:r>
          </w:p>
        </w:tc>
      </w:tr>
      <w:tr>
        <w:trPr>
          <w:trHeight w:val="83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</w:rPr>
              <w:t>Расторжение депозитарного договора по инициативе Депозитария в соответствии с Условиями осуществления депозитарной деятельности ПАО «БАЛТИНВЕСТБАНК»</w:t>
            </w:r>
          </w:p>
        </w:tc>
      </w:tr>
    </w:tbl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right"/>
        <w:rPr/>
      </w:pPr>
      <w:r>
        <w:rPr>
          <w:b/>
          <w:i/>
          <w:sz w:val="24"/>
        </w:rPr>
        <w:t>Приложение 2.8.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УВЕДОМЛЕНИЕ О ВНЕСЕНИИ ИЗМЕНЕНИЙ В АНКЕТУ СЧЕТА ДЕПО</w:t>
      </w:r>
    </w:p>
    <w:p>
      <w:pPr>
        <w:pStyle w:val="Normal"/>
        <w:keepLines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составления уведомления «_____» ______________ _______ г.</w:t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6804"/>
      </w:tblGrid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епонен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мер сче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д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внесения изменени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i/>
                <w:sz w:val="24"/>
              </w:rPr>
              <w:t>Основан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/>
            </w:pPr>
            <w:r>
              <w:rPr/>
              <w:t>Анкета Депонента от «____» ________ 20__г.</w:t>
            </w:r>
          </w:p>
          <w:p>
            <w:pPr>
              <w:pStyle w:val="Style13"/>
              <w:keepLines/>
              <w:rPr>
                <w:b/>
                <w:b/>
                <w:i/>
                <w:i/>
                <w:u w:val="single"/>
              </w:rPr>
            </w:pPr>
            <w:r>
              <w:rPr/>
              <w:t>Поручение на внесение изменений в анкету  счета депо от «____» ________ 20 __г.</w:t>
            </w:r>
          </w:p>
        </w:tc>
      </w:tr>
      <w:tr>
        <w:trPr>
          <w:trHeight w:val="83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Иное: _________________________________________________</w:t>
            </w:r>
          </w:p>
        </w:tc>
      </w:tr>
    </w:tbl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  <w:r>
        <w:br w:type="page"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2.9.</w:t>
      </w:r>
    </w:p>
    <w:p>
      <w:pPr>
        <w:pStyle w:val="Normal"/>
        <w:keepLines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jc w:val="center"/>
        <w:rPr>
          <w:rFonts w:ascii="Times New Roman" w:hAnsi="Times New Roman" w:cs="Times New Roman"/>
          <w:b/>
          <w:b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МЕНЕ ПОДАННОГО ПОРУЧЕНИЯ</w:t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i/>
          <w:lang w:val="ru-RU"/>
        </w:rPr>
        <w:t>(ценные бумаги в бездокументарной форме)</w:t>
      </w:r>
    </w:p>
    <w:p>
      <w:pPr>
        <w:pStyle w:val="Iauiue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900"/>
        <w:gridCol w:w="36"/>
        <w:gridCol w:w="1944"/>
        <w:gridCol w:w="3240"/>
      </w:tblGrid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печитель/Оператор счета / Распорядитель счета депо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5_1231263187"/>
            <w:bookmarkStart w:id="72" w:name="__Fieldmark__35_1231263187"/>
            <w:bookmarkEnd w:id="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36_1231263187"/>
            <w:bookmarkStart w:id="74" w:name="__Fieldmark__36_1231263187"/>
            <w:bookmarkEnd w:id="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37_1231263187"/>
            <w:bookmarkStart w:id="76" w:name="__Fieldmark__37_1231263187"/>
            <w:bookmarkEnd w:id="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38_1231263187"/>
            <w:bookmarkStart w:id="78" w:name="__Fieldmark__38_1231263187"/>
            <w:bookmarkEnd w:id="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9" w:name="__Fieldmark__39_1231263187"/>
            <w:bookmarkStart w:id="80" w:name="__Fieldmark__39_1231263187"/>
            <w:bookmarkEnd w:id="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1" w:name="__Fieldmark__40_1231263187"/>
            <w:bookmarkStart w:id="82" w:name="__Fieldmark__40_1231263187"/>
            <w:bookmarkEnd w:id="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143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3" w:name="__Fieldmark__41_1231263187"/>
            <w:bookmarkStart w:id="84" w:name="__Fieldmark__41_1231263187"/>
            <w:bookmarkEnd w:id="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5" w:name="__Fieldmark__42_1231263187"/>
            <w:bookmarkStart w:id="86" w:name="__Fieldmark__42_1231263187"/>
            <w:bookmarkEnd w:id="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7" w:name="__Fieldmark__43_1231263187"/>
            <w:bookmarkStart w:id="88" w:name="__Fieldmark__43_1231263187"/>
            <w:bookmarkEnd w:id="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</w:t>
            </w:r>
          </w:p>
        </w:tc>
      </w:tr>
      <w:tr>
        <w:trPr>
          <w:trHeight w:val="55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9" w:name="__Fieldmark__44_1231263187"/>
            <w:bookmarkStart w:id="90" w:name="__Fieldmark__44_1231263187"/>
            <w:bookmarkEnd w:id="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1" w:name="__Fieldmark__45_1231263187"/>
            <w:bookmarkStart w:id="92" w:name="__Fieldmark__45_1231263187"/>
            <w:bookmarkEnd w:id="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3" w:name="__Fieldmark__46_1231263187"/>
            <w:bookmarkStart w:id="94" w:name="__Fieldmark__46_1231263187"/>
            <w:bookmarkEnd w:id="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72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320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 о ценных бумагах</w:t>
            </w:r>
          </w:p>
        </w:tc>
      </w:tr>
      <w:tr>
        <w:trPr>
          <w:trHeight w:val="59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Lines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Б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62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поручения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/>
          <w:bCs/>
          <w:iCs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2.10.</w:t>
      </w:r>
    </w:p>
    <w:p>
      <w:pPr>
        <w:pStyle w:val="Normal"/>
        <w:keepLines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jc w:val="center"/>
        <w:rPr>
          <w:rFonts w:ascii="Times New Roman" w:hAnsi="Times New Roman" w:cs="Times New Roman"/>
          <w:b/>
          <w:b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МЕНЕ ПОДАННОГО ПОРУЧЕНИЯ</w:t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i/>
          <w:lang w:val="ru-RU"/>
        </w:rPr>
        <w:t>(ценные бумаги в документарной форме)</w:t>
      </w:r>
    </w:p>
    <w:p>
      <w:pPr>
        <w:pStyle w:val="Iauiue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0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95"/>
        <w:gridCol w:w="1080"/>
        <w:gridCol w:w="560"/>
        <w:gridCol w:w="142"/>
        <w:gridCol w:w="378"/>
        <w:gridCol w:w="900"/>
        <w:gridCol w:w="1080"/>
        <w:gridCol w:w="900"/>
        <w:gridCol w:w="360"/>
        <w:gridCol w:w="1080"/>
        <w:gridCol w:w="830"/>
        <w:gridCol w:w="430"/>
        <w:gridCol w:w="722"/>
      </w:tblGrid>
      <w:tr>
        <w:trPr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печитель/Оператор счета / Распорядитель счета депо 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5" w:name="__Fieldmark__47_1231263187"/>
            <w:bookmarkStart w:id="96" w:name="__Fieldmark__47_1231263187"/>
            <w:bookmarkEnd w:id="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7" w:name="__Fieldmark__48_1231263187"/>
            <w:bookmarkStart w:id="98" w:name="__Fieldmark__48_1231263187"/>
            <w:bookmarkEnd w:id="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9" w:name="__Fieldmark__49_1231263187"/>
            <w:bookmarkStart w:id="100" w:name="__Fieldmark__49_1231263187"/>
            <w:bookmarkEnd w:id="1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1" w:name="__Fieldmark__50_1231263187"/>
            <w:bookmarkStart w:id="102" w:name="__Fieldmark__50_1231263187"/>
            <w:bookmarkEnd w:id="1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3" w:name="__Fieldmark__51_1231263187"/>
            <w:bookmarkStart w:id="104" w:name="__Fieldmark__51_1231263187"/>
            <w:bookmarkEnd w:id="1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5" w:name="__Fieldmark__52_1231263187"/>
            <w:bookmarkStart w:id="106" w:name="__Fieldmark__52_1231263187"/>
            <w:bookmarkEnd w:id="1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143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7" w:name="__Fieldmark__53_1231263187"/>
            <w:bookmarkStart w:id="108" w:name="__Fieldmark__53_1231263187"/>
            <w:bookmarkEnd w:id="1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9" w:name="__Fieldmark__54_1231263187"/>
            <w:bookmarkStart w:id="110" w:name="__Fieldmark__54_1231263187"/>
            <w:bookmarkEnd w:id="1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1" w:name="__Fieldmark__55_1231263187"/>
            <w:bookmarkStart w:id="112" w:name="__Fieldmark__55_1231263187"/>
            <w:bookmarkEnd w:id="1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</w:t>
            </w:r>
          </w:p>
        </w:tc>
      </w:tr>
      <w:tr>
        <w:trPr>
          <w:trHeight w:val="550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3" w:name="__Fieldmark__56_1231263187"/>
            <w:bookmarkStart w:id="114" w:name="__Fieldmark__56_1231263187"/>
            <w:bookmarkEnd w:id="1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5" w:name="__Fieldmark__57_1231263187"/>
            <w:bookmarkStart w:id="116" w:name="__Fieldmark__57_1231263187"/>
            <w:bookmarkEnd w:id="1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7" w:name="__Fieldmark__58_1231263187"/>
            <w:bookmarkStart w:id="118" w:name="__Fieldmark__58_1231263187"/>
            <w:bookmarkEnd w:id="1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738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ормация 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ind w:left="-455" w:firstLine="455"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822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поручения</w:t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.11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ind w:right="-284" w:hanging="0"/>
        <w:jc w:val="center"/>
        <w:rPr>
          <w:b/>
          <w:b/>
        </w:rPr>
      </w:pPr>
      <w:r>
        <w:rPr>
          <w:b/>
        </w:rPr>
        <w:t>ОТЧЕТ О ПРОВЕДЕННОЙ ОПЕРАЦИИ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rPr/>
      </w:pPr>
      <w:r>
        <w:rPr/>
        <w:t>Счет №: ______ Вид счета депо: __________ Наименование депонента:________________</w:t>
      </w:r>
    </w:p>
    <w:p>
      <w:pPr>
        <w:pStyle w:val="Style13"/>
        <w:ind w:right="-284" w:hanging="0"/>
        <w:rPr/>
      </w:pPr>
      <w:r>
        <w:rPr/>
        <w:t>Фильтр: _______________</w:t>
        <w:tab/>
        <w:tab/>
        <w:tab/>
        <w:tab/>
        <w:tab/>
        <w:tab/>
        <w:t>Тип ЦБ: ________________</w:t>
      </w:r>
    </w:p>
    <w:p>
      <w:pPr>
        <w:pStyle w:val="Style13"/>
        <w:ind w:right="-284" w:hanging="0"/>
        <w:rPr/>
      </w:pPr>
      <w:r>
        <w:rPr/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6"/>
        <w:gridCol w:w="1559"/>
        <w:gridCol w:w="709"/>
        <w:gridCol w:w="992"/>
        <w:gridCol w:w="1134"/>
        <w:gridCol w:w="1418"/>
        <w:gridCol w:w="992"/>
        <w:gridCol w:w="15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е Ц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гос. рег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респон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ир. 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ен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ание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№ и дата поруч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Дата и время составления документа: ___/___/_____г.  ___:___: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Основание составления отчета: _____________/___________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________________________/___________________</w:t>
      </w:r>
    </w:p>
    <w:p>
      <w:pPr>
        <w:pStyle w:val="Style13"/>
        <w:ind w:right="-284" w:hanging="0"/>
        <w:jc w:val="both"/>
        <w:rPr/>
      </w:pPr>
      <w:r>
        <w:rPr/>
        <w:tab/>
        <w:tab/>
        <w:tab/>
        <w:tab/>
        <w:tab/>
        <w:tab/>
        <w:t>МП</w:t>
      </w:r>
    </w:p>
    <w:p>
      <w:pPr>
        <w:pStyle w:val="Style13"/>
        <w:ind w:right="-284" w:hanging="0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620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  <w:lang w:val="en-US"/>
      </w:rPr>
    </w:pPr>
    <w:r>
      <w:rPr>
        <w:b/>
        <w:i/>
        <w:sz w:val="24"/>
        <w:szCs w:val="24"/>
      </w:rPr>
      <w:t>Депозитарий П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Депозитарий П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Депозитарий П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Депозитарий П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ñíîâíîé òåêñò"/>
    <w:basedOn w:val="Normal"/>
    <w:qFormat/>
    <w:pPr>
      <w:spacing w:before="60" w:after="60"/>
      <w:jc w:val="both"/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Peterburg;Courier New" w:hAnsi="Peterburg;Courier New" w:eastAsia="Times New Roman" w:cs="Peterburg;Courier New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Îáû÷íûé òåêñò ñ îòñòóïîì"/>
    <w:basedOn w:val="Style13"/>
    <w:qFormat/>
    <w:pPr>
      <w:spacing w:before="120" w:after="0"/>
      <w:ind w:firstLine="720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21:00Z</dcterms:created>
  <dc:creator>user</dc:creator>
  <dc:description/>
  <cp:keywords/>
  <dc:language>en-US</dc:language>
  <cp:lastModifiedBy>malanich</cp:lastModifiedBy>
  <cp:lastPrinted>2009-01-13T10:05:00Z</cp:lastPrinted>
  <dcterms:modified xsi:type="dcterms:W3CDTF">2015-10-08T11:46:00Z</dcterms:modified>
  <cp:revision>11</cp:revision>
  <dc:subject/>
  <dc:title>Содержание Отчетов и Уведомлений, предоставляемых Клиенту</dc:title>
</cp:coreProperties>
</file>