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1 .Формы поручений Депонентов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 № 1.1 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, ИНН / регистрационный номер и страна регистрации для иностранных юридических лиц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6399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0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06389328"/>
            <w:bookmarkStart w:id="1" w:name="__Fieldmark__0_200638932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06389328"/>
            <w:bookmarkStart w:id="3" w:name="__Fieldmark__1_200638932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06389328"/>
            <w:bookmarkStart w:id="5" w:name="__Fieldmark__2_200638932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06389328"/>
            <w:bookmarkStart w:id="7" w:name="__Fieldmark__3_200638932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06389328"/>
            <w:bookmarkStart w:id="9" w:name="__Fieldmark__4_200638932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bookmarkStart w:id="10" w:name="OLE_LINK1"/>
      <w:bookmarkEnd w:id="10"/>
      <w:r>
        <w:rPr>
          <w:sz w:val="24"/>
          <w:szCs w:val="24"/>
        </w:rPr>
        <w:t>Подпись уполномоченного лица Зая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1" w:name="OLE_LINK1"/>
      <w:bookmarkStart w:id="12" w:name="OLE_LINK1"/>
      <w:bookmarkEnd w:id="12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7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076"/>
      </w:tblGrid>
      <w:tr>
        <w:trPr>
          <w:trHeight w:val="407" w:hRule="atLeast"/>
        </w:trPr>
        <w:tc>
          <w:tcPr>
            <w:tcW w:w="2718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5_2006389328"/>
            <w:bookmarkStart w:id="14" w:name="__Fieldmark__5_2006389328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6_2006389328"/>
            <w:bookmarkStart w:id="16" w:name="__Fieldmark__6_2006389328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27" w:hRule="atLeast"/>
        </w:trPr>
        <w:tc>
          <w:tcPr>
            <w:tcW w:w="7794" w:type="dxa"/>
            <w:gridSpan w:val="2"/>
            <w:tcBorders/>
          </w:tcPr>
          <w:p>
            <w:pPr>
              <w:pStyle w:val="Normal"/>
              <w:keepLines/>
              <w:spacing w:before="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7_2006389328"/>
            <w:bookmarkStart w:id="18" w:name="__Fieldmark__7_2006389328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keepLines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Заявителя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ДЕПОНЕНТА – юридического лица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19"/>
        <w:gridCol w:w="67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29"/>
        <w:gridCol w:w="11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8_2006389328"/>
            <w:bookmarkStart w:id="20" w:name="__Fieldmark__8_2006389328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9_2006389328"/>
            <w:bookmarkStart w:id="22" w:name="__Fieldmark__9_2006389328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0_2006389328"/>
            <w:bookmarkStart w:id="24" w:name="__Fieldmark__10_2006389328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1_2006389328"/>
            <w:bookmarkStart w:id="26" w:name="__Fieldmark__11_2006389328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2_2006389328"/>
            <w:bookmarkStart w:id="28" w:name="__Fieldmark__12_2006389328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3_2006389328"/>
            <w:bookmarkStart w:id="30" w:name="__Fieldmark__13_2006389328"/>
            <w:bookmarkEnd w:id="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4_2006389328"/>
            <w:bookmarkStart w:id="32" w:name="__Fieldmark__14_2006389328"/>
            <w:bookmarkEnd w:id="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5_2006389328"/>
            <w:bookmarkStart w:id="34" w:name="__Fieldmark__15_2006389328"/>
            <w:bookmarkEnd w:id="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6_2006389328"/>
            <w:bookmarkStart w:id="36" w:name="__Fieldmark__16_2006389328"/>
            <w:bookmarkEnd w:id="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7_2006389328"/>
            <w:bookmarkStart w:id="38" w:name="__Fieldmark__17_2006389328"/>
            <w:bookmarkEnd w:id="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8_2006389328"/>
            <w:bookmarkStart w:id="40" w:name="__Fieldmark__18_2006389328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19_2006389328"/>
            <w:bookmarkStart w:id="42" w:name="__Fieldmark__19_2006389328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0_2006389328"/>
            <w:bookmarkStart w:id="44" w:name="__Fieldmark__20_2006389328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1_2006389328"/>
            <w:bookmarkStart w:id="46" w:name="__Fieldmark__21_2006389328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2_2006389328"/>
            <w:bookmarkStart w:id="48" w:name="__Fieldmark__22_2006389328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3_2006389328"/>
            <w:bookmarkStart w:id="50" w:name="__Fieldmark__23_2006389328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4_2006389328"/>
            <w:bookmarkStart w:id="52" w:name="__Fieldmark__24_2006389328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5_2006389328"/>
            <w:bookmarkStart w:id="54" w:name="__Fieldmark__25_2006389328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6_2006389328"/>
            <w:bookmarkStart w:id="56" w:name="__Fieldmark__26_2006389328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7_2006389328"/>
            <w:bookmarkStart w:id="58" w:name="__Fieldmark__27_2006389328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8_2006389328"/>
            <w:bookmarkStart w:id="60" w:name="__Fieldmark__28_2006389328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депонен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594"/>
        <w:gridCol w:w="22"/>
        <w:gridCol w:w="59"/>
        <w:gridCol w:w="112"/>
        <w:gridCol w:w="180"/>
        <w:gridCol w:w="574"/>
        <w:gridCol w:w="292"/>
        <w:gridCol w:w="320"/>
        <w:gridCol w:w="54"/>
        <w:gridCol w:w="77"/>
        <w:gridCol w:w="218"/>
        <w:gridCol w:w="19"/>
        <w:gridCol w:w="322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29_2006389328"/>
            <w:bookmarkStart w:id="62" w:name="__Fieldmark__29_2006389328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0_2006389328"/>
            <w:bookmarkStart w:id="64" w:name="__Fieldmark__30_2006389328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3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1_2006389328"/>
            <w:bookmarkStart w:id="66" w:name="__Fieldmark__31_2006389328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2_2006389328"/>
            <w:bookmarkStart w:id="68" w:name="__Fieldmark__32_2006389328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3_2006389328"/>
            <w:bookmarkStart w:id="70" w:name="__Fieldmark__33_2006389328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4_2006389328"/>
            <w:bookmarkStart w:id="72" w:name="__Fieldmark__34_2006389328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5_2006389328"/>
            <w:bookmarkStart w:id="74" w:name="__Fieldmark__35_2006389328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6_2006389328"/>
            <w:bookmarkStart w:id="76" w:name="__Fieldmark__36_2006389328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7_2006389328"/>
            <w:bookmarkStart w:id="78" w:name="__Fieldmark__37_2006389328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8_2006389328"/>
            <w:bookmarkStart w:id="80" w:name="__Fieldmark__38_2006389328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39_2006389328"/>
            <w:bookmarkStart w:id="82" w:name="__Fieldmark__39_2006389328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0_2006389328"/>
            <w:bookmarkStart w:id="84" w:name="__Fieldmark__40_2006389328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1_2006389328"/>
            <w:bookmarkStart w:id="86" w:name="__Fieldmark__41_2006389328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2_2006389328"/>
            <w:bookmarkStart w:id="88" w:name="__Fieldmark__42_2006389328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3_2006389328"/>
            <w:bookmarkStart w:id="90" w:name="__Fieldmark__43_2006389328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4_2006389328"/>
            <w:bookmarkStart w:id="92" w:name="__Fieldmark__44_2006389328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5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ПОПЕЧИТЕЛЯ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261"/>
        <w:gridCol w:w="139"/>
        <w:gridCol w:w="332"/>
        <w:gridCol w:w="68"/>
        <w:gridCol w:w="236"/>
        <w:gridCol w:w="152"/>
        <w:gridCol w:w="396"/>
        <w:gridCol w:w="823"/>
        <w:gridCol w:w="1044"/>
        <w:gridCol w:w="105"/>
        <w:gridCol w:w="109"/>
        <w:gridCol w:w="410"/>
        <w:gridCol w:w="155"/>
        <w:gridCol w:w="437"/>
        <w:gridCol w:w="1399"/>
      </w:tblGrid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5_2006389328"/>
            <w:bookmarkStart w:id="94" w:name="__Fieldmark__45_2006389328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6_2006389328"/>
            <w:bookmarkStart w:id="96" w:name="__Fieldmark__46_2006389328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7_2006389328"/>
            <w:bookmarkStart w:id="98" w:name="__Fieldmark__47_2006389328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8_2006389328"/>
            <w:bookmarkStart w:id="100" w:name="__Fieldmark__48_2006389328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49_2006389328"/>
            <w:bookmarkStart w:id="102" w:name="__Fieldmark__49_2006389328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0_2006389328"/>
            <w:bookmarkStart w:id="104" w:name="__Fieldmark__50_2006389328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1_2006389328"/>
            <w:bookmarkStart w:id="106" w:name="__Fieldmark__51_2006389328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2_2006389328"/>
            <w:bookmarkStart w:id="108" w:name="__Fieldmark__52_2006389328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3_2006389328"/>
            <w:bookmarkStart w:id="110" w:name="__Fieldmark__53_2006389328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4_2006389328"/>
            <w:bookmarkStart w:id="112" w:name="__Fieldmark__54_2006389328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5_2006389328"/>
            <w:bookmarkStart w:id="114" w:name="__Fieldmark__55_2006389328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6_2006389328"/>
            <w:bookmarkStart w:id="116" w:name="__Fieldmark__56_2006389328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попечите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ОПЕРАТОРА СЧЕТА ДЕПО / РАЗДЕЛА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86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40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7_2006389328"/>
            <w:bookmarkStart w:id="118" w:name="__Fieldmark__57_2006389328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58_2006389328"/>
            <w:bookmarkStart w:id="120" w:name="__Fieldmark__58_2006389328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59_2006389328"/>
            <w:bookmarkStart w:id="122" w:name="__Fieldmark__59_2006389328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0_2006389328"/>
            <w:bookmarkStart w:id="124" w:name="__Fieldmark__60_2006389328"/>
            <w:bookmarkEnd w:id="1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61_2006389328"/>
            <w:bookmarkStart w:id="126" w:name="__Fieldmark__61_2006389328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62_2006389328"/>
            <w:bookmarkStart w:id="128" w:name="__Fieldmark__62_2006389328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63_2006389328"/>
            <w:bookmarkStart w:id="130" w:name="__Fieldmark__63_2006389328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64_2006389328"/>
            <w:bookmarkStart w:id="132" w:name="__Fieldmark__64_2006389328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65_2006389328"/>
            <w:bookmarkStart w:id="134" w:name="__Fieldmark__65_2006389328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66_2006389328"/>
            <w:bookmarkStart w:id="136" w:name="__Fieldmark__66_2006389328"/>
            <w:bookmarkEnd w:id="1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67_2006389328"/>
            <w:bookmarkStart w:id="138" w:name="__Fieldmark__67_2006389328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68_2006389328"/>
            <w:bookmarkStart w:id="140" w:name="__Fieldmark__68_2006389328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69_2006389328"/>
            <w:bookmarkStart w:id="142" w:name="__Fieldmark__69_2006389328"/>
            <w:bookmarkEnd w:id="1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70_2006389328"/>
            <w:bookmarkStart w:id="144" w:name="__Fieldmark__70_2006389328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71_2006389328"/>
            <w:bookmarkStart w:id="146" w:name="__Fieldmark__71_2006389328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72_2006389328"/>
            <w:bookmarkStart w:id="148" w:name="__Fieldmark__72_2006389328"/>
            <w:bookmarkEnd w:id="1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73_2006389328"/>
            <w:bookmarkStart w:id="150" w:name="__Fieldmark__73_2006389328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74_2006389328"/>
            <w:bookmarkStart w:id="152" w:name="__Fieldmark__74_2006389328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75_2006389328"/>
            <w:bookmarkStart w:id="154" w:name="__Fieldmark__75_2006389328"/>
            <w:bookmarkEnd w:id="1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оператор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7</w:t>
      </w:r>
    </w:p>
    <w:p>
      <w:pPr>
        <w:pStyle w:val="Normal"/>
        <w:keepLines/>
        <w:jc w:val="center"/>
        <w:rPr/>
      </w:pPr>
      <w:r>
        <w:rPr/>
        <w:t>Анкета распорядителя счета депо / раздела счета депо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4"/>
        <w:gridCol w:w="360"/>
        <w:gridCol w:w="384"/>
        <w:gridCol w:w="464"/>
        <w:gridCol w:w="145"/>
        <w:gridCol w:w="226"/>
        <w:gridCol w:w="401"/>
        <w:gridCol w:w="140"/>
        <w:gridCol w:w="220"/>
        <w:gridCol w:w="608"/>
        <w:gridCol w:w="112"/>
        <w:gridCol w:w="754"/>
        <w:gridCol w:w="146"/>
        <w:gridCol w:w="360"/>
        <w:gridCol w:w="23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>
          <w:trHeight w:val="53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76_2006389328"/>
            <w:bookmarkStart w:id="156" w:name="__Fieldmark__76_2006389328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Открытие счета / раздела счет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77_2006389328"/>
            <w:bookmarkStart w:id="158" w:name="__Fieldmark__77_2006389328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значение распорядителя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8_2006389328"/>
            <w:bookmarkStart w:id="160" w:name="__Fieldmark__78_2006389328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Внесение изменений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одписи распорядителя счета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0"/>
        <w:gridCol w:w="1082"/>
        <w:gridCol w:w="52"/>
        <w:gridCol w:w="596"/>
        <w:gridCol w:w="360"/>
        <w:gridCol w:w="612"/>
        <w:gridCol w:w="648"/>
        <w:gridCol w:w="972"/>
        <w:gridCol w:w="828"/>
        <w:gridCol w:w="360"/>
        <w:gridCol w:w="1980"/>
      </w:tblGrid>
      <w:tr>
        <w:trPr>
          <w:trHeight w:val="346" w:hRule="atLeast"/>
          <w:cantSplit w:val="true"/>
        </w:trPr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1" w:name="__Fieldmark__79_2006389328"/>
            <w:bookmarkStart w:id="162" w:name="__Fieldmark__79_2006389328"/>
            <w:bookmarkEnd w:id="16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3" w:name="__Fieldmark__80_2006389328"/>
            <w:bookmarkStart w:id="164" w:name="__Fieldmark__80_2006389328"/>
            <w:bookmarkEnd w:id="16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5" w:name="__Fieldmark__81_2006389328"/>
            <w:bookmarkStart w:id="166" w:name="__Fieldmark__81_2006389328"/>
            <w:bookmarkEnd w:id="1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7" w:name="__Fieldmark__82_2006389328"/>
            <w:bookmarkStart w:id="168" w:name="__Fieldmark__82_2006389328"/>
            <w:bookmarkEnd w:id="1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9" w:name="__Fieldmark__83_2006389328"/>
            <w:bookmarkStart w:id="170" w:name="__Fieldmark__83_2006389328"/>
            <w:bookmarkEnd w:id="1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1" w:name="__Fieldmark__84_2006389328"/>
            <w:bookmarkStart w:id="172" w:name="__Fieldmark__84_2006389328"/>
            <w:bookmarkEnd w:id="1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3" w:name="__Fieldmark__85_2006389328"/>
            <w:bookmarkStart w:id="174" w:name="__Fieldmark__85_2006389328"/>
            <w:bookmarkEnd w:id="1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5" w:name="__Fieldmark__86_2006389328"/>
            <w:bookmarkStart w:id="176" w:name="__Fieldmark__86_2006389328"/>
            <w:bookmarkEnd w:id="1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" w:name="__Fieldmark__87_2006389328"/>
            <w:bookmarkStart w:id="178" w:name="__Fieldmark__87_2006389328"/>
            <w:bookmarkEnd w:id="1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" w:name="__Fieldmark__88_2006389328"/>
            <w:bookmarkStart w:id="180" w:name="__Fieldmark__88_2006389328"/>
            <w:bookmarkEnd w:id="1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" w:name="__Fieldmark__89_2006389328"/>
            <w:bookmarkStart w:id="182" w:name="__Fieldmark__89_2006389328"/>
            <w:bookmarkEnd w:id="1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3" w:name="__Fieldmark__90_2006389328"/>
            <w:bookmarkStart w:id="184" w:name="__Fieldmark__90_2006389328"/>
            <w:bookmarkEnd w:id="1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5" w:name="__Fieldmark__91_2006389328"/>
            <w:bookmarkStart w:id="186" w:name="__Fieldmark__91_2006389328"/>
            <w:bookmarkEnd w:id="1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писании ценных бумаг в реестр или по требованию стороннего депозитария указываются данные о регистрации юридического лица / данные документа, удостоверяющего личность для физического лиц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ля юридических лиц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2"/>
              </w:rPr>
              <w:t>документ __________________________; номер государственной регистрации ____________, дата ____________, выдан __________________________________; ОГРН _______________, дата ____________, присвоен 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физических лиц: 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 серия ___________ номер __________ дата выдачи ______________, кем выдан _________________________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81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При перерегистрации в реестре по договору купли-продажи указывается:</w:t>
            </w:r>
          </w:p>
        </w:tc>
      </w:tr>
      <w:tr>
        <w:trPr>
          <w:trHeight w:val="27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Валюта и сумма сделки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23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407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9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"/>
        <w:gridCol w:w="969"/>
        <w:gridCol w:w="720"/>
        <w:gridCol w:w="356"/>
        <w:gridCol w:w="6"/>
        <w:gridCol w:w="52"/>
        <w:gridCol w:w="596"/>
        <w:gridCol w:w="360"/>
        <w:gridCol w:w="185"/>
        <w:gridCol w:w="1075"/>
        <w:gridCol w:w="972"/>
        <w:gridCol w:w="828"/>
        <w:gridCol w:w="360"/>
        <w:gridCol w:w="1980"/>
      </w:tblGrid>
      <w:tr>
        <w:trPr>
          <w:trHeight w:val="482" w:hRule="atLeast"/>
          <w:cantSplit w:val="true"/>
        </w:trPr>
        <w:tc>
          <w:tcPr>
            <w:tcW w:w="17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7" w:name="__Fieldmark__92_2006389328"/>
            <w:bookmarkStart w:id="188" w:name="__Fieldmark__92_2006389328"/>
            <w:bookmarkEnd w:id="18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52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9" w:name="__Fieldmark__93_2006389328"/>
            <w:bookmarkStart w:id="190" w:name="__Fieldmark__93_2006389328"/>
            <w:bookmarkEnd w:id="19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1" w:name="__Fieldmark__94_2006389328"/>
            <w:bookmarkStart w:id="192" w:name="__Fieldmark__94_2006389328"/>
            <w:bookmarkEnd w:id="1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3" w:name="__Fieldmark__95_2006389328"/>
            <w:bookmarkStart w:id="194" w:name="__Fieldmark__95_2006389328"/>
            <w:bookmarkEnd w:id="1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5" w:name="__Fieldmark__96_2006389328"/>
            <w:bookmarkStart w:id="196" w:name="__Fieldmark__96_2006389328"/>
            <w:bookmarkEnd w:id="1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7" w:name="__Fieldmark__97_2006389328"/>
            <w:bookmarkStart w:id="198" w:name="__Fieldmark__97_2006389328"/>
            <w:bookmarkEnd w:id="1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9" w:name="__Fieldmark__98_2006389328"/>
            <w:bookmarkStart w:id="200" w:name="__Fieldmark__98_2006389328"/>
            <w:bookmarkEnd w:id="2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1" w:name="__Fieldmark__99_2006389328"/>
            <w:bookmarkStart w:id="202" w:name="__Fieldmark__99_2006389328"/>
            <w:bookmarkEnd w:id="2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3" w:name="__Fieldmark__100_2006389328"/>
            <w:bookmarkStart w:id="204" w:name="__Fieldmark__100_2006389328"/>
            <w:bookmarkEnd w:id="2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5" w:name="__Fieldmark__101_2006389328"/>
            <w:bookmarkStart w:id="206" w:name="__Fieldmark__101_2006389328"/>
            <w:bookmarkEnd w:id="2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7" w:name="__Fieldmark__102_2006389328"/>
            <w:bookmarkStart w:id="208" w:name="__Fieldmark__102_2006389328"/>
            <w:bookmarkEnd w:id="2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9" w:name="__Fieldmark__103_2006389328"/>
            <w:bookmarkStart w:id="210" w:name="__Fieldmark__103_2006389328"/>
            <w:bookmarkEnd w:id="2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52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1" w:name="__Fieldmark__104_2006389328"/>
            <w:bookmarkStart w:id="212" w:name="__Fieldmark__104_2006389328"/>
            <w:bookmarkEnd w:id="2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3" w:name="__Fieldmark__105_2006389328"/>
            <w:bookmarkStart w:id="214" w:name="__Fieldmark__105_2006389328"/>
            <w:bookmarkEnd w:id="2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(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602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16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8"/>
        <w:gridCol w:w="1078"/>
        <w:gridCol w:w="6"/>
        <w:gridCol w:w="46"/>
        <w:gridCol w:w="602"/>
        <w:gridCol w:w="358"/>
        <w:gridCol w:w="434"/>
        <w:gridCol w:w="822"/>
        <w:gridCol w:w="1806"/>
        <w:gridCol w:w="353"/>
        <w:gridCol w:w="1987"/>
      </w:tblGrid>
      <w:tr>
        <w:trPr>
          <w:trHeight w:val="482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5" w:name="__Fieldmark__106_2006389328"/>
            <w:bookmarkStart w:id="216" w:name="__Fieldmark__106_2006389328"/>
            <w:bookmarkEnd w:id="2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7" w:name="__Fieldmark__107_2006389328"/>
            <w:bookmarkStart w:id="218" w:name="__Fieldmark__107_2006389328"/>
            <w:bookmarkEnd w:id="2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9" w:name="__Fieldmark__108_2006389328"/>
            <w:bookmarkStart w:id="220" w:name="__Fieldmark__108_2006389328"/>
            <w:bookmarkEnd w:id="2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1" w:name="__Fieldmark__109_2006389328"/>
            <w:bookmarkStart w:id="222" w:name="__Fieldmark__109_2006389328"/>
            <w:bookmarkEnd w:id="2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3" w:name="__Fieldmark__110_2006389328"/>
            <w:bookmarkStart w:id="224" w:name="__Fieldmark__110_2006389328"/>
            <w:bookmarkEnd w:id="2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5" w:name="__Fieldmark__111_2006389328"/>
            <w:bookmarkStart w:id="226" w:name="__Fieldmark__111_2006389328"/>
            <w:bookmarkEnd w:id="2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395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8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968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1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080"/>
        <w:gridCol w:w="18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7" w:name="__Fieldmark__112_2006389328"/>
            <w:bookmarkStart w:id="228" w:name="__Fieldmark__112_2006389328"/>
            <w:bookmarkEnd w:id="22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9" w:name="__Fieldmark__113_2006389328"/>
            <w:bookmarkStart w:id="230" w:name="__Fieldmark__113_2006389328"/>
            <w:bookmarkEnd w:id="23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1" w:name="__Fieldmark__114_2006389328"/>
            <w:bookmarkStart w:id="232" w:name="__Fieldmark__114_2006389328"/>
            <w:bookmarkEnd w:id="2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3" w:name="__Fieldmark__115_2006389328"/>
            <w:bookmarkStart w:id="234" w:name="__Fieldmark__115_2006389328"/>
            <w:bookmarkEnd w:id="2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5" w:name="__Fieldmark__116_2006389328"/>
            <w:bookmarkStart w:id="236" w:name="__Fieldmark__116_2006389328"/>
            <w:bookmarkEnd w:id="2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7" w:name="__Fieldmark__117_2006389328"/>
            <w:bookmarkStart w:id="238" w:name="__Fieldmark__117_2006389328"/>
            <w:bookmarkEnd w:id="2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2"/>
              </w:rPr>
              <w:t>Место хранения (куда зачисляются / откуда списываются ценные бумаги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8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2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828"/>
        <w:gridCol w:w="790"/>
        <w:gridCol w:w="356"/>
        <w:gridCol w:w="6"/>
        <w:gridCol w:w="648"/>
        <w:gridCol w:w="1440"/>
        <w:gridCol w:w="72"/>
        <w:gridCol w:w="1008"/>
        <w:gridCol w:w="252"/>
        <w:gridCol w:w="648"/>
        <w:gridCol w:w="432"/>
        <w:gridCol w:w="830"/>
        <w:gridCol w:w="430"/>
        <w:gridCol w:w="648"/>
      </w:tblGrid>
      <w:tr>
        <w:trPr>
          <w:trHeight w:val="482" w:hRule="atLeast"/>
          <w:cantSplit w:val="true"/>
        </w:trPr>
        <w:tc>
          <w:tcPr>
            <w:tcW w:w="26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39" w:name="__Fieldmark__118_2006389328"/>
            <w:bookmarkStart w:id="240" w:name="__Fieldmark__118_2006389328"/>
            <w:bookmarkEnd w:id="24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43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41" w:name="__Fieldmark__119_2006389328"/>
            <w:bookmarkStart w:id="242" w:name="__Fieldmark__119_2006389328"/>
            <w:bookmarkEnd w:id="24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3" w:name="__Fieldmark__120_2006389328"/>
            <w:bookmarkStart w:id="244" w:name="__Fieldmark__120_2006389328"/>
            <w:bookmarkEnd w:id="2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5" w:name="__Fieldmark__121_2006389328"/>
            <w:bookmarkStart w:id="246" w:name="__Fieldmark__121_2006389328"/>
            <w:bookmarkEnd w:id="2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22_2006389328"/>
            <w:bookmarkStart w:id="248" w:name="__Fieldmark__122_2006389328"/>
            <w:bookmarkEnd w:id="2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23_2006389328"/>
            <w:bookmarkStart w:id="250" w:name="__Fieldmark__123_2006389328"/>
            <w:bookmarkEnd w:id="2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 (сторонний депозитарий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24_2006389328"/>
            <w:bookmarkStart w:id="252" w:name="__Fieldmark__124_2006389328"/>
            <w:bookmarkEnd w:id="2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25_2006389328"/>
            <w:bookmarkStart w:id="254" w:name="__Fieldmark__125_2006389328"/>
            <w:bookmarkEnd w:id="2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26_2006389328"/>
            <w:bookmarkStart w:id="256" w:name="__Fieldmark__126_2006389328"/>
            <w:bookmarkEnd w:id="2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27_2006389328"/>
            <w:bookmarkStart w:id="258" w:name="__Fieldmark__127_2006389328"/>
            <w:bookmarkEnd w:id="2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3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13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26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28_2006389328"/>
            <w:bookmarkStart w:id="260" w:name="__Fieldmark__128_2006389328"/>
            <w:bookmarkEnd w:id="2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29_2006389328"/>
            <w:bookmarkStart w:id="262" w:name="__Fieldmark__129_2006389328"/>
            <w:bookmarkEnd w:id="2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30_2006389328"/>
            <w:bookmarkStart w:id="264" w:name="__Fieldmark__130_2006389328"/>
            <w:bookmarkEnd w:id="2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5" w:name="__Fieldmark__131_2006389328"/>
            <w:bookmarkStart w:id="266" w:name="__Fieldmark__131_2006389328"/>
            <w:bookmarkEnd w:id="2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78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20"/>
        <w:gridCol w:w="825"/>
        <w:gridCol w:w="22"/>
        <w:gridCol w:w="546"/>
        <w:gridCol w:w="267"/>
        <w:gridCol w:w="180"/>
        <w:gridCol w:w="290"/>
        <w:gridCol w:w="1150"/>
        <w:gridCol w:w="134"/>
        <w:gridCol w:w="521"/>
        <w:gridCol w:w="1145"/>
        <w:gridCol w:w="536"/>
        <w:gridCol w:w="1842"/>
      </w:tblGrid>
      <w:tr>
        <w:trPr>
          <w:trHeight w:val="600" w:hRule="atLeast"/>
        </w:trPr>
        <w:tc>
          <w:tcPr>
            <w:tcW w:w="3573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7" w:name="__Fieldmark__132_2006389328"/>
            <w:bookmarkStart w:id="268" w:name="__Fieldmark__132_2006389328"/>
            <w:bookmarkEnd w:id="2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9" w:name="__Fieldmark__133_2006389328"/>
            <w:bookmarkStart w:id="270" w:name="__Fieldmark__133_2006389328"/>
            <w:bookmarkEnd w:id="2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1" w:name="__Fieldmark__134_2006389328"/>
            <w:bookmarkStart w:id="272" w:name="__Fieldmark__134_2006389328"/>
            <w:bookmarkEnd w:id="2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3" w:name="__Fieldmark__135_2006389328"/>
            <w:bookmarkStart w:id="274" w:name="__Fieldmark__135_2006389328"/>
            <w:bookmarkEnd w:id="2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5" w:name="__Fieldmark__136_2006389328"/>
            <w:bookmarkStart w:id="276" w:name="__Fieldmark__136_2006389328"/>
            <w:bookmarkEnd w:id="2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7" w:name="__Fieldmark__137_2006389328"/>
            <w:bookmarkStart w:id="278" w:name="__Fieldmark__137_2006389328"/>
            <w:bookmarkEnd w:id="2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</w:trPr>
        <w:tc>
          <w:tcPr>
            <w:tcW w:w="4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9" w:name="__Fieldmark__138_2006389328"/>
            <w:bookmarkStart w:id="280" w:name="__Fieldmark__138_2006389328"/>
            <w:bookmarkEnd w:id="2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1" w:name="__Fieldmark__139_2006389328"/>
            <w:bookmarkStart w:id="282" w:name="__Fieldmark__139_2006389328"/>
            <w:bookmarkEnd w:id="2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206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60"/>
        <w:gridCol w:w="245"/>
        <w:gridCol w:w="22"/>
        <w:gridCol w:w="93"/>
        <w:gridCol w:w="180"/>
        <w:gridCol w:w="273"/>
        <w:gridCol w:w="1167"/>
        <w:gridCol w:w="720"/>
        <w:gridCol w:w="655"/>
        <w:gridCol w:w="245"/>
        <w:gridCol w:w="180"/>
        <w:gridCol w:w="1080"/>
        <w:gridCol w:w="1260"/>
        <w:gridCol w:w="720"/>
      </w:tblGrid>
      <w:tr>
        <w:trPr>
          <w:trHeight w:val="600" w:hRule="atLeast"/>
        </w:trPr>
        <w:tc>
          <w:tcPr>
            <w:tcW w:w="3573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3" w:name="__Fieldmark__140_2006389328"/>
            <w:bookmarkStart w:id="284" w:name="__Fieldmark__140_2006389328"/>
            <w:bookmarkEnd w:id="2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485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5" w:name="__Fieldmark__141_2006389328"/>
            <w:bookmarkStart w:id="286" w:name="__Fieldmark__141_2006389328"/>
            <w:bookmarkEnd w:id="2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7" w:name="__Fieldmark__142_2006389328"/>
            <w:bookmarkStart w:id="288" w:name="__Fieldmark__142_2006389328"/>
            <w:bookmarkEnd w:id="2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9" w:name="__Fieldmark__143_2006389328"/>
            <w:bookmarkStart w:id="290" w:name="__Fieldmark__143_2006389328"/>
            <w:bookmarkEnd w:id="2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1" w:name="__Fieldmark__144_2006389328"/>
            <w:bookmarkStart w:id="292" w:name="__Fieldmark__144_2006389328"/>
            <w:bookmarkEnd w:id="2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168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6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без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5"/>
        <w:gridCol w:w="22"/>
        <w:gridCol w:w="93"/>
        <w:gridCol w:w="360"/>
        <w:gridCol w:w="830"/>
        <w:gridCol w:w="369"/>
        <w:gridCol w:w="781"/>
        <w:gridCol w:w="134"/>
        <w:gridCol w:w="521"/>
        <w:gridCol w:w="1681"/>
        <w:gridCol w:w="306"/>
        <w:gridCol w:w="1536"/>
      </w:tblGrid>
      <w:tr>
        <w:trPr>
          <w:trHeight w:val="423" w:hRule="atLeast"/>
        </w:trPr>
        <w:tc>
          <w:tcPr>
            <w:tcW w:w="3573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3" w:name="__Fieldmark__145_2006389328"/>
            <w:bookmarkStart w:id="294" w:name="__Fieldmark__145_2006389328"/>
            <w:bookmarkEnd w:id="2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5" w:name="__Fieldmark__146_2006389328"/>
            <w:bookmarkStart w:id="296" w:name="__Fieldmark__146_2006389328"/>
            <w:bookmarkEnd w:id="2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0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7" w:name="__Fieldmark__147_2006389328"/>
            <w:bookmarkStart w:id="298" w:name="__Fieldmark__147_2006389328"/>
            <w:bookmarkEnd w:id="2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9" w:name="__Fieldmark__148_2006389328"/>
            <w:bookmarkStart w:id="300" w:name="__Fieldmark__148_2006389328"/>
            <w:bookmarkEnd w:id="3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94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1" w:name="__Fieldmark__149_2006389328"/>
            <w:bookmarkStart w:id="302" w:name="__Fieldmark__149_2006389328"/>
            <w:bookmarkEnd w:id="3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3" w:name="__Fieldmark__150_2006389328"/>
            <w:bookmarkStart w:id="304" w:name="__Fieldmark__150_2006389328"/>
            <w:bookmarkEnd w:id="3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5" w:name="__Fieldmark__151_2006389328"/>
            <w:bookmarkStart w:id="306" w:name="__Fieldmark__151_2006389328"/>
            <w:bookmarkEnd w:id="3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7" w:name="__Fieldmark__152_2006389328"/>
            <w:bookmarkStart w:id="308" w:name="__Fieldmark__152_2006389328"/>
            <w:bookmarkEnd w:id="3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9" w:name="__Fieldmark__153_2006389328"/>
            <w:bookmarkStart w:id="310" w:name="__Fieldmark__153_2006389328"/>
            <w:bookmarkEnd w:id="3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1" w:name="__Fieldmark__154_2006389328"/>
            <w:bookmarkStart w:id="312" w:name="__Fieldmark__154_2006389328"/>
            <w:bookmarkEnd w:id="3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3" w:name="__Fieldmark__155_2006389328"/>
            <w:bookmarkStart w:id="314" w:name="__Fieldmark__155_2006389328"/>
            <w:bookmarkEnd w:id="3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5" w:name="__Fieldmark__156_2006389328"/>
            <w:bookmarkStart w:id="316" w:name="__Fieldmark__156_2006389328"/>
            <w:bookmarkEnd w:id="3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0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47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ОБЯЗАТЕЛЬСТВАМИ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04"/>
        <w:gridCol w:w="22"/>
        <w:gridCol w:w="34"/>
        <w:gridCol w:w="540"/>
        <w:gridCol w:w="444"/>
        <w:gridCol w:w="996"/>
        <w:gridCol w:w="1127"/>
        <w:gridCol w:w="493"/>
        <w:gridCol w:w="162"/>
        <w:gridCol w:w="1098"/>
        <w:gridCol w:w="57"/>
        <w:gridCol w:w="1203"/>
        <w:gridCol w:w="720"/>
      </w:tblGrid>
      <w:tr>
        <w:trPr>
          <w:trHeight w:val="423" w:hRule="atLeast"/>
        </w:trPr>
        <w:tc>
          <w:tcPr>
            <w:tcW w:w="3272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818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7" w:name="__Fieldmark__157_2006389328"/>
            <w:bookmarkStart w:id="318" w:name="__Fieldmark__157_2006389328"/>
            <w:bookmarkEnd w:id="3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078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9" w:name="__Fieldmark__158_2006389328"/>
            <w:bookmarkStart w:id="320" w:name="__Fieldmark__158_2006389328"/>
            <w:bookmarkEnd w:id="3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3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/раздела счета депо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1" w:name="__Fieldmark__159_2006389328"/>
            <w:bookmarkStart w:id="322" w:name="__Fieldmark__159_2006389328"/>
            <w:bookmarkEnd w:id="3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3" w:name="__Fieldmark__160_2006389328"/>
            <w:bookmarkStart w:id="324" w:name="__Fieldmark__160_2006389328"/>
            <w:bookmarkEnd w:id="3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сторонний депозитарий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5" w:name="__Fieldmark__161_2006389328"/>
            <w:bookmarkStart w:id="326" w:name="__Fieldmark__161_2006389328"/>
            <w:bookmarkEnd w:id="32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7" w:name="__Fieldmark__162_2006389328"/>
            <w:bookmarkStart w:id="328" w:name="__Fieldmark__162_2006389328"/>
            <w:bookmarkEnd w:id="32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9" w:name="__Fieldmark__163_2006389328"/>
            <w:bookmarkStart w:id="330" w:name="__Fieldmark__163_2006389328"/>
            <w:bookmarkEnd w:id="33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1" w:name="__Fieldmark__164_2006389328"/>
            <w:bookmarkStart w:id="332" w:name="__Fieldmark__164_2006389328"/>
            <w:bookmarkEnd w:id="33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3" w:name="__Fieldmark__165_2006389328"/>
            <w:bookmarkStart w:id="334" w:name="__Fieldmark__165_2006389328"/>
            <w:bookmarkEnd w:id="33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5" w:name="__Fieldmark__166_2006389328"/>
            <w:bookmarkStart w:id="336" w:name="__Fieldmark__166_2006389328"/>
            <w:bookmarkEnd w:id="33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7" w:name="__Fieldmark__167_2006389328"/>
            <w:bookmarkStart w:id="338" w:name="__Fieldmark__167_2006389328"/>
            <w:bookmarkEnd w:id="3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9" w:name="__Fieldmark__168_2006389328"/>
            <w:bookmarkStart w:id="340" w:name="__Fieldmark__168_2006389328"/>
            <w:bookmarkEnd w:id="3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4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308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8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"/>
        <w:gridCol w:w="475"/>
        <w:gridCol w:w="614"/>
        <w:gridCol w:w="534"/>
        <w:gridCol w:w="6"/>
        <w:gridCol w:w="717"/>
        <w:gridCol w:w="905"/>
        <w:gridCol w:w="180"/>
        <w:gridCol w:w="177"/>
        <w:gridCol w:w="363"/>
        <w:gridCol w:w="1797"/>
        <w:gridCol w:w="19"/>
        <w:gridCol w:w="1782"/>
      </w:tblGrid>
      <w:tr>
        <w:trPr>
          <w:trHeight w:val="244" w:hRule="atLeast"/>
          <w:cantSplit w:val="true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67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169_2006389328"/>
            <w:bookmarkStart w:id="342" w:name="__Fieldmark__169_2006389328"/>
            <w:bookmarkEnd w:id="342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138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170_2006389328"/>
            <w:bookmarkStart w:id="344" w:name="__Fieldmark__170_2006389328"/>
            <w:bookmarkEnd w:id="344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171_2006389328"/>
            <w:bookmarkStart w:id="346" w:name="__Fieldmark__171_2006389328"/>
            <w:bookmarkEnd w:id="346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172_2006389328"/>
            <w:bookmarkStart w:id="348" w:name="__Fieldmark__172_2006389328"/>
            <w:bookmarkEnd w:id="348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/ реестродержател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360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9" w:name="__Fieldmark__173_2006389328"/>
            <w:bookmarkStart w:id="350" w:name="__Fieldmark__173_2006389328"/>
            <w:bookmarkEnd w:id="3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1" w:name="__Fieldmark__174_2006389328"/>
            <w:bookmarkStart w:id="352" w:name="__Fieldmark__174_2006389328"/>
            <w:bookmarkEnd w:id="3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3" w:name="__Fieldmark__175_2006389328"/>
            <w:bookmarkStart w:id="354" w:name="__Fieldmark__175_2006389328"/>
            <w:bookmarkEnd w:id="3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5" w:name="__Fieldmark__176_2006389328"/>
            <w:bookmarkStart w:id="356" w:name="__Fieldmark__176_2006389328"/>
            <w:bookmarkEnd w:id="3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7" w:name="__Fieldmark__177_2006389328"/>
            <w:bookmarkStart w:id="358" w:name="__Fieldmark__177_2006389328"/>
            <w:bookmarkEnd w:id="3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9" w:name="__Fieldmark__178_2006389328"/>
            <w:bookmarkStart w:id="360" w:name="__Fieldmark__178_2006389328"/>
            <w:bookmarkEnd w:id="3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1" w:name="__Fieldmark__179_2006389328"/>
            <w:bookmarkStart w:id="362" w:name="__Fieldmark__179_2006389328"/>
            <w:bookmarkEnd w:id="3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3" w:name="__Fieldmark__180_2006389328"/>
            <w:bookmarkStart w:id="364" w:name="__Fieldmark__180_2006389328"/>
            <w:bookmarkEnd w:id="3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9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652"/>
        <w:gridCol w:w="716"/>
        <w:gridCol w:w="358"/>
        <w:gridCol w:w="181"/>
        <w:gridCol w:w="77"/>
        <w:gridCol w:w="180"/>
        <w:gridCol w:w="1722"/>
        <w:gridCol w:w="181"/>
        <w:gridCol w:w="541"/>
        <w:gridCol w:w="719"/>
        <w:gridCol w:w="1156"/>
        <w:gridCol w:w="199"/>
        <w:gridCol w:w="989"/>
        <w:gridCol w:w="793"/>
      </w:tblGrid>
      <w:tr>
        <w:trPr>
          <w:trHeight w:val="244" w:hRule="atLeast"/>
          <w:cantSplit w:val="true"/>
        </w:trPr>
        <w:tc>
          <w:tcPr>
            <w:tcW w:w="2448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234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181_2006389328"/>
            <w:bookmarkStart w:id="366" w:name="__Fieldmark__181_2006389328"/>
            <w:bookmarkEnd w:id="366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578" w:type="dxa"/>
            <w:gridSpan w:val="7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182_2006389328"/>
            <w:bookmarkStart w:id="368" w:name="__Fieldmark__182_2006389328"/>
            <w:bookmarkEnd w:id="368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183_2006389328"/>
            <w:bookmarkStart w:id="370" w:name="__Fieldmark__183_2006389328"/>
            <w:bookmarkEnd w:id="37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184_2006389328"/>
            <w:bookmarkStart w:id="372" w:name="__Fieldmark__184_2006389328"/>
            <w:bookmarkEnd w:id="37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3" w:name="__Fieldmark__185_2006389328"/>
            <w:bookmarkStart w:id="374" w:name="__Fieldmark__185_2006389328"/>
            <w:bookmarkEnd w:id="3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5" w:name="__Fieldmark__186_2006389328"/>
            <w:bookmarkStart w:id="376" w:name="__Fieldmark__186_2006389328"/>
            <w:bookmarkEnd w:id="3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7" w:name="__Fieldmark__187_2006389328"/>
            <w:bookmarkStart w:id="378" w:name="__Fieldmark__187_2006389328"/>
            <w:bookmarkEnd w:id="3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9" w:name="__Fieldmark__188_2006389328"/>
            <w:bookmarkStart w:id="380" w:name="__Fieldmark__188_2006389328"/>
            <w:bookmarkEnd w:id="3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1" w:name="__Fieldmark__189_2006389328"/>
            <w:bookmarkStart w:id="382" w:name="__Fieldmark__189_2006389328"/>
            <w:bookmarkEnd w:id="3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3" w:name="__Fieldmark__190_2006389328"/>
            <w:bookmarkStart w:id="384" w:name="__Fieldmark__190_2006389328"/>
            <w:bookmarkEnd w:id="3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5" w:name="__Fieldmark__191_2006389328"/>
            <w:bookmarkStart w:id="386" w:name="__Fieldmark__191_2006389328"/>
            <w:bookmarkEnd w:id="3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7" w:name="__Fieldmark__192_2006389328"/>
            <w:bookmarkStart w:id="388" w:name="__Fieldmark__192_2006389328"/>
            <w:bookmarkEnd w:id="3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(__________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№ 1.20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без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75"/>
        <w:gridCol w:w="614"/>
        <w:gridCol w:w="534"/>
        <w:gridCol w:w="6"/>
        <w:gridCol w:w="717"/>
        <w:gridCol w:w="905"/>
        <w:gridCol w:w="357"/>
        <w:gridCol w:w="363"/>
        <w:gridCol w:w="1797"/>
        <w:gridCol w:w="161"/>
        <w:gridCol w:w="1640"/>
      </w:tblGrid>
      <w:tr>
        <w:trPr>
          <w:trHeight w:val="287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193_2006389328"/>
            <w:bookmarkStart w:id="390" w:name="__Fieldmark__193_2006389328"/>
            <w:bookmarkEnd w:id="39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194_2006389328"/>
            <w:bookmarkStart w:id="392" w:name="__Fieldmark__194_2006389328"/>
            <w:bookmarkEnd w:id="39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или реестродержател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87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3" w:name="__Fieldmark__195_2006389328"/>
            <w:bookmarkStart w:id="394" w:name="__Fieldmark__195_2006389328"/>
            <w:bookmarkEnd w:id="3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5" w:name="__Fieldmark__196_2006389328"/>
            <w:bookmarkStart w:id="396" w:name="__Fieldmark__196_2006389328"/>
            <w:bookmarkEnd w:id="3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7" w:name="__Fieldmark__197_2006389328"/>
            <w:bookmarkStart w:id="398" w:name="__Fieldmark__197_2006389328"/>
            <w:bookmarkEnd w:id="3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9" w:name="__Fieldmark__198_2006389328"/>
            <w:bookmarkStart w:id="400" w:name="__Fieldmark__198_2006389328"/>
            <w:bookmarkEnd w:id="4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1" w:name="__Fieldmark__199_2006389328"/>
            <w:bookmarkStart w:id="402" w:name="__Fieldmark__199_2006389328"/>
            <w:bookmarkEnd w:id="4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3" w:name="__Fieldmark__200_2006389328"/>
            <w:bookmarkStart w:id="404" w:name="__Fieldmark__200_2006389328"/>
            <w:bookmarkEnd w:id="4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ново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5" w:name="__Fieldmark__201_2006389328"/>
            <w:bookmarkStart w:id="406" w:name="__Fieldmark__201_2006389328"/>
            <w:bookmarkEnd w:id="4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7" w:name="__Fieldmark__202_2006389328"/>
            <w:bookmarkStart w:id="408" w:name="__Fieldmark__202_2006389328"/>
            <w:bookmarkEnd w:id="4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/>
      </w:pPr>
      <w:r>
        <w:rPr>
          <w:b/>
          <w:i/>
        </w:rPr>
        <w:t>Приложение № 1.21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p>
      <w:pPr>
        <w:pStyle w:val="Normal"/>
        <w:keepLines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1368"/>
        <w:gridCol w:w="358"/>
        <w:gridCol w:w="181"/>
        <w:gridCol w:w="257"/>
        <w:gridCol w:w="1722"/>
        <w:gridCol w:w="181"/>
        <w:gridCol w:w="541"/>
        <w:gridCol w:w="719"/>
        <w:gridCol w:w="1156"/>
        <w:gridCol w:w="341"/>
        <w:gridCol w:w="847"/>
        <w:gridCol w:w="793"/>
      </w:tblGrid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9" w:name="__Fieldmark__203_2006389328"/>
            <w:bookmarkStart w:id="410" w:name="__Fieldmark__203_2006389328"/>
            <w:bookmarkEnd w:id="41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1" w:name="__Fieldmark__204_2006389328"/>
            <w:bookmarkStart w:id="412" w:name="__Fieldmark__204_2006389328"/>
            <w:bookmarkEnd w:id="41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32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нового залогодержателя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3" w:name="__Fieldmark__205_2006389328"/>
            <w:bookmarkStart w:id="414" w:name="__Fieldmark__205_2006389328"/>
            <w:bookmarkEnd w:id="4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5" w:name="__Fieldmark__206_2006389328"/>
            <w:bookmarkStart w:id="416" w:name="__Fieldmark__206_2006389328"/>
            <w:bookmarkEnd w:id="4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7" w:name="__Fieldmark__207_2006389328"/>
            <w:bookmarkStart w:id="418" w:name="__Fieldmark__207_2006389328"/>
            <w:bookmarkEnd w:id="4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9" w:name="__Fieldmark__208_2006389328"/>
            <w:bookmarkStart w:id="420" w:name="__Fieldmark__208_2006389328"/>
            <w:bookmarkEnd w:id="4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1" w:name="__Fieldmark__209_2006389328"/>
            <w:bookmarkStart w:id="422" w:name="__Fieldmark__209_2006389328"/>
            <w:bookmarkEnd w:id="4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3" w:name="__Fieldmark__210_2006389328"/>
            <w:bookmarkStart w:id="424" w:name="__Fieldmark__210_2006389328"/>
            <w:bookmarkEnd w:id="4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редоставлять новому залогодержателю по его запросу выписку со счета депо по ценным бумагам, заложенным по данному поручению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5" w:name="__Fieldmark__211_2006389328"/>
            <w:bookmarkStart w:id="426" w:name="__Fieldmark__211_2006389328"/>
            <w:bookmarkEnd w:id="4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7" w:name="__Fieldmark__212_2006389328"/>
            <w:bookmarkStart w:id="428" w:name="__Fieldmark__212_2006389328"/>
            <w:bookmarkEnd w:id="4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 (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</w:t>
      </w:r>
    </w:p>
    <w:p>
      <w:pPr>
        <w:pStyle w:val="Normal"/>
        <w:keepLines/>
        <w:jc w:val="center"/>
        <w:rPr/>
      </w:pPr>
      <w:r>
        <w:rPr>
          <w:b/>
          <w:i/>
        </w:rPr>
        <w:t>НА НАЗНАЧЕНИЕ / ОТЗЫВ</w:t>
      </w:r>
      <w:r>
        <w:rPr>
          <w:b/>
          <w:i/>
          <w:u w:val="single"/>
        </w:rPr>
        <w:t xml:space="preserve"> 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902"/>
        <w:gridCol w:w="41"/>
        <w:gridCol w:w="1092"/>
        <w:gridCol w:w="2035"/>
      </w:tblGrid>
      <w:tr>
        <w:trPr>
          <w:trHeight w:val="25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9" w:name="__Fieldmark__213_2006389328"/>
            <w:bookmarkStart w:id="430" w:name="__Fieldmark__213_2006389328"/>
            <w:bookmarkEnd w:id="4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1" w:name="__Fieldmark__214_2006389328"/>
            <w:bookmarkStart w:id="432" w:name="__Fieldmark__214_2006389328"/>
            <w:bookmarkEnd w:id="4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3" w:name="__Fieldmark__215_2006389328"/>
            <w:bookmarkStart w:id="434" w:name="__Fieldmark__215_2006389328"/>
            <w:bookmarkEnd w:id="4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5" w:name="__Fieldmark__216_2006389328"/>
            <w:bookmarkStart w:id="436" w:name="__Fieldmark__216_2006389328"/>
            <w:bookmarkEnd w:id="4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7" w:name="__Fieldmark__217_2006389328"/>
            <w:bookmarkStart w:id="438" w:name="__Fieldmark__217_2006389328"/>
            <w:bookmarkEnd w:id="4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9" w:name="__Fieldmark__218_2006389328"/>
            <w:bookmarkStart w:id="440" w:name="__Fieldmark__218_2006389328"/>
            <w:bookmarkEnd w:id="4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 / уполномоченного представителя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1" w:name="__Fieldmark__219_2006389328"/>
            <w:bookmarkStart w:id="442" w:name="__Fieldmark__219_2006389328"/>
            <w:bookmarkEnd w:id="44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3" w:name="__Fieldmark__220_2006389328"/>
            <w:bookmarkStart w:id="444" w:name="__Fieldmark__220_2006389328"/>
            <w:bookmarkEnd w:id="44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5" w:name="__Fieldmark__221_2006389328"/>
            <w:bookmarkStart w:id="446" w:name="__Fieldmark__221_2006389328"/>
            <w:bookmarkEnd w:id="44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7" w:name="__Fieldmark__222_2006389328"/>
            <w:bookmarkStart w:id="448" w:name="__Fieldmark__222_2006389328"/>
            <w:bookmarkEnd w:id="44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9" w:name="__Fieldmark__223_2006389328"/>
            <w:bookmarkStart w:id="450" w:name="__Fieldmark__223_2006389328"/>
            <w:bookmarkEnd w:id="45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4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веренность на  Распорядителя счета 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с Оператором или Доверенность на назначение Оператора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Договор между Депозитарием и Попечителем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риложенные документ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1" w:name="__Fieldmark__224_2006389328"/>
            <w:bookmarkStart w:id="452" w:name="__Fieldmark__224_2006389328"/>
            <w:bookmarkEnd w:id="4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Анкета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3" w:name="__Fieldmark__225_2006389328"/>
            <w:bookmarkStart w:id="454" w:name="__Fieldmark__225_2006389328"/>
            <w:bookmarkEnd w:id="45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, должность</w:t>
            </w:r>
          </w:p>
        </w:tc>
      </w:tr>
      <w:tr>
        <w:trPr>
          <w:trHeight w:val="276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bookmarkStart w:id="455" w:name="Приложение6"/>
      <w:bookmarkEnd w:id="455"/>
      <w:r>
        <w:rPr>
          <w:b/>
          <w:i/>
          <w:sz w:val="24"/>
        </w:rPr>
        <w:t>Приложение №1.23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40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63"/>
      </w:tblGrid>
      <w:tr>
        <w:trPr>
          <w:trHeight w:val="4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рошу закрыть счет депо № 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bookmarkStart w:id="456" w:name="Приложение6"/>
      <w:bookmarkStart w:id="457" w:name="OLE_LINK7"/>
      <w:bookmarkEnd w:id="456"/>
      <w:bookmarkEnd w:id="457"/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8" w:name="__Fieldmark__226_2006389328"/>
            <w:bookmarkStart w:id="459" w:name="__Fieldmark__226_2006389328"/>
            <w:bookmarkEnd w:id="4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0" w:name="__Fieldmark__227_2006389328"/>
            <w:bookmarkStart w:id="461" w:name="__Fieldmark__227_2006389328"/>
            <w:bookmarkEnd w:id="4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2" w:name="__Fieldmark__228_2006389328"/>
            <w:bookmarkStart w:id="463" w:name="__Fieldmark__228_2006389328"/>
            <w:bookmarkEnd w:id="4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4" w:name="__Fieldmark__229_2006389328"/>
            <w:bookmarkStart w:id="465" w:name="__Fieldmark__229_2006389328"/>
            <w:bookmarkEnd w:id="4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6" w:name="__Fieldmark__230_2006389328"/>
            <w:bookmarkStart w:id="467" w:name="__Fieldmark__230_2006389328"/>
            <w:bookmarkEnd w:id="4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bookmarkStart w:id="468" w:name="OLE_LINK7"/>
      <w:bookmarkEnd w:id="468"/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оручаем ПАО «БАЛТИНВЕСТБАНК»:</w:t>
      </w:r>
    </w:p>
    <w:p>
      <w:pPr>
        <w:pStyle w:val="Normal"/>
        <w:keepLines/>
        <w:numPr>
          <w:ilvl w:val="0"/>
          <w:numId w:val="2"/>
        </w:numPr>
        <w:ind w:left="360" w:right="329" w:hanging="360"/>
        <w:jc w:val="both"/>
        <w:rPr/>
      </w:pPr>
      <w:r>
        <w:rPr/>
        <w:t>В случае поступления после закрытия счета депо на наш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1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  <w:u w:val="single"/>
        </w:rPr>
        <w:t>Расходы платежного агента обязуюсь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858"/>
      </w:tblGrid>
      <w:tr>
        <w:trPr>
          <w:trHeight w:val="480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1.2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26"/>
        <w:gridCol w:w="2472"/>
        <w:gridCol w:w="2190"/>
      </w:tblGrid>
      <w:tr>
        <w:trPr>
          <w:trHeight w:val="320" w:hRule="exact"/>
          <w:cantSplit w:val="true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329" w:hanging="0"/>
        <w:jc w:val="both"/>
        <w:rPr/>
      </w:pPr>
      <w:r>
        <w:rPr>
          <w:sz w:val="24"/>
          <w:szCs w:val="24"/>
        </w:rPr>
        <w:t>Настоящим прошу закрыть счет депо № __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9" w:name="__Fieldmark__231_2006389328"/>
            <w:bookmarkStart w:id="470" w:name="__Fieldmark__231_2006389328"/>
            <w:bookmarkEnd w:id="4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1" w:name="__Fieldmark__232_2006389328"/>
            <w:bookmarkStart w:id="472" w:name="__Fieldmark__232_2006389328"/>
            <w:bookmarkEnd w:id="4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3" w:name="__Fieldmark__233_2006389328"/>
            <w:bookmarkStart w:id="474" w:name="__Fieldmark__233_2006389328"/>
            <w:bookmarkEnd w:id="4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3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оручаю ПАО «БАЛТИНВЕСТБАНК»: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/>
        <w:t>В случае поступления после закрытия счета депо на мое имя доходов по ценным бумагам денежные средства перечислить по следующим реквизит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ходы платежного агента обязуемся возместить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 уполномоче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i/>
                <w:sz w:val="24"/>
                <w:szCs w:val="24"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2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324"/>
      </w:tblGrid>
      <w:tr>
        <w:trPr>
          <w:trHeight w:val="8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75" w:name="_Hlk34543392"/>
            <w:bookmarkStart w:id="476" w:name="OLE_LINK10"/>
            <w:bookmarkStart w:id="477" w:name="OLE_LINK9"/>
            <w:bookmarkStart w:id="478" w:name="_Hlk34543392"/>
            <w:bookmarkStart w:id="479" w:name="OLE_LINK10"/>
            <w:bookmarkStart w:id="480" w:name="OLE_LINK9"/>
            <w:bookmarkEnd w:id="478"/>
            <w:bookmarkEnd w:id="479"/>
            <w:bookmarkEnd w:id="480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1" w:name="__Fieldmark__234_2006389328"/>
            <w:bookmarkStart w:id="482" w:name="__Fieldmark__234_2006389328"/>
            <w:bookmarkEnd w:id="4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3" w:name="__Fieldmark__235_2006389328"/>
            <w:bookmarkStart w:id="484" w:name="__Fieldmark__235_2006389328"/>
            <w:bookmarkEnd w:id="4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5" w:name="__Fieldmark__236_2006389328"/>
            <w:bookmarkStart w:id="486" w:name="__Fieldmark__236_2006389328"/>
            <w:bookmarkEnd w:id="4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7" w:name="__Fieldmark__237_2006389328"/>
            <w:bookmarkStart w:id="488" w:name="__Fieldmark__237_2006389328"/>
            <w:bookmarkEnd w:id="4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9" w:name="__Fieldmark__238_2006389328"/>
            <w:bookmarkStart w:id="490" w:name="__Fieldmark__238_2006389328"/>
            <w:bookmarkEnd w:id="4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1" w:name="__Fieldmark__239_2006389328"/>
            <w:bookmarkStart w:id="492" w:name="__Fieldmark__239_2006389328"/>
            <w:bookmarkEnd w:id="4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080"/>
        <w:gridCol w:w="596"/>
        <w:gridCol w:w="720"/>
        <w:gridCol w:w="36"/>
        <w:gridCol w:w="1944"/>
        <w:gridCol w:w="324"/>
        <w:gridCol w:w="2736"/>
      </w:tblGrid>
      <w:tr>
        <w:trPr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3" w:name="__Fieldmark__240_2006389328"/>
            <w:bookmarkStart w:id="494" w:name="__Fieldmark__240_2006389328"/>
            <w:bookmarkEnd w:id="4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5" w:name="__Fieldmark__241_2006389328"/>
            <w:bookmarkStart w:id="496" w:name="__Fieldmark__241_2006389328"/>
            <w:bookmarkEnd w:id="4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7" w:name="__Fieldmark__242_2006389328"/>
            <w:bookmarkStart w:id="498" w:name="__Fieldmark__242_2006389328"/>
            <w:bookmarkEnd w:id="4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9" w:name="__Fieldmark__243_2006389328"/>
            <w:bookmarkStart w:id="500" w:name="__Fieldmark__243_2006389328"/>
            <w:bookmarkEnd w:id="5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1" w:name="__Fieldmark__244_2006389328"/>
            <w:bookmarkStart w:id="502" w:name="__Fieldmark__244_2006389328"/>
            <w:bookmarkEnd w:id="5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3" w:name="__Fieldmark__245_2006389328"/>
            <w:bookmarkStart w:id="504" w:name="__Fieldmark__245_2006389328"/>
            <w:bookmarkEnd w:id="5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5" w:name="__Fieldmark__246_2006389328"/>
            <w:bookmarkStart w:id="506" w:name="__Fieldmark__246_2006389328"/>
            <w:bookmarkEnd w:id="5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7" w:name="__Fieldmark__247_2006389328"/>
            <w:bookmarkStart w:id="508" w:name="__Fieldmark__247_2006389328"/>
            <w:bookmarkEnd w:id="5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обязательств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9" w:name="__Fieldmark__248_2006389328"/>
            <w:bookmarkStart w:id="510" w:name="__Fieldmark__248_2006389328"/>
            <w:bookmarkEnd w:id="5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обязательствами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1" w:name="__Fieldmark__249_2006389328"/>
            <w:bookmarkStart w:id="512" w:name="__Fieldmark__249_2006389328"/>
            <w:bookmarkEnd w:id="5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3" w:name="__Fieldmark__250_2006389328"/>
            <w:bookmarkStart w:id="514" w:name="__Fieldmark__250_2006389328"/>
            <w:bookmarkEnd w:id="5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5" w:name="__Fieldmark__251_2006389328"/>
            <w:bookmarkStart w:id="516" w:name="__Fieldmark__251_2006389328"/>
            <w:bookmarkEnd w:id="5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: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гос. регистрации / </w:t>
            </w:r>
            <w:r>
              <w:rPr>
                <w:sz w:val="22"/>
                <w:szCs w:val="22"/>
                <w:lang w:val="en-US"/>
              </w:rPr>
              <w:t>ISIN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263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и сумма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7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1.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78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7" w:name="__Fieldmark__252_2006389328"/>
            <w:bookmarkStart w:id="518" w:name="__Fieldmark__252_2006389328"/>
            <w:bookmarkEnd w:id="5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9" w:name="__Fieldmark__253_2006389328"/>
            <w:bookmarkStart w:id="520" w:name="__Fieldmark__253_2006389328"/>
            <w:bookmarkEnd w:id="5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1" w:name="__Fieldmark__254_2006389328"/>
            <w:bookmarkStart w:id="522" w:name="__Fieldmark__254_2006389328"/>
            <w:bookmarkEnd w:id="5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3" w:name="__Fieldmark__255_2006389328"/>
            <w:bookmarkStart w:id="524" w:name="__Fieldmark__255_2006389328"/>
            <w:bookmarkEnd w:id="5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5" w:name="__Fieldmark__256_2006389328"/>
            <w:bookmarkStart w:id="526" w:name="__Fieldmark__256_2006389328"/>
            <w:bookmarkEnd w:id="5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7" w:name="__Fieldmark__257_2006389328"/>
            <w:bookmarkStart w:id="528" w:name="__Fieldmark__257_2006389328"/>
            <w:bookmarkEnd w:id="5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5"/>
        <w:gridCol w:w="649"/>
        <w:gridCol w:w="416"/>
        <w:gridCol w:w="843"/>
        <w:gridCol w:w="417"/>
        <w:gridCol w:w="720"/>
        <w:gridCol w:w="36"/>
        <w:gridCol w:w="987"/>
        <w:gridCol w:w="957"/>
        <w:gridCol w:w="303"/>
        <w:gridCol w:w="21"/>
        <w:gridCol w:w="1131"/>
        <w:gridCol w:w="1188"/>
        <w:gridCol w:w="721"/>
      </w:tblGrid>
      <w:tr>
        <w:trPr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Попечитель / Оператор счета / Распорядитель счета депо)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9" w:name="__Fieldmark__258_2006389328"/>
            <w:bookmarkStart w:id="530" w:name="__Fieldmark__258_2006389328"/>
            <w:bookmarkEnd w:id="5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1" w:name="__Fieldmark__259_2006389328"/>
            <w:bookmarkStart w:id="532" w:name="__Fieldmark__259_2006389328"/>
            <w:bookmarkEnd w:id="5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3" w:name="__Fieldmark__260_2006389328"/>
            <w:bookmarkStart w:id="534" w:name="__Fieldmark__260_2006389328"/>
            <w:bookmarkEnd w:id="5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5" w:name="__Fieldmark__261_2006389328"/>
            <w:bookmarkStart w:id="536" w:name="__Fieldmark__261_2006389328"/>
            <w:bookmarkEnd w:id="5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7" w:name="__Fieldmark__262_2006389328"/>
            <w:bookmarkStart w:id="538" w:name="__Fieldmark__262_2006389328"/>
            <w:bookmarkEnd w:id="5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9" w:name="__Fieldmark__263_2006389328"/>
            <w:bookmarkStart w:id="540" w:name="__Fieldmark__263_2006389328"/>
            <w:bookmarkEnd w:id="5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1" w:name="__Fieldmark__264_2006389328"/>
            <w:bookmarkStart w:id="542" w:name="__Fieldmark__264_2006389328"/>
            <w:bookmarkEnd w:id="5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3" w:name="__Fieldmark__265_2006389328"/>
            <w:bookmarkStart w:id="544" w:name="__Fieldmark__265_2006389328"/>
            <w:bookmarkEnd w:id="5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5" w:name="__Fieldmark__266_2006389328"/>
            <w:bookmarkStart w:id="546" w:name="__Fieldmark__266_2006389328"/>
            <w:bookmarkEnd w:id="5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7" w:name="__Fieldmark__267_2006389328"/>
            <w:bookmarkStart w:id="548" w:name="__Fieldmark__267_2006389328"/>
            <w:bookmarkEnd w:id="5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9" w:name="__Fieldmark__268_2006389328"/>
            <w:bookmarkStart w:id="550" w:name="__Fieldmark__268_2006389328"/>
            <w:bookmarkEnd w:id="5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1" w:name="__Fieldmark__269_2006389328"/>
            <w:bookmarkStart w:id="552" w:name="__Fieldmark__269_2006389328"/>
            <w:bookmarkEnd w:id="5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>ИТОГО (цифрами и прописью)</w:t>
            </w:r>
          </w:p>
        </w:tc>
        <w:tc>
          <w:tcPr>
            <w:tcW w:w="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521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6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ВЫДАЧУ ВЫПИСКИ/ОТЧЕТА ПО СЧЕТУ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60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3" w:name="__Fieldmark__270_2006389328"/>
            <w:bookmarkStart w:id="554" w:name="__Fieldmark__270_2006389328"/>
            <w:bookmarkEnd w:id="5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5" w:name="__Fieldmark__271_2006389328"/>
            <w:bookmarkStart w:id="556" w:name="__Fieldmark__271_2006389328"/>
            <w:bookmarkEnd w:id="5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7" w:name="__Fieldmark__272_2006389328"/>
            <w:bookmarkStart w:id="558" w:name="__Fieldmark__272_2006389328"/>
            <w:bookmarkEnd w:id="5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9" w:name="__Fieldmark__273_2006389328"/>
            <w:bookmarkStart w:id="560" w:name="__Fieldmark__273_2006389328"/>
            <w:bookmarkEnd w:id="5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1" w:name="__Fieldmark__274_2006389328"/>
            <w:bookmarkStart w:id="562" w:name="__Fieldmark__274_2006389328"/>
            <w:bookmarkEnd w:id="5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3" w:name="__Fieldmark__275_2006389328"/>
            <w:bookmarkStart w:id="564" w:name="__Fieldmark__275_2006389328"/>
            <w:bookmarkEnd w:id="5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/ ФИО Депонента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</w:rPr>
              <w:t xml:space="preserve">(Попечитель/Оператор / Распорядитель счета депо / Залогодержатель) 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>
          <w:b/>
          <w:sz w:val="24"/>
          <w:u w:val="single"/>
        </w:rPr>
        <w:t>Прошу предоставить в соответствии с Условиями осуществления депозитарной деятельности ПАО «БАЛТИНВЕСТБАНК» следующие документ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>
          <w:trHeight w:val="568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5" w:name="__Fieldmark__276_2006389328"/>
            <w:bookmarkStart w:id="566" w:name="__Fieldmark__276_2006389328"/>
            <w:bookmarkEnd w:id="5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Выписка </w:t>
            </w:r>
            <w:r>
              <w:rPr>
                <w:b/>
                <w:i/>
                <w:sz w:val="22"/>
              </w:rPr>
              <w:t>о состоянии счета деп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7" w:name="__Fieldmark__277_2006389328"/>
            <w:bookmarkStart w:id="568" w:name="__Fieldmark__277_2006389328"/>
            <w:bookmarkEnd w:id="56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5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9" w:name="__Fieldmark__278_2006389328"/>
            <w:bookmarkStart w:id="570" w:name="__Fieldmark__278_2006389328"/>
            <w:bookmarkEnd w:id="570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4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1" w:name="__Fieldmark__279_2006389328"/>
            <w:bookmarkStart w:id="572" w:name="__Fieldmark__279_2006389328"/>
            <w:bookmarkEnd w:id="57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3" w:name="__Fieldmark__280_2006389328"/>
            <w:bookmarkStart w:id="574" w:name="__Fieldmark__280_2006389328"/>
            <w:bookmarkEnd w:id="57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>Отчет об операциях по  счету</w:t>
            </w:r>
          </w:p>
        </w:tc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5" w:name="__Fieldmark__281_2006389328"/>
            <w:bookmarkStart w:id="576" w:name="__Fieldmark__281_2006389328"/>
            <w:bookmarkEnd w:id="576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/>
              <w:t>с</w:t>
            </w:r>
            <w:r>
              <w:rPr>
                <w:sz w:val="22"/>
              </w:rPr>
              <w:t xml:space="preserve"> _________________по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период)</w:t>
            </w:r>
          </w:p>
        </w:tc>
      </w:tr>
      <w:tr>
        <w:trPr>
          <w:trHeight w:val="582" w:hRule="atLeast"/>
          <w:cantSplit w:val="true"/>
        </w:trPr>
        <w:tc>
          <w:tcPr>
            <w:tcW w:w="3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7" w:name="__Fieldmark__282_2006389328"/>
            <w:bookmarkStart w:id="578" w:name="__Fieldmark__282_2006389328"/>
            <w:bookmarkEnd w:id="578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36" w:hRule="atLeast"/>
          <w:cantSplit w:val="true"/>
        </w:trPr>
        <w:tc>
          <w:tcPr>
            <w:tcW w:w="3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9" w:name="__Fieldmark__283_2006389328"/>
            <w:bookmarkStart w:id="580" w:name="__Fieldmark__283_2006389328"/>
            <w:bookmarkEnd w:id="5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/залогодержателя/уполномоченного представителя залогодержателя</w:t>
            </w:r>
          </w:p>
        </w:tc>
      </w:tr>
      <w:tr>
        <w:trPr>
          <w:trHeight w:val="755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78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8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структурных подразделений Бан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биржевых торгов 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ценных бумаг ___________</w:t>
        <w:tab/>
        <w:tab/>
        <w:tab/>
        <w:tab/>
        <w:t>Торговая площадка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д счета депо Кли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Клие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де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мит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ценной бума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цен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.И.О. депонента или его уполномоченного лица 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29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для Попечителей счетов депо)</w:t>
      </w:r>
    </w:p>
    <w:p>
      <w:pPr>
        <w:pStyle w:val="Normal"/>
        <w:keepLines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>
          <w:sz w:val="22"/>
          <w:szCs w:val="22"/>
        </w:rPr>
        <w:t>Дата заполнения поручения</w:t>
        <w:tab/>
        <w:tab/>
        <w:tab/>
        <w:tab/>
        <w:tab/>
        <w:t>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опечителя счетов деп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между депозитарием и Попечителем счет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______ от “______” _________________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29"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шу выполнить следующие операции по счетам депо Депонентов, являющихся клиентами указанного Попечителя, согласно результатам торгов в секции фондового рынка на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наименование торговой площадки)</w:t>
      </w:r>
    </w:p>
    <w:p>
      <w:pPr>
        <w:pStyle w:val="Pagenumber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559"/>
        <w:gridCol w:w="1134"/>
        <w:gridCol w:w="1701"/>
        <w:gridCol w:w="1417"/>
        <w:gridCol w:w="786"/>
        <w:gridCol w:w="1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тор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чета депо, наименование (ФИО) деп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операции (купля/ прод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эмитента и выпуска Ц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 (штук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делк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Реестр сделок по торговой площа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печителя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/>
            </w:pPr>
            <w:r>
              <w:rPr>
                <w:i/>
                <w:sz w:val="20"/>
              </w:rPr>
              <w:t>Ф.И.О. Уполномоченного лица и реквизиты документа, дающие данные полномочия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  <w:p>
            <w:pPr>
              <w:pStyle w:val="Style12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0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662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изменения в анкету счета депо №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1" w:name="__Fieldmark__284_2006389328"/>
            <w:bookmarkStart w:id="582" w:name="__Fieldmark__284_2006389328"/>
            <w:bookmarkEnd w:id="5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3" w:name="__Fieldmark__285_2006389328"/>
            <w:bookmarkStart w:id="584" w:name="__Fieldmark__285_2006389328"/>
            <w:bookmarkEnd w:id="5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5" w:name="__Fieldmark__286_2006389328"/>
            <w:bookmarkStart w:id="586" w:name="__Fieldmark__286_2006389328"/>
            <w:bookmarkEnd w:id="5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</w:t>
            </w:r>
            <w:r>
              <w:rPr>
                <w:sz w:val="24"/>
                <w:szCs w:val="24"/>
              </w:rPr>
              <w:t>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7" w:name="__Fieldmark__287_2006389328"/>
            <w:bookmarkStart w:id="588" w:name="__Fieldmark__287_2006389328"/>
            <w:bookmarkEnd w:id="5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9" w:name="__Fieldmark__288_2006389328"/>
            <w:bookmarkStart w:id="590" w:name="__Fieldmark__288_2006389328"/>
            <w:bookmarkEnd w:id="5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Депонента / уполномоченного предста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1</w:t>
      </w:r>
    </w:p>
    <w:p>
      <w:pPr>
        <w:pStyle w:val="Normal"/>
        <w:keepLines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шу внести изменения в анкету счета депо № </w:t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1" w:name="__Fieldmark__289_2006389328"/>
            <w:bookmarkStart w:id="592" w:name="__Fieldmark__289_2006389328"/>
            <w:bookmarkEnd w:id="5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3" w:name="__Fieldmark__290_2006389328"/>
            <w:bookmarkStart w:id="594" w:name="__Fieldmark__290_2006389328"/>
            <w:bookmarkEnd w:id="5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5" w:name="__Fieldmark__291_2006389328"/>
            <w:bookmarkStart w:id="596" w:name="__Fieldmark__291_2006389328"/>
            <w:bookmarkEnd w:id="5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Депонента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юрид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1"/>
        <w:gridCol w:w="370"/>
        <w:gridCol w:w="60"/>
        <w:gridCol w:w="303"/>
        <w:gridCol w:w="374"/>
        <w:gridCol w:w="379"/>
        <w:gridCol w:w="126"/>
        <w:gridCol w:w="135"/>
        <w:gridCol w:w="133"/>
        <w:gridCol w:w="196"/>
        <w:gridCol w:w="185"/>
        <w:gridCol w:w="186"/>
        <w:gridCol w:w="206"/>
        <w:gridCol w:w="387"/>
        <w:gridCol w:w="116"/>
        <w:gridCol w:w="142"/>
        <w:gridCol w:w="142"/>
        <w:gridCol w:w="329"/>
        <w:gridCol w:w="71"/>
        <w:gridCol w:w="233"/>
        <w:gridCol w:w="155"/>
        <w:gridCol w:w="396"/>
        <w:gridCol w:w="345"/>
        <w:gridCol w:w="478"/>
        <w:gridCol w:w="215"/>
        <w:gridCol w:w="329"/>
        <w:gridCol w:w="11"/>
        <w:gridCol w:w="342"/>
        <w:gridCol w:w="249"/>
        <w:gridCol w:w="112"/>
        <w:gridCol w:w="342"/>
        <w:gridCol w:w="68"/>
        <w:gridCol w:w="155"/>
        <w:gridCol w:w="119"/>
        <w:gridCol w:w="315"/>
        <w:gridCol w:w="26"/>
        <w:gridCol w:w="346"/>
        <w:gridCol w:w="343"/>
        <w:gridCol w:w="341"/>
        <w:gridCol w:w="346"/>
      </w:tblGrid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7" w:name="__Fieldmark__292_2006389328"/>
            <w:bookmarkStart w:id="598" w:name="__Fieldmark__292_2006389328"/>
            <w:bookmarkEnd w:id="5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9" w:name="__Fieldmark__293_2006389328"/>
            <w:bookmarkStart w:id="600" w:name="__Fieldmark__293_2006389328"/>
            <w:bookmarkEnd w:id="6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1" w:name="__Fieldmark__294_2006389328"/>
            <w:bookmarkStart w:id="602" w:name="__Fieldmark__294_2006389328"/>
            <w:bookmarkEnd w:id="6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3" w:name="__Fieldmark__295_2006389328"/>
            <w:bookmarkStart w:id="604" w:name="__Fieldmark__295_2006389328"/>
            <w:bookmarkEnd w:id="6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5" w:name="__Fieldmark__296_2006389328"/>
            <w:bookmarkStart w:id="606" w:name="__Fieldmark__296_2006389328"/>
            <w:bookmarkEnd w:id="6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7" w:name="__Fieldmark__297_2006389328"/>
            <w:bookmarkStart w:id="608" w:name="__Fieldmark__297_2006389328"/>
            <w:bookmarkEnd w:id="6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9" w:name="__Fieldmark__298_2006389328"/>
            <w:bookmarkStart w:id="610" w:name="__Fieldmark__298_2006389328"/>
            <w:bookmarkEnd w:id="6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1" w:name="__Fieldmark__299_2006389328"/>
            <w:bookmarkStart w:id="612" w:name="__Fieldmark__299_2006389328"/>
            <w:bookmarkEnd w:id="6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3" w:name="__Fieldmark__300_2006389328"/>
            <w:bookmarkStart w:id="614" w:name="__Fieldmark__300_2006389328"/>
            <w:bookmarkEnd w:id="6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5" w:name="__Fieldmark__301_2006389328"/>
            <w:bookmarkStart w:id="616" w:name="__Fieldmark__301_2006389328"/>
            <w:bookmarkEnd w:id="6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7" w:name="__Fieldmark__302_2006389328"/>
            <w:bookmarkStart w:id="618" w:name="__Fieldmark__302_2006389328"/>
            <w:bookmarkEnd w:id="6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9" w:name="__Fieldmark__303_2006389328"/>
            <w:bookmarkStart w:id="620" w:name="__Fieldmark__303_2006389328"/>
            <w:bookmarkEnd w:id="6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залогодержате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физического 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616"/>
        <w:gridCol w:w="59"/>
        <w:gridCol w:w="112"/>
        <w:gridCol w:w="754"/>
        <w:gridCol w:w="292"/>
        <w:gridCol w:w="374"/>
        <w:gridCol w:w="7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1" w:name="__Fieldmark__304_2006389328"/>
            <w:bookmarkStart w:id="622" w:name="__Fieldmark__304_2006389328"/>
            <w:bookmarkEnd w:id="6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3" w:name="__Fieldmark__305_2006389328"/>
            <w:bookmarkStart w:id="624" w:name="__Fieldmark__305_2006389328"/>
            <w:bookmarkEnd w:id="6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5" w:name="__Fieldmark__306_2006389328"/>
            <w:bookmarkStart w:id="626" w:name="__Fieldmark__306_2006389328"/>
            <w:bookmarkEnd w:id="6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7" w:name="__Fieldmark__307_2006389328"/>
            <w:bookmarkStart w:id="628" w:name="__Fieldmark__307_2006389328"/>
            <w:bookmarkEnd w:id="6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9" w:name="__Fieldmark__308_2006389328"/>
            <w:bookmarkStart w:id="630" w:name="__Fieldmark__308_2006389328"/>
            <w:bookmarkEnd w:id="6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1" w:name="__Fieldmark__309_2006389328"/>
            <w:bookmarkStart w:id="632" w:name="__Fieldmark__309_2006389328"/>
            <w:bookmarkEnd w:id="6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3" w:name="__Fieldmark__310_2006389328"/>
            <w:bookmarkStart w:id="634" w:name="__Fieldmark__310_2006389328"/>
            <w:bookmarkEnd w:id="6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5" w:name="__Fieldmark__311_2006389328"/>
            <w:bookmarkStart w:id="636" w:name="__Fieldmark__311_2006389328"/>
            <w:bookmarkEnd w:id="6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7" w:name="__Fieldmark__312_2006389328"/>
            <w:bookmarkStart w:id="638" w:name="__Fieldmark__312_2006389328"/>
            <w:bookmarkEnd w:id="6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9" w:name="__Fieldmark__313_2006389328"/>
            <w:bookmarkStart w:id="640" w:name="__Fieldmark__313_2006389328"/>
            <w:bookmarkEnd w:id="6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НОТАРИУ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694"/>
        <w:gridCol w:w="594"/>
        <w:gridCol w:w="22"/>
        <w:gridCol w:w="59"/>
        <w:gridCol w:w="112"/>
        <w:gridCol w:w="180"/>
        <w:gridCol w:w="574"/>
        <w:gridCol w:w="292"/>
        <w:gridCol w:w="374"/>
        <w:gridCol w:w="77"/>
        <w:gridCol w:w="218"/>
        <w:gridCol w:w="341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1" w:name="__Fieldmark__314_2006389328"/>
            <w:bookmarkStart w:id="642" w:name="__Fieldmark__314_2006389328"/>
            <w:bookmarkEnd w:id="6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3" w:name="__Fieldmark__315_2006389328"/>
            <w:bookmarkStart w:id="644" w:name="__Fieldmark__315_2006389328"/>
            <w:bookmarkEnd w:id="6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отариус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дата выдачи лиц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53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5" w:name="__Fieldmark__316_2006389328"/>
            <w:bookmarkStart w:id="646" w:name="__Fieldmark__316_2006389328"/>
            <w:bookmarkEnd w:id="6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7" w:name="__Fieldmark__317_2006389328"/>
            <w:bookmarkStart w:id="648" w:name="__Fieldmark__317_2006389328"/>
            <w:bookmarkEnd w:id="6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9" w:name="__Fieldmark__318_2006389328"/>
            <w:bookmarkStart w:id="650" w:name="__Fieldmark__318_2006389328"/>
            <w:bookmarkEnd w:id="6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1" w:name="__Fieldmark__319_2006389328"/>
            <w:bookmarkStart w:id="652" w:name="__Fieldmark__319_2006389328"/>
            <w:bookmarkEnd w:id="6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3" w:name="__Fieldmark__320_2006389328"/>
            <w:bookmarkStart w:id="654" w:name="__Fieldmark__320_2006389328"/>
            <w:bookmarkEnd w:id="6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5" w:name="__Fieldmark__321_2006389328"/>
            <w:bookmarkStart w:id="656" w:name="__Fieldmark__321_2006389328"/>
            <w:bookmarkEnd w:id="6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7" w:name="__Fieldmark__322_2006389328"/>
            <w:bookmarkStart w:id="658" w:name="__Fieldmark__322_2006389328"/>
            <w:bookmarkEnd w:id="6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9" w:name="__Fieldmark__323_2006389328"/>
            <w:bookmarkStart w:id="660" w:name="__Fieldmark__323_2006389328"/>
            <w:bookmarkEnd w:id="6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1" w:name="__Fieldmark__324_2006389328"/>
            <w:bookmarkStart w:id="662" w:name="__Fieldmark__324_2006389328"/>
            <w:bookmarkEnd w:id="6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3" w:name="__Fieldmark__325_2006389328"/>
            <w:bookmarkStart w:id="664" w:name="__Fieldmark__325_2006389328"/>
            <w:bookmarkEnd w:id="6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бразец подписи физического лица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ец печати нотариуса</w:t>
            </w:r>
          </w:p>
        </w:tc>
      </w:tr>
      <w:tr>
        <w:trPr>
          <w:trHeight w:val="1161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№ 1.35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РЕЗУЛЬТАТАМ ВНЕБИРЖЕВЫХ СДЕЛОК</w:t>
      </w:r>
    </w:p>
    <w:p>
      <w:pPr>
        <w:pStyle w:val="Normal"/>
        <w:keepLines/>
        <w:jc w:val="center"/>
        <w:rPr>
          <w:i/>
          <w:i/>
        </w:rPr>
      </w:pPr>
      <w:r>
        <w:rPr>
          <w:b/>
          <w:i/>
        </w:rPr>
        <w:t>(для структурных подразделений Банка)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32"/>
        <w:gridCol w:w="648"/>
        <w:gridCol w:w="783"/>
        <w:gridCol w:w="1809"/>
        <w:gridCol w:w="828"/>
        <w:gridCol w:w="221"/>
        <w:gridCol w:w="2119"/>
      </w:tblGrid>
      <w:tr>
        <w:trPr>
          <w:trHeight w:val="346" w:hRule="atLeast"/>
          <w:cantSplit w:val="true"/>
        </w:trPr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перации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65" w:name="__Fieldmark__326_2006389328"/>
            <w:bookmarkStart w:id="666" w:name="__Fieldmark__326_2006389328"/>
            <w:bookmarkEnd w:id="666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67" w:name="__Fieldmark__327_2006389328"/>
            <w:bookmarkStart w:id="668" w:name="__Fieldmark__327_2006389328"/>
            <w:bookmarkEnd w:id="668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9" w:name="__Fieldmark__328_2006389328"/>
            <w:bookmarkStart w:id="670" w:name="__Fieldmark__328_2006389328"/>
            <w:bookmarkEnd w:id="6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1" w:name="__Fieldmark__329_2006389328"/>
            <w:bookmarkStart w:id="672" w:name="__Fieldmark__329_2006389328"/>
            <w:bookmarkEnd w:id="6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3" w:name="__Fieldmark__330_2006389328"/>
            <w:bookmarkStart w:id="674" w:name="__Fieldmark__330_2006389328"/>
            <w:bookmarkEnd w:id="6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5" w:name="__Fieldmark__331_2006389328"/>
            <w:bookmarkStart w:id="676" w:name="__Fieldmark__331_2006389328"/>
            <w:bookmarkEnd w:id="6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7" w:name="__Fieldmark__332_2006389328"/>
            <w:bookmarkStart w:id="678" w:name="__Fieldmark__332_2006389328"/>
            <w:bookmarkEnd w:id="6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9" w:name="__Fieldmark__333_2006389328"/>
            <w:bookmarkStart w:id="680" w:name="__Fieldmark__333_2006389328"/>
            <w:bookmarkEnd w:id="6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Попечитель / Оператор / Распорядитель счета депо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/ реестродержатель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1" w:name="__Fieldmark__334_2006389328"/>
            <w:bookmarkStart w:id="682" w:name="__Fieldmark__334_2006389328"/>
            <w:bookmarkEnd w:id="6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3" w:name="__Fieldmark__335_2006389328"/>
            <w:bookmarkStart w:id="684" w:name="__Fieldmark__335_2006389328"/>
            <w:bookmarkEnd w:id="6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5" w:name="__Fieldmark__336_2006389328"/>
            <w:bookmarkStart w:id="686" w:name="__Fieldmark__336_2006389328"/>
            <w:bookmarkEnd w:id="6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7" w:name="__Fieldmark__337_2006389328"/>
            <w:bookmarkStart w:id="688" w:name="__Fieldmark__337_2006389328"/>
            <w:bookmarkEnd w:id="6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9" w:name="__Fieldmark__338_2006389328"/>
            <w:bookmarkStart w:id="690" w:name="__Fieldmark__338_2006389328"/>
            <w:bookmarkEnd w:id="6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 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1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520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(_______________________)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6"/>
      <w:gridCol w:w="1632"/>
      <w:gridCol w:w="1491"/>
      <w:gridCol w:w="997"/>
      <w:gridCol w:w="439"/>
      <w:gridCol w:w="1499"/>
      <w:gridCol w:w="1946"/>
    </w:tblGrid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4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9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Lines/>
      <w:jc w:val="both"/>
    </w:pPr>
    <w:rPr>
      <w:sz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1">
    <w:name w:val="Îñíîâíîé òåêñò"/>
    <w:basedOn w:val="Normal"/>
    <w:qFormat/>
    <w:pPr>
      <w:spacing w:before="60" w:after="60"/>
      <w:jc w:val="both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genumber1">
    <w:name w:val="page number"/>
    <w:basedOn w:val="Style12"/>
    <w:next w:val="Style12"/>
    <w:qFormat/>
    <w:pPr/>
    <w:rPr>
      <w:sz w:val="20"/>
      <w:lang w:val="en-US"/>
    </w:rPr>
  </w:style>
  <w:style w:type="paragraph" w:styleId="Iniiaiieoaeno2">
    <w:name w:val="Iniiaiie oaeno 2"/>
    <w:basedOn w:val="Normal"/>
    <w:qFormat/>
    <w:pPr>
      <w:spacing w:before="60" w:after="0"/>
      <w:jc w:val="both"/>
    </w:pPr>
    <w:rPr>
      <w:sz w:val="22"/>
      <w:lang w:val="en-US"/>
    </w:rPr>
  </w:style>
  <w:style w:type="paragraph" w:styleId="Style13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16:00Z</dcterms:created>
  <dc:creator>user</dc:creator>
  <dc:description/>
  <cp:keywords/>
  <dc:language>en-US</dc:language>
  <cp:lastModifiedBy>kolesnnu</cp:lastModifiedBy>
  <cp:lastPrinted>2013-12-17T09:46:00Z</cp:lastPrinted>
  <dcterms:modified xsi:type="dcterms:W3CDTF">2015-05-29T07:39:00Z</dcterms:modified>
  <cp:revision>13</cp:revision>
  <dc:subject/>
  <dc:title>ПОРУЧЕНИЕ НА ОТКРЫТИЕ СЧЕТА ДЕПО</dc:title>
</cp:coreProperties>
</file>