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2 .Формы отчетов и уведомлений Депозитари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О ПРОВЕДЕННЫХ ОПЕРАЦИЯХ ЗА ПЕРИОД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  __/___/___г.   по __/___/___г.   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Депонент: _____________________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424"/>
        <w:gridCol w:w="702"/>
        <w:gridCol w:w="918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82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-284" w:hanging="0"/>
        <w:jc w:val="right"/>
        <w:rPr/>
      </w:pPr>
      <w:r>
        <w:rPr>
          <w:b/>
          <w:i/>
        </w:rPr>
        <w:t>Приложение 2.2.</w:t>
      </w:r>
    </w:p>
    <w:p>
      <w:pPr>
        <w:pStyle w:val="Style13"/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ВЫПИСКА О СОСТОЯНИИ СЧЕТА ДЕПО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на __/___/___г.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 xml:space="preserve">Номер счета депо (код клиента) ______ 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  <w:t>Владелец/номинальный держатель/доверительный управляющий/депозитный счет депо: __________________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>
          <w:i/>
          <w:u w:val="single"/>
        </w:rPr>
        <w:t>Настящим подтверждаем , что на счете депо депонента находятся следующие ценные бумаги:</w:t>
      </w:r>
    </w:p>
    <w:p>
      <w:pPr>
        <w:pStyle w:val="Style13"/>
        <w:ind w:right="-284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1260"/>
        <w:gridCol w:w="234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митента ЦБ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Ц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на счете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исполнения: ___/___/___г. 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выписки: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  <w:r>
        <w:rPr/>
        <w:t>_____________/______________</w:t>
      </w:r>
    </w:p>
    <w:p>
      <w:pPr>
        <w:pStyle w:val="Normal"/>
        <w:rPr/>
      </w:pPr>
      <w:r>
        <w:rPr/>
        <w:tab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3.</w:t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06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358626706"/>
            <w:bookmarkStart w:id="1" w:name="__Fieldmark__0_335862670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358626706"/>
            <w:bookmarkStart w:id="3" w:name="__Fieldmark__1_335862670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358626706"/>
            <w:bookmarkStart w:id="5" w:name="__Fieldmark__2_335862670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358626706"/>
            <w:bookmarkStart w:id="7" w:name="__Fieldmark__3_335862670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358626706"/>
            <w:bookmarkStart w:id="9" w:name="__Fieldmark__4_335862670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358626706"/>
            <w:bookmarkStart w:id="11" w:name="__Fieldmark__5_335862670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358626706"/>
            <w:bookmarkStart w:id="13" w:name="__Fieldmark__6_335862670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358626706"/>
            <w:bookmarkStart w:id="15" w:name="__Fieldmark__7_335862670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358626706"/>
            <w:bookmarkStart w:id="17" w:name="__Fieldmark__8_335862670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358626706"/>
            <w:bookmarkStart w:id="19" w:name="__Fieldmark__9_335862670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358626706"/>
            <w:bookmarkStart w:id="21" w:name="__Fieldmark__10_335862670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358626706"/>
            <w:bookmarkStart w:id="23" w:name="__Fieldmark__11_335862670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65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4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188"/>
        <w:gridCol w:w="252"/>
        <w:gridCol w:w="200"/>
        <w:gridCol w:w="142"/>
        <w:gridCol w:w="738"/>
        <w:gridCol w:w="900"/>
        <w:gridCol w:w="720"/>
        <w:gridCol w:w="1260"/>
        <w:gridCol w:w="1080"/>
        <w:gridCol w:w="830"/>
        <w:gridCol w:w="430"/>
        <w:gridCol w:w="720"/>
      </w:tblGrid>
      <w:tr>
        <w:trPr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Попечитель/Оператор счета / Распорядитель счета депо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358626706"/>
            <w:bookmarkStart w:id="25" w:name="__Fieldmark__12_3358626706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358626706"/>
            <w:bookmarkStart w:id="27" w:name="__Fieldmark__13_335862670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358626706"/>
            <w:bookmarkStart w:id="29" w:name="__Fieldmark__14_335862670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358626706"/>
            <w:bookmarkStart w:id="31" w:name="__Fieldmark__15_335862670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358626706"/>
            <w:bookmarkStart w:id="33" w:name="__Fieldmark__16_3358626706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358626706"/>
            <w:bookmarkStart w:id="35" w:name="__Fieldmark__17_3358626706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358626706"/>
            <w:bookmarkStart w:id="37" w:name="__Fieldmark__18_3358626706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358626706"/>
            <w:bookmarkStart w:id="39" w:name="__Fieldmark__19_3358626706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358626706"/>
            <w:bookmarkStart w:id="41" w:name="__Fieldmark__20_3358626706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358626706"/>
            <w:bookmarkStart w:id="43" w:name="__Fieldmark__21_3358626706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358626706"/>
            <w:bookmarkStart w:id="45" w:name="__Fieldmark__22_3358626706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358626706"/>
            <w:bookmarkStart w:id="47" w:name="__Fieldmark__23_3358626706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53" w:hRule="exact"/>
          <w:cantSplit w:val="true"/>
        </w:trPr>
        <w:tc>
          <w:tcPr>
            <w:tcW w:w="2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27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 поручения</w:t>
            </w:r>
          </w:p>
        </w:tc>
        <w:tc>
          <w:tcPr>
            <w:tcW w:w="7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auiue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риложение 2.5.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/>
      </w:pPr>
      <w:r>
        <w:rPr>
          <w:b/>
          <w:sz w:val="24"/>
        </w:rPr>
        <w:t xml:space="preserve">УВЕДОМЛЕНИЕ  О </w:t>
      </w:r>
      <w:r>
        <w:rPr>
          <w:b/>
          <w:i/>
        </w:rPr>
        <w:t xml:space="preserve"> </w:t>
      </w:r>
      <w:r>
        <w:rPr>
          <w:b/>
          <w:iCs/>
          <w:sz w:val="24"/>
        </w:rPr>
        <w:t>НАЗНАЧЕНИИ / ОТЗЫВЕ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>
          <w:b/>
          <w:b/>
          <w:i/>
          <w:i/>
        </w:rPr>
      </w:pPr>
      <w:r>
        <w:rPr>
          <w:b/>
          <w:iCs/>
          <w:sz w:val="24"/>
        </w:rPr>
        <w:t>ОПЕРАТОРА / ПОПЕЧИТЕЛЯ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4"/>
        <w:gridCol w:w="362"/>
        <w:gridCol w:w="581"/>
        <w:gridCol w:w="1092"/>
        <w:gridCol w:w="2035"/>
      </w:tblGrid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OLE_LINK8"/>
            <w:bookmarkStart w:id="49" w:name="__Fieldmark__24_3358626706"/>
            <w:bookmarkStart w:id="50" w:name="__Fieldmark__24_3358626706"/>
            <w:bookmarkEnd w:id="5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Владелец</w:t>
            </w:r>
            <w:bookmarkEnd w:id="48"/>
          </w:p>
        </w:tc>
        <w:tc>
          <w:tcPr>
            <w:tcW w:w="3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3358626706"/>
            <w:bookmarkStart w:id="52" w:name="__Fieldmark__25_3358626706"/>
            <w:bookmarkEnd w:id="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оверительный управляющий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3358626706"/>
            <w:bookmarkStart w:id="54" w:name="__Fieldmark__26_3358626706"/>
            <w:bookmarkEnd w:id="54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владельца</w:t>
            </w:r>
          </w:p>
        </w:tc>
        <w:tc>
          <w:tcPr>
            <w:tcW w:w="3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3358626706"/>
            <w:bookmarkStart w:id="56" w:name="__Fieldmark__27_3358626706"/>
            <w:bookmarkEnd w:id="56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доверительного управляющего</w:t>
            </w:r>
          </w:p>
        </w:tc>
      </w:tr>
      <w:tr>
        <w:trPr>
          <w:trHeight w:val="1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3358626706"/>
            <w:bookmarkStart w:id="58" w:name="__Fieldmark__28_3358626706"/>
            <w:bookmarkEnd w:id="58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епозит нотариуса</w:t>
            </w:r>
          </w:p>
        </w:tc>
        <w:tc>
          <w:tcPr>
            <w:tcW w:w="3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3358626706"/>
            <w:bookmarkStart w:id="60" w:name="__Fieldmark__29_3358626706"/>
            <w:bookmarkEnd w:id="6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Номинальный держатель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/раздела счета Депонента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 Депонен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3358626706"/>
            <w:bookmarkStart w:id="62" w:name="__Fieldmark__30_3358626706"/>
            <w:bookmarkEnd w:id="6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3358626706"/>
            <w:bookmarkStart w:id="64" w:name="__Fieldmark__31_3358626706"/>
            <w:bookmarkEnd w:id="6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3358626706"/>
            <w:bookmarkStart w:id="66" w:name="__Fieldmark__32_3358626706"/>
            <w:bookmarkEnd w:id="6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3358626706"/>
            <w:bookmarkStart w:id="68" w:name="__Fieldmark__33_3358626706"/>
            <w:bookmarkEnd w:id="6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3358626706"/>
            <w:bookmarkStart w:id="70" w:name="__Fieldmark__34_3358626706"/>
            <w:bookmarkEnd w:id="70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Попеч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8"/>
        <w:gridCol w:w="29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Попечителя /  ФИО Распорядителя счета депо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Доверенность Распорядителя счета </w:t>
            </w:r>
          </w:p>
        </w:tc>
        <w:tc>
          <w:tcPr>
            <w:tcW w:w="31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/ Доверенность Оператора</w:t>
            </w:r>
          </w:p>
        </w:tc>
        <w:tc>
          <w:tcPr>
            <w:tcW w:w="31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5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Депозитария и Попечителя</w:t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1641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6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открытия счета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Договор ____________________ № ________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открытие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Heading6"/>
        <w:ind w:right="187" w:hanging="0"/>
        <w:jc w:val="right"/>
        <w:rPr/>
      </w:pPr>
      <w:r>
        <w:rPr>
          <w:i/>
        </w:rPr>
        <w:t>Приложение 2.7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ЗА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закрытия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jc w:val="both"/>
              <w:rPr/>
            </w:pPr>
            <w:r>
              <w:rPr/>
              <w:t>Прекращение депозитарного договора (в связи с окончанием срока его действия или по поручению Депонента)</w:t>
            </w:r>
          </w:p>
          <w:p>
            <w:pPr>
              <w:pStyle w:val="Style13"/>
              <w:keepLines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ЛИ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</w:rPr>
              <w:t>Расторжение депозитарного договора по инициативе Депозитария в соответствии с Условиями осуществления депозитарной деятельности ПАО «БАЛТИНВЕСТБАНК»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8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ВНЕСЕНИИ ИЗМЕНЕНИЙ В АНКЕТУ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внесения измен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Анкета Депонента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внесение изменений в анкету 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9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без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24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3358626706"/>
            <w:bookmarkStart w:id="72" w:name="__Fieldmark__35_3358626706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3358626706"/>
            <w:bookmarkStart w:id="74" w:name="__Fieldmark__36_3358626706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3358626706"/>
            <w:bookmarkStart w:id="76" w:name="__Fieldmark__37_3358626706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3358626706"/>
            <w:bookmarkStart w:id="78" w:name="__Fieldmark__38_3358626706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3358626706"/>
            <w:bookmarkStart w:id="80" w:name="__Fieldmark__39_3358626706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3358626706"/>
            <w:bookmarkStart w:id="82" w:name="__Fieldmark__40_3358626706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3358626706"/>
            <w:bookmarkStart w:id="84" w:name="__Fieldmark__41_3358626706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2_3358626706"/>
            <w:bookmarkStart w:id="86" w:name="__Fieldmark__42_3358626706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3_3358626706"/>
            <w:bookmarkStart w:id="88" w:name="__Fieldmark__43_3358626706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4_3358626706"/>
            <w:bookmarkStart w:id="90" w:name="__Fieldmark__44_3358626706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5_3358626706"/>
            <w:bookmarkStart w:id="92" w:name="__Fieldmark__45_3358626706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6_3358626706"/>
            <w:bookmarkStart w:id="94" w:name="__Fieldmark__46_3358626706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/>
          <w:bCs/>
          <w:iCs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10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080"/>
        <w:gridCol w:w="560"/>
        <w:gridCol w:w="142"/>
        <w:gridCol w:w="378"/>
        <w:gridCol w:w="900"/>
        <w:gridCol w:w="1080"/>
        <w:gridCol w:w="900"/>
        <w:gridCol w:w="360"/>
        <w:gridCol w:w="1080"/>
        <w:gridCol w:w="830"/>
        <w:gridCol w:w="430"/>
        <w:gridCol w:w="722"/>
      </w:tblGrid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печитель/Оператор счета / Распорядитель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7_3358626706"/>
            <w:bookmarkStart w:id="96" w:name="__Fieldmark__47_3358626706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8_3358626706"/>
            <w:bookmarkStart w:id="98" w:name="__Fieldmark__48_3358626706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9_3358626706"/>
            <w:bookmarkStart w:id="100" w:name="__Fieldmark__49_3358626706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50_3358626706"/>
            <w:bookmarkStart w:id="102" w:name="__Fieldmark__50_3358626706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1_3358626706"/>
            <w:bookmarkStart w:id="104" w:name="__Fieldmark__51_3358626706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2_3358626706"/>
            <w:bookmarkStart w:id="106" w:name="__Fieldmark__52_3358626706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3_3358626706"/>
            <w:bookmarkStart w:id="108" w:name="__Fieldmark__53_3358626706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4_3358626706"/>
            <w:bookmarkStart w:id="110" w:name="__Fieldmark__54_3358626706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5_3358626706"/>
            <w:bookmarkStart w:id="112" w:name="__Fieldmark__55_3358626706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6_3358626706"/>
            <w:bookmarkStart w:id="114" w:name="__Fieldmark__56_3358626706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7_3358626706"/>
            <w:bookmarkStart w:id="116" w:name="__Fieldmark__57_3358626706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8_3358626706"/>
            <w:bookmarkStart w:id="118" w:name="__Fieldmark__58_3358626706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38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62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en-US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ñíîâíîé òåêñò"/>
    <w:basedOn w:val="Normal"/>
    <w:qFormat/>
    <w:pPr>
      <w:spacing w:before="60" w:after="60"/>
      <w:jc w:val="both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 òåêñò ñ îòñòóïîì"/>
    <w:basedOn w:val="Style13"/>
    <w:qFormat/>
    <w:pPr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1:00Z</dcterms:created>
  <dc:creator>user</dc:creator>
  <dc:description/>
  <cp:keywords/>
  <dc:language>en-US</dc:language>
  <cp:lastModifiedBy>kolesnnu</cp:lastModifiedBy>
  <cp:lastPrinted>2009-01-13T10:05:00Z</cp:lastPrinted>
  <dcterms:modified xsi:type="dcterms:W3CDTF">2015-05-29T07:38:00Z</dcterms:modified>
  <cp:revision>4</cp:revision>
  <dc:subject/>
  <dc:title>Содержание Отчетов и Уведомлений, предоставляемых Клиенту</dc:title>
</cp:coreProperties>
</file>