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1 .Формы поручений Депонентов</w:t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риложение № 1.1 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НА ОТКРЫТИЕ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(для юридических лиц)</w:t>
      </w:r>
    </w:p>
    <w:p>
      <w:pPr>
        <w:pStyle w:val="Normal"/>
        <w:keepLines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rHeight w:val="36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/>
      </w:pPr>
      <w:r>
        <w:rPr/>
        <w:t>(Полное официальное наименование организации с указанием организационно-правовой формы , ИНН)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47"/>
        <w:gridCol w:w="6399"/>
      </w:tblGrid>
      <w:tr>
        <w:trPr>
          <w:trHeight w:val="360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</w:t>
            </w:r>
          </w:p>
        </w:tc>
        <w:tc>
          <w:tcPr>
            <w:tcW w:w="8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его на основании </w:t>
            </w:r>
          </w:p>
        </w:tc>
        <w:tc>
          <w:tcPr>
            <w:tcW w:w="6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рошу открыть счет депо для хранения и/или учета ценных бумаг и для совершения расчетов по ним.</w:t>
      </w:r>
    </w:p>
    <w:p>
      <w:pPr>
        <w:pStyle w:val="Normal"/>
        <w:keepLines/>
        <w:spacing w:before="0" w:after="60"/>
        <w:jc w:val="both"/>
        <w:rPr/>
      </w:pPr>
      <w:r>
        <w:rPr/>
        <w:t>Вид счета деп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70" w:hRule="atLeast"/>
        </w:trPr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042612453"/>
            <w:bookmarkStart w:id="1" w:name="__Fieldmark__0_2042612453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владель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pacing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042612453"/>
            <w:bookmarkStart w:id="3" w:name="__Fieldmark__1_2042612453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владельца</w:t>
            </w:r>
          </w:p>
          <w:p>
            <w:pPr>
              <w:pStyle w:val="Normal"/>
              <w:keepLines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ринговая организация: 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042612453"/>
            <w:bookmarkStart w:id="5" w:name="__Fieldmark__2_2042612453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доверительного управляющего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042612453"/>
            <w:bookmarkStart w:id="7" w:name="__Fieldmark__3_2042612453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доверительного управляющего</w:t>
            </w:r>
          </w:p>
          <w:p>
            <w:pPr>
              <w:pStyle w:val="Normal"/>
              <w:keepLines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ринговая организация: _____________</w:t>
            </w:r>
          </w:p>
        </w:tc>
      </w:tr>
      <w:tr>
        <w:trPr>
          <w:trHeight w:val="519" w:hRule="atLeast"/>
        </w:trPr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042612453"/>
            <w:bookmarkStart w:id="9" w:name="__Fieldmark__4_2042612453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номинального держател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567"/>
        <w:jc w:val="both"/>
        <w:rPr/>
      </w:pPr>
      <w:r>
        <w:rPr>
          <w:sz w:val="24"/>
          <w:szCs w:val="24"/>
        </w:rPr>
        <w:t>Я ознакомлен с Условиями осуществления депозитарной деятельности ОАО «БАЛТИНВЕСТБАНК» и обязуюсь их полностью соблюдать. Я доверяю осуществлять операции по счету депо в полном соответствии с указанными Условиями.</w:t>
      </w:r>
    </w:p>
    <w:p>
      <w:pPr>
        <w:pStyle w:val="Normal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м гарантирую, что все ценные бумаги и иные обязательства, которые будут депонироваться на указанном счете, принадлежат или доверены мне в полном соответствии с действующим законодательством.</w:t>
      </w:r>
    </w:p>
    <w:p>
      <w:pPr>
        <w:pStyle w:val="PlainTex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 незамедлительно сообщать обо всех изменениях сведений, указанных в анкете Депонента.</w:t>
      </w:r>
    </w:p>
    <w:p>
      <w:pPr>
        <w:pStyle w:val="Normal"/>
        <w:keepLines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bookmarkStart w:id="10" w:name="OLE_LINK1"/>
      <w:bookmarkEnd w:id="10"/>
      <w:r>
        <w:rPr>
          <w:sz w:val="24"/>
          <w:szCs w:val="24"/>
        </w:rPr>
        <w:t>Подпись уполномоченного лица Заявителя</w:t>
      </w:r>
    </w:p>
    <w:p>
      <w:pPr>
        <w:pStyle w:val="Normal"/>
        <w:keepLines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726"/>
        <w:gridCol w:w="2551"/>
        <w:gridCol w:w="709"/>
        <w:gridCol w:w="2552"/>
      </w:tblGrid>
      <w:tr>
        <w:trPr>
          <w:trHeight w:val="331" w:hRule="atLeast"/>
          <w:cantSplit w:val="true"/>
        </w:trPr>
        <w:tc>
          <w:tcPr>
            <w:tcW w:w="306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8" w:type="dxa"/>
            <w:tcBorders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72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ФИО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  <w:t>М.П.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11" w:name="OLE_LINK1"/>
      <w:bookmarkStart w:id="12" w:name="OLE_LINK1"/>
      <w:bookmarkEnd w:id="12"/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</w:tblGrid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ю открыт счет депо 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46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2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НА ОТКРЫТИЕ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(для физических лиц)</w:t>
      </w:r>
    </w:p>
    <w:p>
      <w:pPr>
        <w:pStyle w:val="Normal"/>
        <w:keepLines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73"/>
      </w:tblGrid>
      <w:tr>
        <w:trPr>
          <w:trHeight w:val="40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8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/>
      </w:pPr>
      <w:r>
        <w:rPr/>
        <w:t>(Фамилия, Имя, Отчество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26"/>
        <w:gridCol w:w="2472"/>
        <w:gridCol w:w="2232"/>
      </w:tblGrid>
      <w:tr>
        <w:trPr>
          <w:trHeight w:val="320" w:hRule="exact"/>
          <w:cantSplit w:val="true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настоящим прошу открыть счет депо для хранения и/или учета ценных бумаг и для совершения расчетов по ним.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0" w:after="60"/>
        <w:jc w:val="both"/>
        <w:rPr/>
      </w:pPr>
      <w:r>
        <w:rPr/>
        <w:t>Вид счета депо:</w:t>
      </w:r>
    </w:p>
    <w:tbl>
      <w:tblPr>
        <w:tblW w:w="7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076"/>
      </w:tblGrid>
      <w:tr>
        <w:trPr>
          <w:trHeight w:val="407" w:hRule="atLeast"/>
        </w:trPr>
        <w:tc>
          <w:tcPr>
            <w:tcW w:w="2718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" w:name="__Fieldmark__5_2042612453"/>
            <w:bookmarkStart w:id="14" w:name="__Fieldmark__5_2042612453"/>
            <w:bookmarkEnd w:id="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владельца</w:t>
            </w:r>
          </w:p>
        </w:tc>
        <w:tc>
          <w:tcPr>
            <w:tcW w:w="5076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" w:name="__Fieldmark__6_2042612453"/>
            <w:bookmarkStart w:id="16" w:name="__Fieldmark__6_2042612453"/>
            <w:bookmarkEnd w:id="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владельца</w:t>
            </w:r>
          </w:p>
          <w:p>
            <w:pPr>
              <w:pStyle w:val="Normal"/>
              <w:keepLines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ринговая организация: _____________</w:t>
            </w:r>
          </w:p>
        </w:tc>
      </w:tr>
      <w:tr>
        <w:trPr>
          <w:trHeight w:val="527" w:hRule="atLeast"/>
        </w:trPr>
        <w:tc>
          <w:tcPr>
            <w:tcW w:w="7794" w:type="dxa"/>
            <w:gridSpan w:val="2"/>
            <w:tcBorders/>
          </w:tcPr>
          <w:p>
            <w:pPr>
              <w:pStyle w:val="Normal"/>
              <w:keepLines/>
              <w:spacing w:before="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" w:name="__Fieldmark__7_2042612453"/>
            <w:bookmarkStart w:id="18" w:name="__Fieldmark__7_2042612453"/>
            <w:bookmarkEnd w:id="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депозитный счет депо (</w:t>
            </w:r>
            <w:r>
              <w:rPr>
                <w:bCs/>
                <w:iCs/>
                <w:sz w:val="24"/>
                <w:szCs w:val="24"/>
                <w:lang w:eastAsia="en-US"/>
              </w:rPr>
              <w:t>Депозит нотариуса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keepLines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ознакомлен с Условиями осуществления депозитарной деятельности ОАО «БАЛТИНВЕСТБАНК» и обязуюсь их полностью соблюдать. Я доверяю осуществлять операции по счету депо в полном соответствии с указанными Условиями.</w:t>
      </w:r>
    </w:p>
    <w:p>
      <w:pPr>
        <w:pStyle w:val="Normal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м  гарантирую, что все ценные бумаги и иные обязательства, которые будут депонироваться на указанном счете, принадлежат или доверены мне в полном соответствии с действующим законодательством.</w:t>
      </w:r>
    </w:p>
    <w:p>
      <w:pPr>
        <w:pStyle w:val="PlainTex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 незамедлительно сообщать обо всех изменениях сведений, указанных в анкете Депонента.</w:t>
      </w:r>
    </w:p>
    <w:p>
      <w:pPr>
        <w:pStyle w:val="Normal"/>
        <w:keepLines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2594"/>
      </w:tblGrid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i/>
              </w:rPr>
              <w:t>Подпись Заявителя (уполномоченного лиц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ФИО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i/>
              </w:rPr>
              <w:t>Номер и наименование документа, дающего данные полномочия.</w:t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i/>
              </w:rPr>
              <w:t>(заполняется в случае действия уполномоченного лица по доверенности)</w:t>
            </w:r>
          </w:p>
        </w:tc>
        <w:tc>
          <w:tcPr>
            <w:tcW w:w="5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</w:tblGrid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ю открыт счет депо 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3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АНКЕТА ДЕПОНЕНТА – юридического лица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2"/>
        <w:gridCol w:w="371"/>
        <w:gridCol w:w="60"/>
        <w:gridCol w:w="303"/>
        <w:gridCol w:w="374"/>
        <w:gridCol w:w="379"/>
        <w:gridCol w:w="126"/>
        <w:gridCol w:w="135"/>
        <w:gridCol w:w="130"/>
        <w:gridCol w:w="108"/>
        <w:gridCol w:w="91"/>
        <w:gridCol w:w="182"/>
        <w:gridCol w:w="101"/>
        <w:gridCol w:w="88"/>
        <w:gridCol w:w="203"/>
        <w:gridCol w:w="81"/>
        <w:gridCol w:w="46"/>
        <w:gridCol w:w="260"/>
        <w:gridCol w:w="72"/>
        <w:gridCol w:w="114"/>
        <w:gridCol w:w="214"/>
        <w:gridCol w:w="50"/>
        <w:gridCol w:w="256"/>
        <w:gridCol w:w="26"/>
        <w:gridCol w:w="68"/>
        <w:gridCol w:w="37"/>
        <w:gridCol w:w="69"/>
        <w:gridCol w:w="130"/>
        <w:gridCol w:w="152"/>
        <w:gridCol w:w="22"/>
        <w:gridCol w:w="374"/>
        <w:gridCol w:w="81"/>
        <w:gridCol w:w="267"/>
        <w:gridCol w:w="24"/>
        <w:gridCol w:w="376"/>
        <w:gridCol w:w="75"/>
        <w:gridCol w:w="218"/>
        <w:gridCol w:w="80"/>
        <w:gridCol w:w="260"/>
        <w:gridCol w:w="113"/>
        <w:gridCol w:w="111"/>
        <w:gridCol w:w="118"/>
        <w:gridCol w:w="144"/>
        <w:gridCol w:w="105"/>
        <w:gridCol w:w="109"/>
        <w:gridCol w:w="39"/>
        <w:gridCol w:w="121"/>
        <w:gridCol w:w="182"/>
        <w:gridCol w:w="68"/>
        <w:gridCol w:w="123"/>
        <w:gridCol w:w="151"/>
        <w:gridCol w:w="222"/>
        <w:gridCol w:w="96"/>
        <w:gridCol w:w="23"/>
        <w:gridCol w:w="254"/>
        <w:gridCol w:w="92"/>
        <w:gridCol w:w="281"/>
        <w:gridCol w:w="62"/>
        <w:gridCol w:w="310"/>
        <w:gridCol w:w="31"/>
        <w:gridCol w:w="346"/>
      </w:tblGrid>
      <w:tr>
        <w:trPr/>
        <w:tc>
          <w:tcPr>
            <w:tcW w:w="4948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мер счета депо:</w:t>
            </w:r>
          </w:p>
        </w:tc>
        <w:tc>
          <w:tcPr>
            <w:tcW w:w="536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операции</w:t>
            </w:r>
          </w:p>
        </w:tc>
      </w:tr>
      <w:tr>
        <w:trPr/>
        <w:tc>
          <w:tcPr>
            <w:tcW w:w="494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" w:name="__Fieldmark__8_2042612453"/>
            <w:bookmarkStart w:id="20" w:name="__Fieldmark__8_2042612453"/>
            <w:bookmarkEnd w:id="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ткрытие счета</w:t>
            </w:r>
          </w:p>
        </w:tc>
        <w:tc>
          <w:tcPr>
            <w:tcW w:w="28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" w:name="__Fieldmark__9_2042612453"/>
            <w:bookmarkStart w:id="22" w:name="__Fieldmark__9_2042612453"/>
            <w:bookmarkEnd w:id="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несение изменений</w:t>
            </w:r>
          </w:p>
        </w:tc>
      </w:tr>
      <w:tr>
        <w:trPr/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счета депо:</w:t>
            </w:r>
          </w:p>
        </w:tc>
        <w:tc>
          <w:tcPr>
            <w:tcW w:w="1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" w:name="__Fieldmark__10_2042612453"/>
            <w:bookmarkStart w:id="24" w:name="__Fieldmark__10_2042612453"/>
            <w:bookmarkEnd w:id="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9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" w:name="__Fieldmark__11_2042612453"/>
            <w:bookmarkStart w:id="26" w:name="__Fieldmark__11_2042612453"/>
            <w:bookmarkEnd w:id="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7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" w:name="__Fieldmark__12_2042612453"/>
            <w:bookmarkStart w:id="28" w:name="__Fieldmark__12_2042612453"/>
            <w:bookmarkEnd w:id="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290" w:hRule="atLeast"/>
        </w:trPr>
        <w:tc>
          <w:tcPr>
            <w:tcW w:w="44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" w:name="__Fieldmark__13_2042612453"/>
            <w:bookmarkStart w:id="30" w:name="__Fieldmark__13_2042612453"/>
            <w:bookmarkEnd w:id="3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88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" w:name="__Fieldmark__14_2042612453"/>
            <w:bookmarkStart w:id="32" w:name="__Fieldmark__14_2042612453"/>
            <w:bookmarkEnd w:id="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17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17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3" w:name="__Fieldmark__15_2042612453"/>
            <w:bookmarkStart w:id="34" w:name="__Fieldmark__15_2042612453"/>
            <w:bookmarkEnd w:id="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оссия</w:t>
            </w:r>
          </w:p>
        </w:tc>
        <w:tc>
          <w:tcPr>
            <w:tcW w:w="21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" w:name="__Fieldmark__16_2042612453"/>
            <w:bookmarkStart w:id="36" w:name="__Fieldmark__16_2042612453"/>
            <w:bookmarkEnd w:id="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ая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для резидентов, зарегистрированных до 1 июля 2002 г., и для нерезидентов</w:t>
            </w:r>
          </w:p>
        </w:tc>
      </w:tr>
      <w:tr>
        <w:trPr/>
        <w:tc>
          <w:tcPr>
            <w:tcW w:w="36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5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2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5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дином государственном реестре юридических лиц (кроме нерезидентов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ГРН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присвоения</w:t>
            </w:r>
          </w:p>
        </w:tc>
        <w:tc>
          <w:tcPr>
            <w:tcW w:w="24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5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Юридический адрес</w:t>
            </w:r>
          </w:p>
        </w:tc>
        <w:tc>
          <w:tcPr>
            <w:tcW w:w="7617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7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19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ПП</w:t>
            </w:r>
          </w:p>
        </w:tc>
        <w:tc>
          <w:tcPr>
            <w:tcW w:w="19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7" w:name="__Fieldmark__17_2042612453"/>
            <w:bookmarkStart w:id="38" w:name="__Fieldmark__17_2042612453"/>
            <w:bookmarkEnd w:id="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9" w:name="__Fieldmark__18_2042612453"/>
            <w:bookmarkStart w:id="40" w:name="__Fieldmark__18_2042612453"/>
            <w:bookmarkEnd w:id="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5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2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49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2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банка</w:t>
            </w:r>
          </w:p>
        </w:tc>
        <w:tc>
          <w:tcPr>
            <w:tcW w:w="29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" w:name="__Fieldmark__19_2042612453"/>
            <w:bookmarkStart w:id="42" w:name="__Fieldmark__19_2042612453"/>
            <w:bookmarkEnd w:id="4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6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" w:name="__Fieldmark__20_2042612453"/>
            <w:bookmarkStart w:id="44" w:name="__Fieldmark__20_2042612453"/>
            <w:bookmarkEnd w:id="4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5" w:name="__Fieldmark__21_2042612453"/>
            <w:bookmarkStart w:id="46" w:name="__Fieldmark__21_2042612453"/>
            <w:bookmarkEnd w:id="4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6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" w:name="__Fieldmark__22_2042612453"/>
            <w:bookmarkStart w:id="48" w:name="__Fieldmark__22_2042612453"/>
            <w:bookmarkEnd w:id="4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/>
        <w:tc>
          <w:tcPr>
            <w:tcW w:w="51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уведомлений о корпоративных действиях и счетов из депозитария</w:t>
            </w:r>
          </w:p>
        </w:tc>
        <w:tc>
          <w:tcPr>
            <w:tcW w:w="2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" w:name="__Fieldmark__23_2042612453"/>
            <w:bookmarkStart w:id="50" w:name="__Fieldmark__23_2042612453"/>
            <w:bookmarkEnd w:id="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2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" w:name="__Fieldmark__24_2042612453"/>
            <w:bookmarkStart w:id="52" w:name="__Fieldmark__24_2042612453"/>
            <w:bookmarkEnd w:id="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Электронная почта</w:t>
            </w:r>
          </w:p>
        </w:tc>
      </w:tr>
      <w:tr>
        <w:trPr/>
        <w:tc>
          <w:tcPr>
            <w:tcW w:w="2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" w:name="__Fieldmark__25_2042612453"/>
            <w:bookmarkStart w:id="54" w:name="__Fieldmark__25_2042612453"/>
            <w:bookmarkEnd w:id="5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6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" w:name="__Fieldmark__26_2042612453"/>
            <w:bookmarkStart w:id="56" w:name="__Fieldmark__26_2042612453"/>
            <w:bookmarkEnd w:id="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7" w:name="__Fieldmark__27_2042612453"/>
            <w:bookmarkStart w:id="58" w:name="__Fieldmark__27_2042612453"/>
            <w:bookmarkEnd w:id="5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6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" w:name="__Fieldmark__28_2042612453"/>
            <w:bookmarkStart w:id="60" w:name="__Fieldmark__28_2042612453"/>
            <w:bookmarkEnd w:id="6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>
          <w:trHeight w:val="183" w:hRule="atLeast"/>
        </w:trPr>
        <w:tc>
          <w:tcPr>
            <w:tcW w:w="10308" w:type="dxa"/>
            <w:gridSpan w:val="6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62" w:hRule="atLeast"/>
        </w:trPr>
        <w:tc>
          <w:tcPr>
            <w:tcW w:w="2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26" w:type="dxa"/>
            <w:gridSpan w:val="5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 депонент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ДЕПОНЕНТА – физ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373"/>
        <w:gridCol w:w="91"/>
        <w:gridCol w:w="283"/>
        <w:gridCol w:w="88"/>
        <w:gridCol w:w="285"/>
        <w:gridCol w:w="256"/>
        <w:gridCol w:w="118"/>
        <w:gridCol w:w="373"/>
        <w:gridCol w:w="256"/>
        <w:gridCol w:w="22"/>
        <w:gridCol w:w="59"/>
        <w:gridCol w:w="37"/>
        <w:gridCol w:w="75"/>
        <w:gridCol w:w="180"/>
        <w:gridCol w:w="119"/>
        <w:gridCol w:w="374"/>
        <w:gridCol w:w="81"/>
        <w:gridCol w:w="292"/>
        <w:gridCol w:w="114"/>
        <w:gridCol w:w="206"/>
        <w:gridCol w:w="54"/>
        <w:gridCol w:w="77"/>
        <w:gridCol w:w="218"/>
        <w:gridCol w:w="78"/>
        <w:gridCol w:w="263"/>
        <w:gridCol w:w="111"/>
        <w:gridCol w:w="113"/>
        <w:gridCol w:w="118"/>
        <w:gridCol w:w="142"/>
        <w:gridCol w:w="216"/>
        <w:gridCol w:w="39"/>
        <w:gridCol w:w="119"/>
        <w:gridCol w:w="184"/>
        <w:gridCol w:w="68"/>
        <w:gridCol w:w="121"/>
        <w:gridCol w:w="153"/>
        <w:gridCol w:w="221"/>
        <w:gridCol w:w="121"/>
        <w:gridCol w:w="253"/>
        <w:gridCol w:w="94"/>
        <w:gridCol w:w="280"/>
        <w:gridCol w:w="64"/>
        <w:gridCol w:w="309"/>
        <w:gridCol w:w="33"/>
        <w:gridCol w:w="360"/>
      </w:tblGrid>
      <w:tr>
        <w:trPr/>
        <w:tc>
          <w:tcPr>
            <w:tcW w:w="495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Номер счета депо:</w:t>
            </w:r>
          </w:p>
        </w:tc>
        <w:tc>
          <w:tcPr>
            <w:tcW w:w="536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операции</w:t>
            </w:r>
          </w:p>
        </w:tc>
      </w:tr>
      <w:tr>
        <w:trPr>
          <w:trHeight w:val="392" w:hRule="atLeast"/>
        </w:trPr>
        <w:tc>
          <w:tcPr>
            <w:tcW w:w="495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" w:name="__Fieldmark__29_2042612453"/>
            <w:bookmarkStart w:id="62" w:name="__Fieldmark__29_2042612453"/>
            <w:bookmarkEnd w:id="6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ткрытие счета</w:t>
            </w:r>
          </w:p>
        </w:tc>
        <w:tc>
          <w:tcPr>
            <w:tcW w:w="28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" w:name="__Fieldmark__30_2042612453"/>
            <w:bookmarkStart w:id="64" w:name="__Fieldmark__30_2042612453"/>
            <w:bookmarkEnd w:id="6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несение изменений</w:t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счета депо:</w:t>
            </w:r>
          </w:p>
        </w:tc>
        <w:tc>
          <w:tcPr>
            <w:tcW w:w="38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" w:name="__Fieldmark__31_2042612453"/>
            <w:bookmarkStart w:id="66" w:name="__Fieldmark__31_2042612453"/>
            <w:bookmarkEnd w:id="6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38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" w:name="__Fieldmark__32_2042612453"/>
            <w:bookmarkStart w:id="68" w:name="__Fieldmark__32_2042612453"/>
            <w:bookmarkEnd w:id="6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4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4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4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4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4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латы доходов по ценным бумагам</w:t>
            </w:r>
          </w:p>
        </w:tc>
        <w:tc>
          <w:tcPr>
            <w:tcW w:w="34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9" w:name="__Fieldmark__33_2042612453"/>
            <w:bookmarkStart w:id="70" w:name="__Fieldmark__33_2042612453"/>
            <w:bookmarkEnd w:id="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аличными через кассу</w:t>
            </w:r>
          </w:p>
        </w:tc>
        <w:tc>
          <w:tcPr>
            <w:tcW w:w="401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1" w:name="__Fieldmark__34_2042612453"/>
            <w:bookmarkStart w:id="72" w:name="__Fieldmark__34_2042612453"/>
            <w:bookmarkEnd w:id="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им переводом</w:t>
            </w:r>
          </w:p>
        </w:tc>
      </w:tr>
      <w:tr>
        <w:trPr/>
        <w:tc>
          <w:tcPr>
            <w:tcW w:w="103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49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счет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банка</w:t>
            </w:r>
          </w:p>
        </w:tc>
        <w:tc>
          <w:tcPr>
            <w:tcW w:w="30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3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3" w:name="__Fieldmark__35_2042612453"/>
            <w:bookmarkStart w:id="74" w:name="__Fieldmark__35_2042612453"/>
            <w:bookmarkEnd w:id="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5" w:name="__Fieldmark__36_2042612453"/>
            <w:bookmarkStart w:id="76" w:name="__Fieldmark__36_2042612453"/>
            <w:bookmarkEnd w:id="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7" w:name="__Fieldmark__37_2042612453"/>
            <w:bookmarkStart w:id="78" w:name="__Fieldmark__37_2042612453"/>
            <w:bookmarkEnd w:id="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9" w:name="__Fieldmark__38_2042612453"/>
            <w:bookmarkStart w:id="80" w:name="__Fieldmark__38_2042612453"/>
            <w:bookmarkEnd w:id="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чно или через уполномоченного представителя</w:t>
            </w:r>
          </w:p>
        </w:tc>
      </w:tr>
      <w:tr>
        <w:trPr/>
        <w:tc>
          <w:tcPr>
            <w:tcW w:w="5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уведомлений о корпоративных действиях и счетов из депозитария</w:t>
            </w:r>
          </w:p>
        </w:tc>
        <w:tc>
          <w:tcPr>
            <w:tcW w:w="25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1" w:name="__Fieldmark__39_2042612453"/>
            <w:bookmarkStart w:id="82" w:name="__Fieldmark__39_2042612453"/>
            <w:bookmarkEnd w:id="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24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3" w:name="__Fieldmark__40_2042612453"/>
            <w:bookmarkStart w:id="84" w:name="__Fieldmark__40_2042612453"/>
            <w:bookmarkEnd w:id="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Электронная почта</w:t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5" w:name="__Fieldmark__41_2042612453"/>
            <w:bookmarkStart w:id="86" w:name="__Fieldmark__41_2042612453"/>
            <w:bookmarkEnd w:id="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7" w:name="__Fieldmark__42_2042612453"/>
            <w:bookmarkStart w:id="88" w:name="__Fieldmark__42_2042612453"/>
            <w:bookmarkEnd w:id="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9" w:name="__Fieldmark__43_2042612453"/>
            <w:bookmarkStart w:id="90" w:name="__Fieldmark__43_2042612453"/>
            <w:bookmarkEnd w:id="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1" w:name="__Fieldmark__44_2042612453"/>
            <w:bookmarkStart w:id="92" w:name="__Fieldmark__44_2042612453"/>
            <w:bookmarkEnd w:id="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/>
        <w:tc>
          <w:tcPr>
            <w:tcW w:w="10323" w:type="dxa"/>
            <w:gridSpan w:val="4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4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ец подписи физического лица</w:t>
            </w:r>
          </w:p>
        </w:tc>
        <w:tc>
          <w:tcPr>
            <w:tcW w:w="611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3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5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АНКЕТА ПОПЕЧИТЕЛЯ СЧЕТА ДЕПО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75"/>
        <w:gridCol w:w="373"/>
        <w:gridCol w:w="61"/>
        <w:gridCol w:w="305"/>
        <w:gridCol w:w="376"/>
        <w:gridCol w:w="380"/>
        <w:gridCol w:w="127"/>
        <w:gridCol w:w="135"/>
        <w:gridCol w:w="130"/>
        <w:gridCol w:w="108"/>
        <w:gridCol w:w="91"/>
        <w:gridCol w:w="182"/>
        <w:gridCol w:w="101"/>
        <w:gridCol w:w="88"/>
        <w:gridCol w:w="204"/>
        <w:gridCol w:w="81"/>
        <w:gridCol w:w="46"/>
        <w:gridCol w:w="260"/>
        <w:gridCol w:w="68"/>
        <w:gridCol w:w="324"/>
        <w:gridCol w:w="49"/>
        <w:gridCol w:w="278"/>
        <w:gridCol w:w="59"/>
        <w:gridCol w:w="37"/>
        <w:gridCol w:w="200"/>
        <w:gridCol w:w="152"/>
        <w:gridCol w:w="22"/>
        <w:gridCol w:w="374"/>
        <w:gridCol w:w="81"/>
        <w:gridCol w:w="268"/>
        <w:gridCol w:w="24"/>
        <w:gridCol w:w="374"/>
        <w:gridCol w:w="77"/>
        <w:gridCol w:w="218"/>
        <w:gridCol w:w="78"/>
        <w:gridCol w:w="263"/>
        <w:gridCol w:w="111"/>
        <w:gridCol w:w="231"/>
        <w:gridCol w:w="142"/>
        <w:gridCol w:w="107"/>
        <w:gridCol w:w="109"/>
        <w:gridCol w:w="39"/>
        <w:gridCol w:w="119"/>
        <w:gridCol w:w="184"/>
        <w:gridCol w:w="68"/>
        <w:gridCol w:w="121"/>
        <w:gridCol w:w="153"/>
        <w:gridCol w:w="221"/>
        <w:gridCol w:w="121"/>
        <w:gridCol w:w="253"/>
        <w:gridCol w:w="94"/>
        <w:gridCol w:w="280"/>
        <w:gridCol w:w="64"/>
        <w:gridCol w:w="311"/>
        <w:gridCol w:w="31"/>
        <w:gridCol w:w="345"/>
      </w:tblGrid>
      <w:tr>
        <w:trPr/>
        <w:tc>
          <w:tcPr>
            <w:tcW w:w="2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0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0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1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3" w:name="__Fieldmark__45_2042612453"/>
            <w:bookmarkStart w:id="94" w:name="__Fieldmark__45_2042612453"/>
            <w:bookmarkEnd w:id="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оссия</w:t>
            </w:r>
          </w:p>
        </w:tc>
        <w:tc>
          <w:tcPr>
            <w:tcW w:w="2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5" w:name="__Fieldmark__46_2042612453"/>
            <w:bookmarkStart w:id="96" w:name="__Fieldmark__46_2042612453"/>
            <w:bookmarkEnd w:id="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ая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для резидентов, зарегистрированных до 1 июля 2002 г., и для нерезидентов</w:t>
            </w:r>
          </w:p>
        </w:tc>
      </w:tr>
      <w:tr>
        <w:trPr/>
        <w:tc>
          <w:tcPr>
            <w:tcW w:w="36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4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2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3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4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дином государственном реестре юридических лиц (кроме нерезидентов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ГРН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присвоения</w:t>
            </w:r>
          </w:p>
        </w:tc>
        <w:tc>
          <w:tcPr>
            <w:tcW w:w="2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4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Юридический адрес</w:t>
            </w:r>
          </w:p>
        </w:tc>
        <w:tc>
          <w:tcPr>
            <w:tcW w:w="760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0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1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ПП</w:t>
            </w:r>
          </w:p>
        </w:tc>
        <w:tc>
          <w:tcPr>
            <w:tcW w:w="1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i/>
                <w:sz w:val="22"/>
                <w:szCs w:val="22"/>
              </w:rPr>
              <w:t>Данные о регистрации в качестве профессионального участника рынка ценных бумаг</w:t>
            </w:r>
          </w:p>
        </w:tc>
      </w:tr>
      <w:tr>
        <w:trPr/>
        <w:tc>
          <w:tcPr>
            <w:tcW w:w="2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4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47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банка</w:t>
            </w:r>
          </w:p>
        </w:tc>
        <w:tc>
          <w:tcPr>
            <w:tcW w:w="29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7" w:name="__Fieldmark__47_2042612453"/>
            <w:bookmarkStart w:id="98" w:name="__Fieldmark__47_2042612453"/>
            <w:bookmarkEnd w:id="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7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9" w:name="__Fieldmark__48_2042612453"/>
            <w:bookmarkStart w:id="100" w:name="__Fieldmark__48_2042612453"/>
            <w:bookmarkEnd w:id="1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1" w:name="__Fieldmark__49_2042612453"/>
            <w:bookmarkStart w:id="102" w:name="__Fieldmark__49_2042612453"/>
            <w:bookmarkEnd w:id="1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7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3" w:name="__Fieldmark__50_2042612453"/>
            <w:bookmarkStart w:id="104" w:name="__Fieldmark__50_2042612453"/>
            <w:bookmarkEnd w:id="1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/>
        <w:tc>
          <w:tcPr>
            <w:tcW w:w="52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уведомлений о корпоративных действиях и счетов из депозитария</w:t>
            </w:r>
          </w:p>
        </w:tc>
        <w:tc>
          <w:tcPr>
            <w:tcW w:w="24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5" w:name="__Fieldmark__51_2042612453"/>
            <w:bookmarkStart w:id="106" w:name="__Fieldmark__51_2042612453"/>
            <w:bookmarkEnd w:id="1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2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7" w:name="__Fieldmark__52_2042612453"/>
            <w:bookmarkStart w:id="108" w:name="__Fieldmark__52_2042612453"/>
            <w:bookmarkEnd w:id="1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Электронная почта</w:t>
            </w:r>
          </w:p>
        </w:tc>
      </w:tr>
      <w:tr>
        <w:trPr/>
        <w:tc>
          <w:tcPr>
            <w:tcW w:w="28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9" w:name="__Fieldmark__53_2042612453"/>
            <w:bookmarkStart w:id="110" w:name="__Fieldmark__53_2042612453"/>
            <w:bookmarkEnd w:id="1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7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1" w:name="__Fieldmark__54_2042612453"/>
            <w:bookmarkStart w:id="112" w:name="__Fieldmark__54_2042612453"/>
            <w:bookmarkEnd w:id="1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3" w:name="__Fieldmark__55_2042612453"/>
            <w:bookmarkStart w:id="114" w:name="__Fieldmark__55_2042612453"/>
            <w:bookmarkEnd w:id="1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7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5" w:name="__Fieldmark__56_2042612453"/>
            <w:bookmarkStart w:id="116" w:name="__Fieldmark__56_2042612453"/>
            <w:bookmarkEnd w:id="1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/>
        <w:tc>
          <w:tcPr>
            <w:tcW w:w="10308" w:type="dxa"/>
            <w:gridSpan w:val="5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40" w:hRule="atLeast"/>
        </w:trPr>
        <w:tc>
          <w:tcPr>
            <w:tcW w:w="3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830" w:type="dxa"/>
            <w:gridSpan w:val="44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 попечителя счета депо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6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АНКЕТА ОПЕРАТОРА СЧЕТА ДЕПО / РАЗДЕЛА СЧЕТА ДЕПО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72"/>
        <w:gridCol w:w="371"/>
        <w:gridCol w:w="60"/>
        <w:gridCol w:w="271"/>
        <w:gridCol w:w="33"/>
        <w:gridCol w:w="375"/>
        <w:gridCol w:w="380"/>
        <w:gridCol w:w="127"/>
        <w:gridCol w:w="135"/>
        <w:gridCol w:w="130"/>
        <w:gridCol w:w="199"/>
        <w:gridCol w:w="147"/>
        <w:gridCol w:w="35"/>
        <w:gridCol w:w="59"/>
        <w:gridCol w:w="130"/>
        <w:gridCol w:w="204"/>
        <w:gridCol w:w="24"/>
        <w:gridCol w:w="103"/>
        <w:gridCol w:w="260"/>
        <w:gridCol w:w="287"/>
        <w:gridCol w:w="105"/>
        <w:gridCol w:w="327"/>
        <w:gridCol w:w="59"/>
        <w:gridCol w:w="119"/>
        <w:gridCol w:w="118"/>
        <w:gridCol w:w="152"/>
        <w:gridCol w:w="399"/>
        <w:gridCol w:w="78"/>
        <w:gridCol w:w="268"/>
        <w:gridCol w:w="427"/>
        <w:gridCol w:w="48"/>
        <w:gridCol w:w="218"/>
        <w:gridCol w:w="341"/>
        <w:gridCol w:w="111"/>
        <w:gridCol w:w="93"/>
        <w:gridCol w:w="138"/>
        <w:gridCol w:w="249"/>
        <w:gridCol w:w="112"/>
        <w:gridCol w:w="36"/>
        <w:gridCol w:w="306"/>
        <w:gridCol w:w="65"/>
        <w:gridCol w:w="277"/>
        <w:gridCol w:w="316"/>
        <w:gridCol w:w="26"/>
        <w:gridCol w:w="347"/>
        <w:gridCol w:w="344"/>
        <w:gridCol w:w="342"/>
        <w:gridCol w:w="351"/>
      </w:tblGrid>
      <w:tr>
        <w:trPr/>
        <w:tc>
          <w:tcPr>
            <w:tcW w:w="4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мер счета депо /раздела счета депо</w:t>
            </w:r>
          </w:p>
        </w:tc>
        <w:tc>
          <w:tcPr>
            <w:tcW w:w="57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операции</w:t>
            </w:r>
          </w:p>
        </w:tc>
      </w:tr>
      <w:tr>
        <w:trPr/>
        <w:tc>
          <w:tcPr>
            <w:tcW w:w="4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7" w:name="__Fieldmark__57_2042612453"/>
            <w:bookmarkStart w:id="118" w:name="__Fieldmark__57_2042612453"/>
            <w:bookmarkEnd w:id="1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азначение оператора</w:t>
            </w:r>
          </w:p>
        </w:tc>
        <w:tc>
          <w:tcPr>
            <w:tcW w:w="2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9" w:name="__Fieldmark__58_2042612453"/>
            <w:bookmarkStart w:id="120" w:name="__Fieldmark__58_2042612453"/>
            <w:bookmarkEnd w:id="1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несение изменений</w:t>
            </w:r>
          </w:p>
        </w:tc>
      </w:tr>
      <w:tr>
        <w:trPr/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счета депо: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1" w:name="__Fieldmark__59_2042612453"/>
            <w:bookmarkStart w:id="122" w:name="__Fieldmark__59_2042612453"/>
            <w:bookmarkEnd w:id="1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3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3" w:name="__Fieldmark__60_2042612453"/>
            <w:bookmarkStart w:id="124" w:name="__Fieldmark__60_2042612453"/>
            <w:bookmarkEnd w:id="1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5" w:name="__Fieldmark__61_2042612453"/>
            <w:bookmarkStart w:id="126" w:name="__Fieldmark__61_2042612453"/>
            <w:bookmarkEnd w:id="1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/>
        <w:tc>
          <w:tcPr>
            <w:tcW w:w="49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7" w:name="__Fieldmark__62_2042612453"/>
            <w:bookmarkStart w:id="128" w:name="__Fieldmark__62_2042612453"/>
            <w:bookmarkEnd w:id="1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3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9" w:name="__Fieldmark__63_2042612453"/>
            <w:bookmarkStart w:id="130" w:name="__Fieldmark__63_2042612453"/>
            <w:bookmarkEnd w:id="13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/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1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1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1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1" w:name="__Fieldmark__64_2042612453"/>
            <w:bookmarkStart w:id="132" w:name="__Fieldmark__64_2042612453"/>
            <w:bookmarkEnd w:id="1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оссия</w:t>
            </w:r>
          </w:p>
        </w:tc>
        <w:tc>
          <w:tcPr>
            <w:tcW w:w="2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3" w:name="__Fieldmark__65_2042612453"/>
            <w:bookmarkStart w:id="134" w:name="__Fieldmark__65_2042612453"/>
            <w:bookmarkEnd w:id="1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ая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для резидентов, зарегистрированных до 1 июля 2002 г., и для нерезидентов</w:t>
            </w:r>
          </w:p>
        </w:tc>
      </w:tr>
      <w:tr>
        <w:trPr/>
        <w:tc>
          <w:tcPr>
            <w:tcW w:w="36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дином государственном реестре юридических лиц (кроме нерезидентов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ГРН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присвоения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Юридический адрес</w:t>
            </w:r>
          </w:p>
        </w:tc>
        <w:tc>
          <w:tcPr>
            <w:tcW w:w="761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Почтовый адрес</w:t>
            </w:r>
          </w:p>
        </w:tc>
        <w:tc>
          <w:tcPr>
            <w:tcW w:w="761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ПП</w:t>
            </w:r>
          </w:p>
        </w:tc>
        <w:tc>
          <w:tcPr>
            <w:tcW w:w="2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5" w:name="__Fieldmark__66_2042612453"/>
            <w:bookmarkStart w:id="136" w:name="__Fieldmark__66_2042612453"/>
            <w:bookmarkEnd w:id="1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7" w:name="__Fieldmark__67_2042612453"/>
            <w:bookmarkStart w:id="138" w:name="__Fieldmark__67_2042612453"/>
            <w:bookmarkEnd w:id="1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5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9" w:name="__Fieldmark__68_2042612453"/>
            <w:bookmarkStart w:id="140" w:name="__Fieldmark__68_2042612453"/>
            <w:bookmarkEnd w:id="1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1" w:name="__Fieldmark__69_2042612453"/>
            <w:bookmarkStart w:id="142" w:name="__Fieldmark__69_2042612453"/>
            <w:bookmarkEnd w:id="14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2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3" w:name="__Fieldmark__70_2042612453"/>
            <w:bookmarkStart w:id="144" w:name="__Fieldmark__70_2042612453"/>
            <w:bookmarkEnd w:id="14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5" w:name="__Fieldmark__71_2042612453"/>
            <w:bookmarkStart w:id="146" w:name="__Fieldmark__71_2042612453"/>
            <w:bookmarkEnd w:id="14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/>
        <w:tc>
          <w:tcPr>
            <w:tcW w:w="51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уведомлений о корпоративных действиях и счетов из депозитария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7" w:name="__Fieldmark__72_2042612453"/>
            <w:bookmarkStart w:id="148" w:name="__Fieldmark__72_2042612453"/>
            <w:bookmarkEnd w:id="14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30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9" w:name="__Fieldmark__73_2042612453"/>
            <w:bookmarkStart w:id="150" w:name="__Fieldmark__73_2042612453"/>
            <w:bookmarkEnd w:id="1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Электронная почта</w:t>
            </w:r>
          </w:p>
        </w:tc>
      </w:tr>
      <w:tr>
        <w:trPr/>
        <w:tc>
          <w:tcPr>
            <w:tcW w:w="282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1" w:name="__Fieldmark__74_2042612453"/>
            <w:bookmarkStart w:id="152" w:name="__Fieldmark__74_2042612453"/>
            <w:bookmarkEnd w:id="1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3" w:name="__Fieldmark__75_2042612453"/>
            <w:bookmarkStart w:id="154" w:name="__Fieldmark__75_2042612453"/>
            <w:bookmarkEnd w:id="15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2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5" w:name="__Fieldmark__76_2042612453"/>
            <w:bookmarkStart w:id="156" w:name="__Fieldmark__76_2042612453"/>
            <w:bookmarkEnd w:id="1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7" w:name="__Fieldmark__77_2042612453"/>
            <w:bookmarkStart w:id="158" w:name="__Fieldmark__77_2042612453"/>
            <w:bookmarkEnd w:id="15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/>
        <w:tc>
          <w:tcPr>
            <w:tcW w:w="10308" w:type="dxa"/>
            <w:gridSpan w:val="4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50" w:hRule="atLeast"/>
        </w:trPr>
        <w:tc>
          <w:tcPr>
            <w:tcW w:w="3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45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422" w:type="dxa"/>
            <w:gridSpan w:val="31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 оператора счета депо / раздела счета депо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7</w:t>
      </w:r>
    </w:p>
    <w:p>
      <w:pPr>
        <w:pStyle w:val="Normal"/>
        <w:keepLines/>
        <w:jc w:val="center"/>
        <w:rPr/>
      </w:pPr>
      <w:r>
        <w:rPr/>
        <w:t>Анкета распорядителя счета депо / раздела счета депо</w:t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444"/>
        <w:gridCol w:w="360"/>
        <w:gridCol w:w="384"/>
        <w:gridCol w:w="464"/>
        <w:gridCol w:w="145"/>
        <w:gridCol w:w="226"/>
        <w:gridCol w:w="401"/>
        <w:gridCol w:w="140"/>
        <w:gridCol w:w="220"/>
        <w:gridCol w:w="608"/>
        <w:gridCol w:w="112"/>
        <w:gridCol w:w="754"/>
        <w:gridCol w:w="146"/>
        <w:gridCol w:w="360"/>
        <w:gridCol w:w="237"/>
        <w:gridCol w:w="218"/>
        <w:gridCol w:w="19"/>
        <w:gridCol w:w="322"/>
        <w:gridCol w:w="342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>
          <w:trHeight w:val="530" w:hRule="atLeast"/>
        </w:trPr>
        <w:tc>
          <w:tcPr>
            <w:tcW w:w="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мер счета депо / раздела счета депо</w:t>
            </w:r>
          </w:p>
        </w:tc>
        <w:tc>
          <w:tcPr>
            <w:tcW w:w="58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операции</w:t>
            </w:r>
          </w:p>
        </w:tc>
      </w:tr>
      <w:tr>
        <w:trPr/>
        <w:tc>
          <w:tcPr>
            <w:tcW w:w="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78_2042612453"/>
            <w:bookmarkStart w:id="160" w:name="__Fieldmark__78_2042612453"/>
            <w:bookmarkEnd w:id="16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Открытие счета / раздела счета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79_2042612453"/>
            <w:bookmarkStart w:id="162" w:name="__Fieldmark__79_2042612453"/>
            <w:bookmarkEnd w:id="16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Назначение распорядителя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80_2042612453"/>
            <w:bookmarkStart w:id="164" w:name="__Fieldmark__80_2042612453"/>
            <w:bookmarkEnd w:id="16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Внесение изменений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235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82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82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82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235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8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8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2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2" w:hRule="atLeast"/>
        </w:trPr>
        <w:tc>
          <w:tcPr>
            <w:tcW w:w="4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одписи распорядителя счета</w:t>
            </w:r>
          </w:p>
        </w:tc>
        <w:tc>
          <w:tcPr>
            <w:tcW w:w="61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.8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УЧЕНИЕ ДЕПО №__________ 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ценные бумаги в бездокументарной форме)</w:t>
      </w:r>
    </w:p>
    <w:p>
      <w:pPr>
        <w:pStyle w:val="Normal"/>
        <w:keepLines/>
        <w:rPr>
          <w:sz w:val="22"/>
          <w:lang w:val="en-US"/>
        </w:rPr>
      </w:pPr>
      <w:r>
        <w:rPr>
          <w:sz w:val="22"/>
          <w:lang w:val="en-US"/>
        </w:rPr>
        <w:t>Дата заполнения «_____» __________________ 20__ года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50"/>
        <w:gridCol w:w="1082"/>
        <w:gridCol w:w="52"/>
        <w:gridCol w:w="596"/>
        <w:gridCol w:w="360"/>
        <w:gridCol w:w="612"/>
        <w:gridCol w:w="648"/>
        <w:gridCol w:w="972"/>
        <w:gridCol w:w="828"/>
        <w:gridCol w:w="360"/>
        <w:gridCol w:w="1980"/>
      </w:tblGrid>
      <w:tr>
        <w:trPr>
          <w:trHeight w:val="346" w:hRule="atLeast"/>
          <w:cantSplit w:val="true"/>
        </w:trPr>
        <w:tc>
          <w:tcPr>
            <w:tcW w:w="37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Тип операции</w:t>
            </w:r>
          </w:p>
        </w:tc>
        <w:tc>
          <w:tcPr>
            <w:tcW w:w="324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165" w:name="__Fieldmark__81_2042612453"/>
            <w:bookmarkStart w:id="166" w:name="__Fieldmark__81_2042612453"/>
            <w:bookmarkEnd w:id="166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зачисление</w:t>
            </w:r>
          </w:p>
        </w:tc>
        <w:tc>
          <w:tcPr>
            <w:tcW w:w="31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ind w:firstLine="178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167" w:name="__Fieldmark__82_2042612453"/>
            <w:bookmarkStart w:id="168" w:name="__Fieldmark__82_2042612453"/>
            <w:bookmarkEnd w:id="168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списание</w:t>
            </w:r>
          </w:p>
        </w:tc>
      </w:tr>
      <w:tr>
        <w:trPr>
          <w:trHeight w:val="217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 / раздела счета депо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9" w:name="__Fieldmark__83_2042612453"/>
            <w:bookmarkStart w:id="170" w:name="__Fieldmark__83_2042612453"/>
            <w:bookmarkEnd w:id="1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1" w:name="__Fieldmark__84_2042612453"/>
            <w:bookmarkStart w:id="172" w:name="__Fieldmark__84_2042612453"/>
            <w:bookmarkEnd w:id="1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3" w:name="__Fieldmark__85_2042612453"/>
            <w:bookmarkStart w:id="174" w:name="__Fieldmark__85_2042612453"/>
            <w:bookmarkEnd w:id="1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5" w:name="__Fieldmark__86_2042612453"/>
            <w:bookmarkStart w:id="176" w:name="__Fieldmark__86_2042612453"/>
            <w:bookmarkEnd w:id="1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7" w:name="__Fieldmark__87_2042612453"/>
            <w:bookmarkStart w:id="178" w:name="__Fieldmark__87_2042612453"/>
            <w:bookmarkEnd w:id="1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" w:name="__Fieldmark__88_2042612453"/>
            <w:bookmarkStart w:id="180" w:name="__Fieldmark__88_2042612453"/>
            <w:bookmarkEnd w:id="1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Основание совершения операции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2"/>
              </w:rPr>
            </w:pPr>
            <w:r>
              <w:rPr>
                <w:sz w:val="22"/>
              </w:rPr>
              <w:t>Место хранения (вышестоящий депозитарий / реестродержатель)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ведения о контрагенте Депозитария</w:t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" w:name="__Fieldmark__89_2042612453"/>
            <w:bookmarkStart w:id="182" w:name="__Fieldmark__89_2042612453"/>
            <w:bookmarkEnd w:id="1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3" w:name="__Fieldmark__90_2042612453"/>
            <w:bookmarkStart w:id="184" w:name="__Fieldmark__90_2042612453"/>
            <w:bookmarkEnd w:id="1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5" w:name="__Fieldmark__91_2042612453"/>
            <w:bookmarkStart w:id="186" w:name="__Fieldmark__91_2042612453"/>
            <w:bookmarkEnd w:id="1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7" w:name="__Fieldmark__92_2042612453"/>
            <w:bookmarkStart w:id="188" w:name="__Fieldmark__92_2042612453"/>
            <w:bookmarkEnd w:id="1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38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9" w:name="__Fieldmark__93_2042612453"/>
            <w:bookmarkStart w:id="190" w:name="__Fieldmark__93_2042612453"/>
            <w:bookmarkEnd w:id="1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ой счет:</w:t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контрагента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списании ценных бумаг в реестр или по требованию стороннего депозитария указываются данные о регистрации юридического лица / данные документа, удостоверяющего личность для физического лица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Для юридических лиц:</w:t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документ __________________________; номер государственной регистрации ____________, дата ____________, выдан __________________________________; ОГРН _______________, дата ____________, присвоен ___________________________</w:t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ля физических лиц: </w:t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___________________ серия ___________ номер __________ дата выдачи ______________, кем выдан _________________________</w:t>
            </w:r>
          </w:p>
        </w:tc>
      </w:tr>
      <w:tr>
        <w:trPr>
          <w:trHeight w:val="32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Место хранения (место расчетов по ценным бумагам), № лицевого счета / счета депо (раздела счета депо)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 о ценных бумагах</w:t>
            </w:r>
          </w:p>
        </w:tc>
      </w:tr>
      <w:tr>
        <w:trPr>
          <w:trHeight w:val="277" w:hRule="atLeast"/>
          <w:cantSplit w:val="true"/>
        </w:trPr>
        <w:tc>
          <w:tcPr>
            <w:tcW w:w="38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эмитента</w:t>
            </w:r>
          </w:p>
        </w:tc>
        <w:tc>
          <w:tcPr>
            <w:tcW w:w="6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Вид, тип ценных бумаг</w:t>
            </w:r>
          </w:p>
        </w:tc>
        <w:tc>
          <w:tcPr>
            <w:tcW w:w="6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8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</w:rPr>
            </w:pPr>
            <w:r>
              <w:rPr>
                <w:sz w:val="22"/>
              </w:rPr>
              <w:t>Номер гос. регистрации / ISIN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Номинальная стоимость одной Ц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Количество ЦБ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16"/>
              </w:rPr>
            </w:pPr>
            <w:r>
              <w:rPr>
                <w:sz w:val="16"/>
              </w:rPr>
              <w:t>(цифрами)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прописью)</w:t>
            </w:r>
          </w:p>
        </w:tc>
      </w:tr>
      <w:tr>
        <w:trPr>
          <w:trHeight w:val="281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При перерегистрации в реестре по договору купли-продажи указывается:</w:t>
            </w:r>
          </w:p>
        </w:tc>
      </w:tr>
      <w:tr>
        <w:trPr>
          <w:trHeight w:val="279" w:hRule="atLeast"/>
          <w:cantSplit w:val="true"/>
        </w:trPr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Валюта и сумма сделки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16"/>
              </w:rPr>
            </w:pPr>
            <w:r>
              <w:rPr>
                <w:sz w:val="16"/>
              </w:rPr>
              <w:t>(цифрами)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прописью)</w:t>
            </w:r>
          </w:p>
        </w:tc>
      </w:tr>
      <w:tr>
        <w:trPr>
          <w:trHeight w:val="223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полнительные сведения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407" w:hRule="atLeast"/>
        </w:trPr>
        <w:tc>
          <w:tcPr>
            <w:tcW w:w="5400" w:type="dxa"/>
            <w:gridSpan w:val="7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___)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)</w:t>
            </w:r>
          </w:p>
        </w:tc>
      </w:tr>
      <w:tr>
        <w:trPr>
          <w:trHeight w:val="182" w:hRule="atLeast"/>
        </w:trPr>
        <w:tc>
          <w:tcPr>
            <w:tcW w:w="5400" w:type="dxa"/>
            <w:gridSpan w:val="7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4788" w:type="dxa"/>
            <w:gridSpan w:val="5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№ 1.9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УЧЕНИЕ ДЕПО №__________ 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ценные бумаги в бездокументарной форме)</w:t>
      </w:r>
    </w:p>
    <w:p>
      <w:pPr>
        <w:pStyle w:val="Normal"/>
        <w:keepLines/>
        <w:rPr>
          <w:sz w:val="22"/>
          <w:lang w:val="en-US"/>
        </w:rPr>
      </w:pPr>
      <w:r>
        <w:rPr>
          <w:sz w:val="22"/>
          <w:lang w:val="en-US"/>
        </w:rPr>
        <w:t>Дата заполнения «_____» __________________ 20__ года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1"/>
        <w:gridCol w:w="969"/>
        <w:gridCol w:w="720"/>
        <w:gridCol w:w="356"/>
        <w:gridCol w:w="6"/>
        <w:gridCol w:w="52"/>
        <w:gridCol w:w="596"/>
        <w:gridCol w:w="360"/>
        <w:gridCol w:w="185"/>
        <w:gridCol w:w="1075"/>
        <w:gridCol w:w="972"/>
        <w:gridCol w:w="828"/>
        <w:gridCol w:w="360"/>
        <w:gridCol w:w="1980"/>
      </w:tblGrid>
      <w:tr>
        <w:trPr>
          <w:trHeight w:val="482" w:hRule="atLeast"/>
          <w:cantSplit w:val="true"/>
        </w:trPr>
        <w:tc>
          <w:tcPr>
            <w:tcW w:w="17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Тип операции</w:t>
            </w:r>
          </w:p>
        </w:tc>
        <w:tc>
          <w:tcPr>
            <w:tcW w:w="3244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191" w:name="__Fieldmark__94_2042612453"/>
            <w:bookmarkStart w:id="192" w:name="__Fieldmark__94_2042612453"/>
            <w:bookmarkEnd w:id="192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перевод по счетам депо</w:t>
            </w:r>
          </w:p>
        </w:tc>
        <w:tc>
          <w:tcPr>
            <w:tcW w:w="521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ind w:firstLine="178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193" w:name="__Fieldmark__95_2042612453"/>
            <w:bookmarkStart w:id="194" w:name="__Fieldmark__95_2042612453"/>
            <w:bookmarkEnd w:id="194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перевод по разделам счета депо</w:t>
            </w:r>
          </w:p>
        </w:tc>
      </w:tr>
      <w:tr>
        <w:trPr>
          <w:trHeight w:val="357" w:hRule="atLeast"/>
          <w:cantSplit w:val="true"/>
        </w:trPr>
        <w:tc>
          <w:tcPr>
            <w:tcW w:w="1018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я о депоненте, со счета депо (раздела счета депо) которого переводятся ценные бумаги</w:t>
            </w:r>
          </w:p>
        </w:tc>
      </w:tr>
      <w:tr>
        <w:trPr>
          <w:trHeight w:val="280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 /раздела счета депо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5" w:name="__Fieldmark__96_2042612453"/>
            <w:bookmarkStart w:id="196" w:name="__Fieldmark__96_2042612453"/>
            <w:bookmarkEnd w:id="1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7" w:name="__Fieldmark__97_2042612453"/>
            <w:bookmarkStart w:id="198" w:name="__Fieldmark__97_2042612453"/>
            <w:bookmarkEnd w:id="1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9" w:name="__Fieldmark__98_2042612453"/>
            <w:bookmarkStart w:id="200" w:name="__Fieldmark__98_2042612453"/>
            <w:bookmarkEnd w:id="2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1" w:name="__Fieldmark__99_2042612453"/>
            <w:bookmarkStart w:id="202" w:name="__Fieldmark__99_2042612453"/>
            <w:bookmarkEnd w:id="2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3" w:name="__Fieldmark__100_2042612453"/>
            <w:bookmarkStart w:id="204" w:name="__Fieldmark__100_2042612453"/>
            <w:bookmarkEnd w:id="2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5" w:name="__Fieldmark__101_2042612453"/>
            <w:bookmarkStart w:id="206" w:name="__Fieldmark__101_2042612453"/>
            <w:bookmarkEnd w:id="2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61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Место хранения (вышестоящий депозитарий /  реестродержатель )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, если ценные бумаги, которые переводятся по данному поручению, учитываются в двух и более местах хранения )</w:t>
            </w:r>
          </w:p>
        </w:tc>
      </w:tr>
      <w:tr>
        <w:trPr>
          <w:trHeight w:val="276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Основание совершения операции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018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ведения о депоненте, на счет депо (раздел счета депо) которого переводятся ценные бумаги</w:t>
            </w:r>
          </w:p>
        </w:tc>
      </w:tr>
      <w:tr>
        <w:trPr>
          <w:trHeight w:val="280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 /раздела счета депо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7" w:name="__Fieldmark__102_2042612453"/>
            <w:bookmarkStart w:id="208" w:name="__Fieldmark__102_2042612453"/>
            <w:bookmarkEnd w:id="2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9" w:name="__Fieldmark__103_2042612453"/>
            <w:bookmarkStart w:id="210" w:name="__Fieldmark__103_2042612453"/>
            <w:bookmarkEnd w:id="2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1" w:name="__Fieldmark__104_2042612453"/>
            <w:bookmarkStart w:id="212" w:name="__Fieldmark__104_2042612453"/>
            <w:bookmarkEnd w:id="2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3" w:name="__Fieldmark__105_2042612453"/>
            <w:bookmarkStart w:id="214" w:name="__Fieldmark__105_2042612453"/>
            <w:bookmarkEnd w:id="2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52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5" w:name="__Fieldmark__106_2042612453"/>
            <w:bookmarkStart w:id="216" w:name="__Fieldmark__106_2042612453"/>
            <w:bookmarkEnd w:id="2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7" w:name="__Fieldmark__107_2042612453"/>
            <w:bookmarkStart w:id="218" w:name="__Fieldmark__107_2042612453"/>
            <w:bookmarkEnd w:id="2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00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контрагента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2" w:hRule="atLeast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 о ценных бумагах</w:t>
            </w:r>
          </w:p>
        </w:tc>
      </w:tr>
      <w:tr>
        <w:trPr>
          <w:trHeight w:val="469" w:hRule="atLeast"/>
          <w:cantSplit w:val="true"/>
        </w:trPr>
        <w:tc>
          <w:tcPr>
            <w:tcW w:w="383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эмитента</w:t>
            </w:r>
          </w:p>
        </w:tc>
        <w:tc>
          <w:tcPr>
            <w:tcW w:w="6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83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Вид, тип ценных бумаг</w:t>
            </w:r>
          </w:p>
        </w:tc>
        <w:tc>
          <w:tcPr>
            <w:tcW w:w="6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83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</w:rPr>
            </w:pPr>
            <w:r>
              <w:rPr>
                <w:sz w:val="22"/>
              </w:rPr>
              <w:t>Номер гос. регистрации / ISIN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Номинальная стоимость одной Ц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Количество ЦБ</w:t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16"/>
              </w:rPr>
            </w:pPr>
            <w:r>
              <w:rPr>
                <w:sz w:val="16"/>
              </w:rPr>
              <w:t>(цифрами)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прописью)</w:t>
            </w:r>
          </w:p>
        </w:tc>
      </w:tr>
      <w:tr>
        <w:trPr>
          <w:trHeight w:val="620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полнительные сведения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41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 / уполномоченного представителя</w:t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-контрагента / уполномоченного представителя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793" w:hRule="atLeast"/>
        </w:trPr>
        <w:tc>
          <w:tcPr>
            <w:tcW w:w="3418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(_____________)</w:t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(_____________)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____________ (__________)</w:t>
            </w:r>
          </w:p>
        </w:tc>
      </w:tr>
      <w:tr>
        <w:trPr>
          <w:trHeight w:val="182" w:hRule="atLeast"/>
        </w:trPr>
        <w:tc>
          <w:tcPr>
            <w:tcW w:w="3418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602" w:type="dxa"/>
            <w:gridSpan w:val="8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168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rPr>
          <w:sz w:val="22"/>
        </w:rPr>
      </w:pPr>
      <w:r>
        <w:rPr>
          <w:sz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№ 1.10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УЧЕНИЕ ДЕПО №__________ 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ценные бумаги в бездокументарной форме)</w:t>
      </w:r>
    </w:p>
    <w:p>
      <w:pPr>
        <w:pStyle w:val="Normal"/>
        <w:keepLines/>
        <w:rPr/>
      </w:pPr>
      <w:r>
        <w:rPr/>
        <w:t>Дата заполнения «_____» __________________ 20__ года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8"/>
        <w:gridCol w:w="1078"/>
        <w:gridCol w:w="6"/>
        <w:gridCol w:w="46"/>
        <w:gridCol w:w="602"/>
        <w:gridCol w:w="358"/>
        <w:gridCol w:w="434"/>
        <w:gridCol w:w="822"/>
        <w:gridCol w:w="1806"/>
        <w:gridCol w:w="353"/>
        <w:gridCol w:w="1987"/>
      </w:tblGrid>
      <w:tr>
        <w:trPr>
          <w:trHeight w:val="482" w:hRule="atLeast"/>
          <w:cantSplit w:val="true"/>
        </w:trPr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Тип операции</w:t>
            </w:r>
          </w:p>
        </w:tc>
        <w:tc>
          <w:tcPr>
            <w:tcW w:w="6408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ind w:firstLine="17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емещение (изменение места хранения)</w:t>
            </w:r>
          </w:p>
        </w:tc>
      </w:tr>
      <w:tr>
        <w:trPr>
          <w:trHeight w:val="357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 / раздела счета депо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9" w:name="__Fieldmark__108_2042612453"/>
            <w:bookmarkStart w:id="220" w:name="__Fieldmark__108_2042612453"/>
            <w:bookmarkEnd w:id="2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1" w:name="__Fieldmark__109_2042612453"/>
            <w:bookmarkStart w:id="222" w:name="__Fieldmark__109_2042612453"/>
            <w:bookmarkEnd w:id="2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3" w:name="__Fieldmark__110_2042612453"/>
            <w:bookmarkStart w:id="224" w:name="__Fieldmark__110_2042612453"/>
            <w:bookmarkEnd w:id="2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5" w:name="__Fieldmark__111_2042612453"/>
            <w:bookmarkStart w:id="226" w:name="__Fieldmark__111_2042612453"/>
            <w:bookmarkEnd w:id="2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7" w:name="__Fieldmark__112_2042612453"/>
            <w:bookmarkStart w:id="228" w:name="__Fieldmark__112_2042612453"/>
            <w:bookmarkEnd w:id="2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9" w:name="__Fieldmark__113_2042612453"/>
            <w:bookmarkStart w:id="230" w:name="__Fieldmark__113_2042612453"/>
            <w:bookmarkEnd w:id="23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61" w:hRule="atLeast"/>
          <w:cantSplit w:val="true"/>
        </w:trPr>
        <w:tc>
          <w:tcPr>
            <w:tcW w:w="377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7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395" w:hRule="atLeast"/>
          <w:cantSplit w:val="true"/>
        </w:trPr>
        <w:tc>
          <w:tcPr>
            <w:tcW w:w="377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Основание совершения операции</w:t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377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Место хранения, откуда переводятся ценные бумаги</w:t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2" w:hRule="atLeast"/>
        </w:trPr>
        <w:tc>
          <w:tcPr>
            <w:tcW w:w="377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Место хранения, куда переводятся ценные бумаги</w:t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 о ценных бумагах</w:t>
            </w:r>
          </w:p>
        </w:tc>
      </w:tr>
      <w:tr>
        <w:trPr>
          <w:trHeight w:val="468" w:hRule="atLeast"/>
          <w:cantSplit w:val="true"/>
        </w:trPr>
        <w:tc>
          <w:tcPr>
            <w:tcW w:w="38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эмитента</w:t>
            </w:r>
          </w:p>
        </w:tc>
        <w:tc>
          <w:tcPr>
            <w:tcW w:w="6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Вид, тип ценных бумаг</w:t>
            </w:r>
          </w:p>
        </w:tc>
        <w:tc>
          <w:tcPr>
            <w:tcW w:w="6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8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</w:rPr>
            </w:pPr>
            <w:r>
              <w:rPr>
                <w:sz w:val="22"/>
              </w:rPr>
              <w:t>Номер гос. регистрации / ISIN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Номинальная стоимость одной ЦБ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Количество ЦБ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16"/>
              </w:rPr>
            </w:pPr>
            <w:r>
              <w:rPr>
                <w:sz w:val="16"/>
              </w:rPr>
              <w:t>(цифрами)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прописью)</w:t>
            </w:r>
          </w:p>
        </w:tc>
      </w:tr>
      <w:tr>
        <w:trPr>
          <w:trHeight w:val="62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полнительные сведения</w:t>
            </w:r>
          </w:p>
        </w:tc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22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793" w:hRule="atLeast"/>
        </w:trPr>
        <w:tc>
          <w:tcPr>
            <w:tcW w:w="5220" w:type="dxa"/>
            <w:gridSpan w:val="8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___)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____________________ (________________)</w:t>
            </w:r>
          </w:p>
        </w:tc>
      </w:tr>
      <w:tr>
        <w:trPr>
          <w:trHeight w:val="182" w:hRule="atLeast"/>
        </w:trPr>
        <w:tc>
          <w:tcPr>
            <w:tcW w:w="5220" w:type="dxa"/>
            <w:gridSpan w:val="8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4968" w:type="dxa"/>
            <w:gridSpan w:val="4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№ 1.11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УЧЕНИЕ ДЕПО №__________ 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ценные бумаги в документарной форме)</w:t>
      </w:r>
    </w:p>
    <w:p>
      <w:pPr>
        <w:pStyle w:val="Normal"/>
        <w:keepLines/>
        <w:rPr>
          <w:sz w:val="22"/>
          <w:lang w:val="en-US"/>
        </w:rPr>
      </w:pPr>
      <w:r>
        <w:rPr>
          <w:sz w:val="22"/>
        </w:rPr>
        <w:t>Дата заполнения «_____» __________________ 20__ года</w:t>
      </w:r>
    </w:p>
    <w:p>
      <w:pPr>
        <w:pStyle w:val="Normal"/>
        <w:keepLines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43"/>
        <w:gridCol w:w="252"/>
        <w:gridCol w:w="1980"/>
        <w:gridCol w:w="648"/>
        <w:gridCol w:w="972"/>
        <w:gridCol w:w="540"/>
        <w:gridCol w:w="1080"/>
        <w:gridCol w:w="180"/>
        <w:gridCol w:w="648"/>
        <w:gridCol w:w="432"/>
        <w:gridCol w:w="830"/>
        <w:gridCol w:w="430"/>
        <w:gridCol w:w="648"/>
      </w:tblGrid>
      <w:tr>
        <w:trPr>
          <w:trHeight w:val="346" w:hRule="atLeast"/>
          <w:cantSplit w:val="true"/>
        </w:trPr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Тип операции</w:t>
            </w:r>
          </w:p>
        </w:tc>
        <w:tc>
          <w:tcPr>
            <w:tcW w:w="324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231" w:name="__Fieldmark__114_2042612453"/>
            <w:bookmarkStart w:id="232" w:name="__Fieldmark__114_2042612453"/>
            <w:bookmarkEnd w:id="232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зачисление</w:t>
            </w:r>
          </w:p>
        </w:tc>
        <w:tc>
          <w:tcPr>
            <w:tcW w:w="316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ind w:firstLine="178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233" w:name="__Fieldmark__115_2042612453"/>
            <w:bookmarkStart w:id="234" w:name="__Fieldmark__115_2042612453"/>
            <w:bookmarkEnd w:id="234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списание</w:t>
            </w:r>
          </w:p>
        </w:tc>
      </w:tr>
      <w:tr>
        <w:trPr>
          <w:trHeight w:val="217" w:hRule="atLeast"/>
          <w:cantSplit w:val="true"/>
        </w:trPr>
        <w:tc>
          <w:tcPr>
            <w:tcW w:w="1018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 / раздела счета депо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5" w:name="__Fieldmark__116_2042612453"/>
            <w:bookmarkStart w:id="236" w:name="__Fieldmark__116_2042612453"/>
            <w:bookmarkEnd w:id="2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7" w:name="__Fieldmark__117_2042612453"/>
            <w:bookmarkStart w:id="238" w:name="__Fieldmark__117_2042612453"/>
            <w:bookmarkEnd w:id="2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9" w:name="__Fieldmark__118_2042612453"/>
            <w:bookmarkStart w:id="240" w:name="__Fieldmark__118_2042612453"/>
            <w:bookmarkEnd w:id="2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1" w:name="__Fieldmark__119_2042612453"/>
            <w:bookmarkStart w:id="242" w:name="__Fieldmark__119_2042612453"/>
            <w:bookmarkEnd w:id="24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83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2"/>
              </w:rPr>
              <w:t>Место хранения (куда зачисляются / откуда списываются ценные бумаги)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Основание совершения операции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 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1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jc w:val="right"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 xml:space="preserve">ИТОГО (штук)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2"/>
              </w:rPr>
              <w:t xml:space="preserve">Общее количество ценных бумаг </w:t>
            </w:r>
            <w:r>
              <w:rPr>
                <w:i/>
                <w:color w:val="000000"/>
                <w:sz w:val="16"/>
              </w:rPr>
              <w:t>(прописью)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полнительные сведения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  <w:tc>
          <w:tcPr>
            <w:tcW w:w="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780" w:hRule="atLeast"/>
        </w:trPr>
        <w:tc>
          <w:tcPr>
            <w:tcW w:w="5400" w:type="dxa"/>
            <w:gridSpan w:val="6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___)</w:t>
            </w:r>
          </w:p>
        </w:tc>
        <w:tc>
          <w:tcPr>
            <w:tcW w:w="4788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)</w:t>
            </w:r>
          </w:p>
        </w:tc>
      </w:tr>
      <w:tr>
        <w:trPr>
          <w:trHeight w:val="182" w:hRule="atLeast"/>
        </w:trPr>
        <w:tc>
          <w:tcPr>
            <w:tcW w:w="5400" w:type="dxa"/>
            <w:gridSpan w:val="6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4788" w:type="dxa"/>
            <w:gridSpan w:val="8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№ 1.12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УЧЕНИЕ ДЕПО №__________ 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ценные бумаги в документарной форме)</w:t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 года</w:t>
      </w:r>
    </w:p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43"/>
        <w:gridCol w:w="252"/>
        <w:gridCol w:w="828"/>
        <w:gridCol w:w="790"/>
        <w:gridCol w:w="356"/>
        <w:gridCol w:w="6"/>
        <w:gridCol w:w="648"/>
        <w:gridCol w:w="1440"/>
        <w:gridCol w:w="72"/>
        <w:gridCol w:w="1008"/>
        <w:gridCol w:w="252"/>
        <w:gridCol w:w="648"/>
        <w:gridCol w:w="432"/>
        <w:gridCol w:w="830"/>
        <w:gridCol w:w="430"/>
        <w:gridCol w:w="648"/>
      </w:tblGrid>
      <w:tr>
        <w:trPr>
          <w:trHeight w:val="482" w:hRule="atLeast"/>
          <w:cantSplit w:val="true"/>
        </w:trPr>
        <w:tc>
          <w:tcPr>
            <w:tcW w:w="262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Тип операции</w:t>
            </w:r>
          </w:p>
        </w:tc>
        <w:tc>
          <w:tcPr>
            <w:tcW w:w="32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243" w:name="__Fieldmark__120_2042612453"/>
            <w:bookmarkStart w:id="244" w:name="__Fieldmark__120_2042612453"/>
            <w:bookmarkEnd w:id="244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перевод по счетам депо</w:t>
            </w:r>
          </w:p>
        </w:tc>
        <w:tc>
          <w:tcPr>
            <w:tcW w:w="432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ind w:firstLine="178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245" w:name="__Fieldmark__121_2042612453"/>
            <w:bookmarkStart w:id="246" w:name="__Fieldmark__121_2042612453"/>
            <w:bookmarkEnd w:id="246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перевод по разделам счета депо</w:t>
            </w:r>
          </w:p>
        </w:tc>
      </w:tr>
      <w:tr>
        <w:trPr>
          <w:trHeight w:val="357" w:hRule="atLeast"/>
          <w:cantSplit w:val="true"/>
        </w:trPr>
        <w:tc>
          <w:tcPr>
            <w:tcW w:w="10188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я о депоненте, со счета депо (раздела счета депо) которого переводятся ценные бумаги</w:t>
            </w:r>
          </w:p>
        </w:tc>
      </w:tr>
      <w:tr>
        <w:trPr>
          <w:trHeight w:val="280" w:hRule="atLeast"/>
          <w:cantSplit w:val="true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/раздела счета депо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7" w:name="__Fieldmark__122_2042612453"/>
            <w:bookmarkStart w:id="248" w:name="__Fieldmark__122_2042612453"/>
            <w:bookmarkEnd w:id="24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9" w:name="__Fieldmark__123_2042612453"/>
            <w:bookmarkStart w:id="250" w:name="__Fieldmark__123_2042612453"/>
            <w:bookmarkEnd w:id="2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1" w:name="__Fieldmark__124_2042612453"/>
            <w:bookmarkStart w:id="252" w:name="__Fieldmark__124_2042612453"/>
            <w:bookmarkEnd w:id="2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3" w:name="__Fieldmark__125_2042612453"/>
            <w:bookmarkStart w:id="254" w:name="__Fieldmark__125_2042612453"/>
            <w:bookmarkEnd w:id="25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461" w:hRule="atLeast"/>
          <w:cantSplit w:val="true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Основание совершения операции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Место хранения (сторонний депозитарий)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, если ценные бумаги, которые переводятся по данному поручению, учитываются в двух и более местах хранения )</w:t>
            </w:r>
          </w:p>
        </w:tc>
      </w:tr>
      <w:tr>
        <w:trPr>
          <w:trHeight w:val="295" w:hRule="atLeast"/>
          <w:cantSplit w:val="true"/>
        </w:trPr>
        <w:tc>
          <w:tcPr>
            <w:tcW w:w="10188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ведения о депоненте, на счет депо (раздел счета депо) которого переводятся ценные бумаги</w:t>
            </w:r>
          </w:p>
        </w:tc>
      </w:tr>
      <w:tr>
        <w:trPr>
          <w:trHeight w:val="280" w:hRule="atLeast"/>
          <w:cantSplit w:val="true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/раздела счета депо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5" w:name="__Fieldmark__126_2042612453"/>
            <w:bookmarkStart w:id="256" w:name="__Fieldmark__126_2042612453"/>
            <w:bookmarkEnd w:id="2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7" w:name="__Fieldmark__127_2042612453"/>
            <w:bookmarkStart w:id="258" w:name="__Fieldmark__127_2042612453"/>
            <w:bookmarkEnd w:id="25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9" w:name="__Fieldmark__128_2042612453"/>
            <w:bookmarkStart w:id="260" w:name="__Fieldmark__128_2042612453"/>
            <w:bookmarkEnd w:id="26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1" w:name="__Fieldmark__129_2042612453"/>
            <w:bookmarkStart w:id="262" w:name="__Fieldmark__129_2042612453"/>
            <w:bookmarkEnd w:id="26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400" w:hRule="atLeast"/>
          <w:cantSplit w:val="true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контрагента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2" w:hRule="atLeast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 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10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jc w:val="right"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 xml:space="preserve">ИТОГО (штук)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2"/>
              </w:rPr>
              <w:t xml:space="preserve">Общее количество ценных бумаг </w:t>
            </w:r>
            <w:r>
              <w:rPr>
                <w:i/>
                <w:color w:val="000000"/>
                <w:sz w:val="16"/>
              </w:rPr>
              <w:t>(прописью)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78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полнительные сведения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4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 / уполномоченного представителя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-контрагента / уполномоченного представителя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793" w:hRule="atLeast"/>
        </w:trPr>
        <w:tc>
          <w:tcPr>
            <w:tcW w:w="3418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(_____________)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(___________)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(____________)</w:t>
            </w:r>
          </w:p>
        </w:tc>
      </w:tr>
      <w:tr>
        <w:trPr>
          <w:trHeight w:val="182" w:hRule="atLeast"/>
        </w:trPr>
        <w:tc>
          <w:tcPr>
            <w:tcW w:w="3418" w:type="dxa"/>
            <w:gridSpan w:val="5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530" w:type="dxa"/>
            <w:gridSpan w:val="6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240" w:type="dxa"/>
            <w:gridSpan w:val="6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keepLines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№ 1.13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УЧЕНИЕ ДЕПО №__________ 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ценные бумаги в документарной форме)</w:t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 года</w:t>
      </w:r>
    </w:p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43"/>
        <w:gridCol w:w="252"/>
        <w:gridCol w:w="1980"/>
        <w:gridCol w:w="648"/>
        <w:gridCol w:w="972"/>
        <w:gridCol w:w="540"/>
        <w:gridCol w:w="1260"/>
        <w:gridCol w:w="648"/>
        <w:gridCol w:w="432"/>
        <w:gridCol w:w="830"/>
        <w:gridCol w:w="430"/>
        <w:gridCol w:w="648"/>
      </w:tblGrid>
      <w:tr>
        <w:trPr>
          <w:trHeight w:val="346" w:hRule="atLeast"/>
          <w:cantSplit w:val="true"/>
        </w:trPr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Тип операции</w:t>
            </w:r>
          </w:p>
        </w:tc>
        <w:tc>
          <w:tcPr>
            <w:tcW w:w="640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ind w:firstLine="17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емещение (изменение места хранения)</w:t>
            </w:r>
          </w:p>
        </w:tc>
      </w:tr>
      <w:tr>
        <w:trPr>
          <w:trHeight w:val="217" w:hRule="atLeast"/>
          <w:cantSplit w:val="true"/>
        </w:trPr>
        <w:tc>
          <w:tcPr>
            <w:tcW w:w="1018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 / раздела счета депо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3" w:name="__Fieldmark__130_2042612453"/>
            <w:bookmarkStart w:id="264" w:name="__Fieldmark__130_2042612453"/>
            <w:bookmarkEnd w:id="26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5" w:name="__Fieldmark__131_2042612453"/>
            <w:bookmarkStart w:id="266" w:name="__Fieldmark__131_2042612453"/>
            <w:bookmarkEnd w:id="26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7" w:name="__Fieldmark__132_2042612453"/>
            <w:bookmarkStart w:id="268" w:name="__Fieldmark__132_2042612453"/>
            <w:bookmarkEnd w:id="26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9" w:name="__Fieldmark__133_2042612453"/>
            <w:bookmarkStart w:id="270" w:name="__Fieldmark__133_2042612453"/>
            <w:bookmarkEnd w:id="2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785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Место хранения, откуда переводятся ценные бумаги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Место хранения, куда переводятся ценные бумаги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Основание совершения операции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 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jc w:val="right"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 xml:space="preserve">ИТОГО (штук)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2"/>
              </w:rPr>
              <w:t xml:space="preserve">Общее количество ценных бумаг </w:t>
            </w:r>
            <w:r>
              <w:rPr>
                <w:i/>
                <w:color w:val="000000"/>
                <w:sz w:val="16"/>
              </w:rPr>
              <w:t>(прописью)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полнительные сведения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780" w:hRule="atLeast"/>
        </w:trPr>
        <w:tc>
          <w:tcPr>
            <w:tcW w:w="5400" w:type="dxa"/>
            <w:gridSpan w:val="6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___)</w:t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)</w:t>
            </w:r>
          </w:p>
        </w:tc>
      </w:tr>
      <w:tr>
        <w:trPr>
          <w:trHeight w:val="182" w:hRule="atLeast"/>
        </w:trPr>
        <w:tc>
          <w:tcPr>
            <w:tcW w:w="5400" w:type="dxa"/>
            <w:gridSpan w:val="6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4788" w:type="dxa"/>
            <w:gridSpan w:val="7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14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№________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НА БЛОКИРОВАНИЕ / ПРЕКРАЩЕНИЕ БЛОКИРОВАНИЯ ЦЕННЫХ БУМАГ</w:t>
      </w:r>
    </w:p>
    <w:p>
      <w:pPr>
        <w:pStyle w:val="Normal"/>
        <w:keepLines/>
        <w:jc w:val="center"/>
        <w:rPr>
          <w:sz w:val="22"/>
          <w:szCs w:val="22"/>
        </w:rPr>
      </w:pPr>
      <w:r>
        <w:rPr>
          <w:sz w:val="22"/>
          <w:szCs w:val="22"/>
        </w:rPr>
        <w:t>(для ценных бумаг в бездокументарной форме)</w:t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_ года</w:t>
      </w:r>
    </w:p>
    <w:p>
      <w:pPr>
        <w:pStyle w:val="Normal"/>
        <w:keepLines/>
        <w:rPr>
          <w:sz w:val="22"/>
        </w:rPr>
      </w:pPr>
      <w:r>
        <w:rPr>
          <w:sz w:val="22"/>
        </w:rPr>
      </w:r>
    </w:p>
    <w:tbl>
      <w:tblPr>
        <w:tblW w:w="102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220"/>
        <w:gridCol w:w="825"/>
        <w:gridCol w:w="22"/>
        <w:gridCol w:w="546"/>
        <w:gridCol w:w="267"/>
        <w:gridCol w:w="180"/>
        <w:gridCol w:w="290"/>
        <w:gridCol w:w="1150"/>
        <w:gridCol w:w="134"/>
        <w:gridCol w:w="521"/>
        <w:gridCol w:w="1145"/>
        <w:gridCol w:w="536"/>
        <w:gridCol w:w="1842"/>
      </w:tblGrid>
      <w:tr>
        <w:trPr>
          <w:trHeight w:val="600" w:hRule="atLeast"/>
        </w:trPr>
        <w:tc>
          <w:tcPr>
            <w:tcW w:w="3573" w:type="dxa"/>
            <w:gridSpan w:val="3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ерации</w:t>
            </w:r>
          </w:p>
        </w:tc>
        <w:tc>
          <w:tcPr>
            <w:tcW w:w="3110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1" w:name="__Fieldmark__134_2042612453"/>
            <w:bookmarkStart w:id="272" w:name="__Fieldmark__134_2042612453"/>
            <w:bookmarkEnd w:id="2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 операций</w:t>
            </w:r>
          </w:p>
        </w:tc>
        <w:tc>
          <w:tcPr>
            <w:tcW w:w="3523" w:type="dxa"/>
            <w:gridSpan w:val="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3" w:name="__Fieldmark__135_2042612453"/>
            <w:bookmarkStart w:id="274" w:name="__Fieldmark__135_2042612453"/>
            <w:bookmarkEnd w:id="2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 операций</w:t>
            </w:r>
          </w:p>
        </w:tc>
      </w:tr>
      <w:tr>
        <w:trPr>
          <w:trHeight w:val="287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депоненте</w:t>
            </w:r>
          </w:p>
        </w:tc>
      </w:tr>
      <w:tr>
        <w:trPr>
          <w:trHeight w:val="280" w:hRule="atLeast"/>
        </w:trPr>
        <w:tc>
          <w:tcPr>
            <w:tcW w:w="414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депо / раздела счета депо</w:t>
            </w:r>
          </w:p>
        </w:tc>
        <w:tc>
          <w:tcPr>
            <w:tcW w:w="6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5" w:name="__Fieldmark__136_2042612453"/>
            <w:bookmarkStart w:id="276" w:name="__Fieldmark__136_2042612453"/>
            <w:bookmarkEnd w:id="2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7" w:name="__Fieldmark__137_2042612453"/>
            <w:bookmarkStart w:id="278" w:name="__Fieldmark__137_2042612453"/>
            <w:bookmarkEnd w:id="2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9" w:name="__Fieldmark__138_2042612453"/>
            <w:bookmarkStart w:id="280" w:name="__Fieldmark__138_2042612453"/>
            <w:bookmarkEnd w:id="2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1" w:name="__Fieldmark__139_2042612453"/>
            <w:bookmarkStart w:id="282" w:name="__Fieldmark__139_2042612453"/>
            <w:bookmarkEnd w:id="2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80" w:hRule="atLeast"/>
        </w:trPr>
        <w:tc>
          <w:tcPr>
            <w:tcW w:w="458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3" w:name="__Fieldmark__140_2042612453"/>
            <w:bookmarkStart w:id="284" w:name="__Fieldmark__140_2042612453"/>
            <w:bookmarkEnd w:id="2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5" w:name="__Fieldmark__141_2042612453"/>
            <w:bookmarkStart w:id="286" w:name="__Fieldmark__141_2042612453"/>
            <w:bookmarkEnd w:id="2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61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фициальное наименование / ФИО депонента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хранения (вышестоящий депозитарий или реестродержатель)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868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операции</w:t>
            </w:r>
          </w:p>
          <w:p>
            <w:pPr>
              <w:pStyle w:val="Style11"/>
              <w:keepLines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ценных бумагах</w:t>
            </w:r>
          </w:p>
        </w:tc>
      </w:tr>
      <w:tr>
        <w:trPr>
          <w:trHeight w:val="233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тип ценных бумаг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. регистрации / ISIN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стоимость одной Ц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713" w:hRule="atLeast"/>
        </w:trPr>
        <w:tc>
          <w:tcPr>
            <w:tcW w:w="414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срок прекращения блокирования</w:t>
            </w:r>
          </w:p>
        </w:tc>
        <w:tc>
          <w:tcPr>
            <w:tcW w:w="6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602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 / дата проведения операции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</w:tr>
      <w:tr>
        <w:trPr>
          <w:trHeight w:val="611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(___________________)</w:t>
            </w:r>
          </w:p>
        </w:tc>
      </w:tr>
      <w:tr>
        <w:trPr>
          <w:trHeight w:val="545" w:hRule="atLeast"/>
        </w:trPr>
        <w:tc>
          <w:tcPr>
            <w:tcW w:w="10206" w:type="dxa"/>
            <w:gridSpan w:val="1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15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№________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НА БЛОКИРОВАНИЕ / ПРЕКРАЩЕНИЕ БЛОКИРОВАНИЯ ЦЕННЫХ БУМАГ</w:t>
      </w:r>
    </w:p>
    <w:p>
      <w:pPr>
        <w:pStyle w:val="Normal"/>
        <w:keepLines/>
        <w:jc w:val="center"/>
        <w:rPr>
          <w:sz w:val="22"/>
          <w:szCs w:val="22"/>
        </w:rPr>
      </w:pPr>
      <w:r>
        <w:rPr>
          <w:sz w:val="22"/>
          <w:szCs w:val="22"/>
        </w:rPr>
        <w:t>(для ценных бумаг в документарной форме)</w:t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_ года</w:t>
      </w:r>
    </w:p>
    <w:p>
      <w:pPr>
        <w:pStyle w:val="Normal"/>
        <w:keepLines/>
        <w:rPr>
          <w:sz w:val="22"/>
        </w:rPr>
      </w:pPr>
      <w:r>
        <w:rPr>
          <w:sz w:val="22"/>
        </w:rPr>
      </w:r>
    </w:p>
    <w:tbl>
      <w:tblPr>
        <w:tblW w:w="10168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61"/>
        <w:gridCol w:w="1260"/>
        <w:gridCol w:w="245"/>
        <w:gridCol w:w="22"/>
        <w:gridCol w:w="93"/>
        <w:gridCol w:w="180"/>
        <w:gridCol w:w="273"/>
        <w:gridCol w:w="1167"/>
        <w:gridCol w:w="720"/>
        <w:gridCol w:w="655"/>
        <w:gridCol w:w="245"/>
        <w:gridCol w:w="180"/>
        <w:gridCol w:w="1080"/>
        <w:gridCol w:w="1260"/>
        <w:gridCol w:w="720"/>
      </w:tblGrid>
      <w:tr>
        <w:trPr>
          <w:trHeight w:val="600" w:hRule="atLeast"/>
        </w:trPr>
        <w:tc>
          <w:tcPr>
            <w:tcW w:w="3573" w:type="dxa"/>
            <w:gridSpan w:val="4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ерации</w:t>
            </w:r>
          </w:p>
        </w:tc>
        <w:tc>
          <w:tcPr>
            <w:tcW w:w="3110" w:type="dxa"/>
            <w:gridSpan w:val="7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7" w:name="__Fieldmark__142_2042612453"/>
            <w:bookmarkStart w:id="288" w:name="__Fieldmark__142_2042612453"/>
            <w:bookmarkEnd w:id="2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 операций</w:t>
            </w:r>
          </w:p>
        </w:tc>
        <w:tc>
          <w:tcPr>
            <w:tcW w:w="3485" w:type="dxa"/>
            <w:gridSpan w:val="5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9" w:name="__Fieldmark__143_2042612453"/>
            <w:bookmarkStart w:id="290" w:name="__Fieldmark__143_2042612453"/>
            <w:bookmarkEnd w:id="2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 операций</w:t>
            </w:r>
          </w:p>
        </w:tc>
      </w:tr>
      <w:tr>
        <w:trPr>
          <w:trHeight w:val="287" w:hRule="atLeast"/>
        </w:trPr>
        <w:tc>
          <w:tcPr>
            <w:tcW w:w="10168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депоненте</w:t>
            </w:r>
          </w:p>
        </w:tc>
      </w:tr>
      <w:tr>
        <w:trPr>
          <w:trHeight w:val="280" w:hRule="atLeast"/>
        </w:trPr>
        <w:tc>
          <w:tcPr>
            <w:tcW w:w="414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депо / раздела счета депо</w:t>
            </w:r>
          </w:p>
        </w:tc>
        <w:tc>
          <w:tcPr>
            <w:tcW w:w="6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368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1" w:name="__Fieldmark__144_2042612453"/>
            <w:bookmarkStart w:id="292" w:name="__Fieldmark__144_2042612453"/>
            <w:bookmarkEnd w:id="2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3" w:name="__Fieldmark__145_2042612453"/>
            <w:bookmarkStart w:id="294" w:name="__Fieldmark__145_2042612453"/>
            <w:bookmarkEnd w:id="2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5" w:name="__Fieldmark__146_2042612453"/>
            <w:bookmarkStart w:id="296" w:name="__Fieldmark__146_2042612453"/>
            <w:bookmarkEnd w:id="2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461" w:hRule="atLeast"/>
        </w:trPr>
        <w:tc>
          <w:tcPr>
            <w:tcW w:w="35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фициальное наименование / ФИО депонента</w:t>
            </w:r>
          </w:p>
        </w:tc>
        <w:tc>
          <w:tcPr>
            <w:tcW w:w="6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5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</w:trPr>
        <w:tc>
          <w:tcPr>
            <w:tcW w:w="35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Место хранения (вышестоящий депозитарий или реестродержатель)</w:t>
            </w:r>
          </w:p>
        </w:tc>
        <w:tc>
          <w:tcPr>
            <w:tcW w:w="6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868" w:hRule="atLeast"/>
        </w:trPr>
        <w:tc>
          <w:tcPr>
            <w:tcW w:w="35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операции</w:t>
            </w:r>
          </w:p>
          <w:p>
            <w:pPr>
              <w:pStyle w:val="Style11"/>
              <w:keepLines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168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ценных бумагах</w:t>
            </w:r>
          </w:p>
        </w:tc>
      </w:tr>
      <w:tr>
        <w:trPr>
          <w:trHeight w:val="906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ЦБ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 / Составит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сертифика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та составления /регист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та платежа/ пога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</w:tr>
      <w:tr>
        <w:trPr>
          <w:trHeight w:val="297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328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 (цифрами и прописью)</w:t>
            </w:r>
          </w:p>
        </w:tc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14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срок прекращения блокирования</w:t>
            </w:r>
          </w:p>
        </w:tc>
        <w:tc>
          <w:tcPr>
            <w:tcW w:w="6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602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 / дата проведения операции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168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</w:tr>
      <w:tr>
        <w:trPr>
          <w:trHeight w:val="611" w:hRule="atLeast"/>
        </w:trPr>
        <w:tc>
          <w:tcPr>
            <w:tcW w:w="10168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(___________________)</w:t>
            </w:r>
          </w:p>
        </w:tc>
      </w:tr>
      <w:tr>
        <w:trPr>
          <w:trHeight w:val="545" w:hRule="atLeast"/>
        </w:trPr>
        <w:tc>
          <w:tcPr>
            <w:tcW w:w="10168" w:type="dxa"/>
            <w:gridSpan w:val="1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Lines/>
        <w:rPr>
          <w:sz w:val="22"/>
        </w:rPr>
      </w:pPr>
      <w:r>
        <w:rPr>
          <w:sz w:val="22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16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№________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НА ОБРЕМЕНЕНИЕ / ПРЕКРАЩЕНИЕ ОБРЕМЕНЕНИЯ ОБЯЗАТЕЛЬСТВАМИ</w:t>
      </w:r>
    </w:p>
    <w:p>
      <w:pPr>
        <w:pStyle w:val="Normal"/>
        <w:keepLines/>
        <w:jc w:val="center"/>
        <w:rPr>
          <w:sz w:val="22"/>
          <w:szCs w:val="22"/>
        </w:rPr>
      </w:pPr>
      <w:r>
        <w:rPr>
          <w:sz w:val="22"/>
          <w:szCs w:val="22"/>
        </w:rPr>
        <w:t>(для ценных бумаг в бездокументарной форме)</w:t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_ года</w:t>
      </w:r>
    </w:p>
    <w:tbl>
      <w:tblPr>
        <w:tblW w:w="102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25"/>
        <w:gridCol w:w="22"/>
        <w:gridCol w:w="93"/>
        <w:gridCol w:w="360"/>
        <w:gridCol w:w="830"/>
        <w:gridCol w:w="369"/>
        <w:gridCol w:w="781"/>
        <w:gridCol w:w="134"/>
        <w:gridCol w:w="521"/>
        <w:gridCol w:w="1681"/>
        <w:gridCol w:w="1842"/>
      </w:tblGrid>
      <w:tr>
        <w:trPr>
          <w:trHeight w:val="423" w:hRule="atLeast"/>
        </w:trPr>
        <w:tc>
          <w:tcPr>
            <w:tcW w:w="3573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ерации</w:t>
            </w:r>
          </w:p>
        </w:tc>
        <w:tc>
          <w:tcPr>
            <w:tcW w:w="3110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7" w:name="__Fieldmark__147_2042612453"/>
            <w:bookmarkStart w:id="298" w:name="__Fieldmark__147_2042612453"/>
            <w:bookmarkEnd w:id="2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залог</w:t>
            </w:r>
          </w:p>
        </w:tc>
        <w:tc>
          <w:tcPr>
            <w:tcW w:w="3523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9" w:name="__Fieldmark__148_2042612453"/>
            <w:bookmarkStart w:id="300" w:name="__Fieldmark__148_2042612453"/>
            <w:bookmarkEnd w:id="3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залога</w:t>
            </w:r>
          </w:p>
        </w:tc>
      </w:tr>
      <w:tr>
        <w:trPr>
          <w:trHeight w:val="287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депоненте</w:t>
            </w:r>
          </w:p>
        </w:tc>
      </w:tr>
      <w:tr>
        <w:trPr>
          <w:trHeight w:val="280" w:hRule="atLeast"/>
        </w:trPr>
        <w:tc>
          <w:tcPr>
            <w:tcW w:w="404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rPr>
                <w:sz w:val="22"/>
                <w:szCs w:val="22"/>
              </w:rPr>
              <w:t>Номер счета депо / раздела счета депо</w:t>
            </w:r>
          </w:p>
        </w:tc>
        <w:tc>
          <w:tcPr>
            <w:tcW w:w="6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1" w:name="__Fieldmark__149_2042612453"/>
            <w:bookmarkStart w:id="302" w:name="__Fieldmark__149_2042612453"/>
            <w:bookmarkEnd w:id="3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6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3" w:name="__Fieldmark__150_2042612453"/>
            <w:bookmarkStart w:id="304" w:name="__Fieldmark__150_2042612453"/>
            <w:bookmarkEnd w:id="3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46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фициальное наименование / ФИО депонента</w:t>
            </w:r>
          </w:p>
        </w:tc>
        <w:tc>
          <w:tcPr>
            <w:tcW w:w="6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Место хранения (вышестоящий депозитарий или реестродержатель)</w:t>
            </w:r>
          </w:p>
        </w:tc>
        <w:tc>
          <w:tcPr>
            <w:tcW w:w="6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442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операции</w:t>
            </w:r>
          </w:p>
          <w:p>
            <w:pPr>
              <w:pStyle w:val="Style11"/>
              <w:keepLines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залога: № и дата)</w:t>
            </w:r>
          </w:p>
        </w:tc>
        <w:tc>
          <w:tcPr>
            <w:tcW w:w="6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залогодержателе</w:t>
            </w:r>
          </w:p>
        </w:tc>
      </w:tr>
      <w:tr>
        <w:trPr>
          <w:trHeight w:val="280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официальное наименование/ФИО </w:t>
            </w:r>
          </w:p>
        </w:tc>
        <w:tc>
          <w:tcPr>
            <w:tcW w:w="6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Уполномоченное лицо Залогодержателя (доверенность)</w:t>
            </w:r>
          </w:p>
        </w:tc>
        <w:tc>
          <w:tcPr>
            <w:tcW w:w="6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е данные залогодержателя</w:t>
            </w:r>
          </w:p>
        </w:tc>
        <w:tc>
          <w:tcPr>
            <w:tcW w:w="6611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(Для юридических лиц указываются ОГРН, дата присвоения, кем присвоен;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ценных бумагах</w:t>
            </w:r>
          </w:p>
        </w:tc>
      </w:tr>
      <w:tr>
        <w:trPr>
          <w:trHeight w:val="233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6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тип ценных бумаг</w:t>
            </w:r>
          </w:p>
        </w:tc>
        <w:tc>
          <w:tcPr>
            <w:tcW w:w="6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. регистрации / ISIN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стоимость одной Ц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194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 xml:space="preserve">Передача заложенных ценных бумаг запрещается без согласия залогодержателя               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5" w:name="__Fieldmark__151_2042612453"/>
            <w:bookmarkStart w:id="306" w:name="__Fieldmark__151_2042612453"/>
            <w:bookmarkEnd w:id="3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7" w:name="__Fieldmark__152_2042612453"/>
            <w:bookmarkStart w:id="308" w:name="__Fieldmark__152_2042612453"/>
            <w:bookmarkEnd w:id="3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 xml:space="preserve">Уступка прав по договору залога ценных бумаг запрещается без согласия залогодателя   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9" w:name="__Fieldmark__153_2042612453"/>
            <w:bookmarkStart w:id="310" w:name="__Fieldmark__153_2042612453"/>
            <w:bookmarkEnd w:id="3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1" w:name="__Fieldmark__154_2042612453"/>
            <w:bookmarkStart w:id="312" w:name="__Fieldmark__154_2042612453"/>
            <w:bookmarkEnd w:id="3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5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 xml:space="preserve">Последующий залог ценных бумаг запрещается                                                                      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3" w:name="__Fieldmark__155_2042612453"/>
            <w:bookmarkStart w:id="314" w:name="__Fieldmark__155_2042612453"/>
            <w:bookmarkEnd w:id="3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5" w:name="__Fieldmark__156_2042612453"/>
            <w:bookmarkStart w:id="316" w:name="__Fieldmark__156_2042612453"/>
            <w:bookmarkEnd w:id="3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</w:trPr>
        <w:tc>
          <w:tcPr>
            <w:tcW w:w="602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 / дата проведения операции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24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349" w:hRule="atLeast"/>
        </w:trPr>
        <w:tc>
          <w:tcPr>
            <w:tcW w:w="5247" w:type="dxa"/>
            <w:gridSpan w:val="7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____________________ (___________________)</w:t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(________________)</w:t>
            </w:r>
          </w:p>
        </w:tc>
      </w:tr>
      <w:tr>
        <w:trPr>
          <w:trHeight w:val="182" w:hRule="atLeast"/>
        </w:trPr>
        <w:tc>
          <w:tcPr>
            <w:tcW w:w="5247" w:type="dxa"/>
            <w:gridSpan w:val="7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9" w:type="dxa"/>
            <w:gridSpan w:val="5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17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№________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НА ОБРЕМЕНЕНИЕ / ПРЕКРАЩЕНИЕ ОБРЕМЕНЕНИЯ ОБЯЗАТЕЛЬСТВАМИ</w:t>
      </w:r>
    </w:p>
    <w:p>
      <w:pPr>
        <w:pStyle w:val="Normal"/>
        <w:keepLines/>
        <w:jc w:val="center"/>
        <w:rPr>
          <w:sz w:val="22"/>
          <w:szCs w:val="22"/>
        </w:rPr>
      </w:pPr>
      <w:r>
        <w:rPr>
          <w:sz w:val="22"/>
          <w:szCs w:val="22"/>
        </w:rPr>
        <w:t>(для ценных бумаг в документарной форме)</w:t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_ года</w:t>
      </w:r>
    </w:p>
    <w:tbl>
      <w:tblPr>
        <w:tblW w:w="10168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61"/>
        <w:gridCol w:w="1204"/>
        <w:gridCol w:w="22"/>
        <w:gridCol w:w="34"/>
        <w:gridCol w:w="540"/>
        <w:gridCol w:w="444"/>
        <w:gridCol w:w="996"/>
        <w:gridCol w:w="1127"/>
        <w:gridCol w:w="493"/>
        <w:gridCol w:w="162"/>
        <w:gridCol w:w="1098"/>
        <w:gridCol w:w="1260"/>
        <w:gridCol w:w="720"/>
      </w:tblGrid>
      <w:tr>
        <w:trPr>
          <w:trHeight w:val="423" w:hRule="atLeast"/>
        </w:trPr>
        <w:tc>
          <w:tcPr>
            <w:tcW w:w="3272" w:type="dxa"/>
            <w:gridSpan w:val="3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ерации</w:t>
            </w:r>
          </w:p>
        </w:tc>
        <w:tc>
          <w:tcPr>
            <w:tcW w:w="3818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7" w:name="__Fieldmark__157_2042612453"/>
            <w:bookmarkStart w:id="318" w:name="__Fieldmark__157_2042612453"/>
            <w:bookmarkEnd w:id="3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залог</w:t>
            </w:r>
          </w:p>
        </w:tc>
        <w:tc>
          <w:tcPr>
            <w:tcW w:w="3078" w:type="dxa"/>
            <w:gridSpan w:val="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9" w:name="__Fieldmark__158_2042612453"/>
            <w:bookmarkStart w:id="320" w:name="__Fieldmark__158_2042612453"/>
            <w:bookmarkEnd w:id="3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залога</w:t>
            </w:r>
          </w:p>
        </w:tc>
      </w:tr>
      <w:tr>
        <w:trPr>
          <w:trHeight w:val="287" w:hRule="atLeast"/>
        </w:trPr>
        <w:tc>
          <w:tcPr>
            <w:tcW w:w="1016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депоненте</w:t>
            </w:r>
          </w:p>
        </w:tc>
      </w:tr>
      <w:tr>
        <w:trPr>
          <w:trHeight w:val="280" w:hRule="atLeast"/>
        </w:trPr>
        <w:tc>
          <w:tcPr>
            <w:tcW w:w="431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депо/раздела счета депо</w:t>
            </w:r>
          </w:p>
        </w:tc>
        <w:tc>
          <w:tcPr>
            <w:tcW w:w="5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33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1" w:name="__Fieldmark__159_2042612453"/>
            <w:bookmarkStart w:id="322" w:name="__Fieldmark__159_2042612453"/>
            <w:bookmarkEnd w:id="3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3" w:name="__Fieldmark__160_2042612453"/>
            <w:bookmarkStart w:id="324" w:name="__Fieldmark__160_2042612453"/>
            <w:bookmarkEnd w:id="3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461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фициальное наименование / ФИО депонента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хранения (сторонний депозитарий)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, если ценные бумаги, которые переводятся по данному поручению, учитываются в двух и более местах хранения )</w:t>
            </w:r>
          </w:p>
        </w:tc>
      </w:tr>
      <w:tr>
        <w:trPr>
          <w:trHeight w:val="442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операции</w:t>
            </w:r>
          </w:p>
          <w:p>
            <w:pPr>
              <w:pStyle w:val="Style11"/>
              <w:keepLines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залога: № и дата)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016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залогодержателе</w:t>
            </w:r>
          </w:p>
        </w:tc>
      </w:tr>
      <w:tr>
        <w:trPr>
          <w:trHeight w:val="280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официальное наименование/ФИО 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Уполномоченное лицо Залогодержателя (доверенность)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е данные залогодержателя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(Для юридических лиц указываются ОГРН, дата присвоения, кем присвоен;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83" w:hRule="atLeast"/>
        </w:trPr>
        <w:tc>
          <w:tcPr>
            <w:tcW w:w="1016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ценных бумагах</w:t>
            </w:r>
          </w:p>
        </w:tc>
      </w:tr>
      <w:tr>
        <w:trPr>
          <w:trHeight w:val="906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ЦБ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 / Составит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сертифика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та составления /регист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та платежа/ пога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</w:tr>
      <w:tr>
        <w:trPr>
          <w:trHeight w:val="297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328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 (цифрами и прописью)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1016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 xml:space="preserve">Передача заложенных ценных бумаг запрещается без согласия залогодержателя               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5" w:name="__Fieldmark__161_2042612453"/>
            <w:bookmarkStart w:id="326" w:name="__Fieldmark__161_2042612453"/>
            <w:bookmarkEnd w:id="3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7" w:name="__Fieldmark__162_2042612453"/>
            <w:bookmarkStart w:id="328" w:name="__Fieldmark__162_2042612453"/>
            <w:bookmarkEnd w:id="3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6" w:hRule="atLeast"/>
        </w:trPr>
        <w:tc>
          <w:tcPr>
            <w:tcW w:w="1016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 xml:space="preserve">Уступка прав по договору залога ценных бумаг запрещается без согласия залогодателя   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9" w:name="__Fieldmark__163_2042612453"/>
            <w:bookmarkStart w:id="330" w:name="__Fieldmark__163_2042612453"/>
            <w:bookmarkEnd w:id="33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31" w:name="__Fieldmark__164_2042612453"/>
            <w:bookmarkStart w:id="332" w:name="__Fieldmark__164_2042612453"/>
            <w:bookmarkEnd w:id="3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5" w:hRule="atLeast"/>
        </w:trPr>
        <w:tc>
          <w:tcPr>
            <w:tcW w:w="1016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 xml:space="preserve">Последующий залог ценных бумаг запрещается                                                                      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33" w:name="__Fieldmark__165_2042612453"/>
            <w:bookmarkStart w:id="334" w:name="__Fieldmark__165_2042612453"/>
            <w:bookmarkEnd w:id="3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35" w:name="__Fieldmark__166_2042612453"/>
            <w:bookmarkStart w:id="336" w:name="__Fieldmark__166_2042612453"/>
            <w:bookmarkEnd w:id="3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</w:trPr>
        <w:tc>
          <w:tcPr>
            <w:tcW w:w="6435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 / дата проведения операции</w:t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3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349" w:hRule="atLeast"/>
        </w:trPr>
        <w:tc>
          <w:tcPr>
            <w:tcW w:w="5308" w:type="dxa"/>
            <w:gridSpan w:val="8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(___________________)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(________________)</w:t>
            </w:r>
          </w:p>
        </w:tc>
      </w:tr>
      <w:tr>
        <w:trPr>
          <w:trHeight w:val="182" w:hRule="atLeast"/>
        </w:trPr>
        <w:tc>
          <w:tcPr>
            <w:tcW w:w="5308" w:type="dxa"/>
            <w:gridSpan w:val="8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60" w:type="dxa"/>
            <w:gridSpan w:val="6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Lines/>
        <w:rPr>
          <w:sz w:val="22"/>
        </w:rPr>
      </w:pPr>
      <w:r>
        <w:rPr>
          <w:sz w:val="22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18</w:t>
      </w:r>
    </w:p>
    <w:p>
      <w:pPr>
        <w:pStyle w:val="Normal"/>
        <w:keepLines/>
        <w:jc w:val="center"/>
        <w:rPr/>
      </w:pPr>
      <w:r>
        <w:rPr>
          <w:b/>
        </w:rPr>
        <w:t xml:space="preserve">ПОРУЧЕНИЕ №_______ НА ПЕРЕВОД В ПОСЛЕДУЮЩИЙ ЗАЛОГ / ПРЕКРАЩЕНИЕ ПОСЛЕДУЮЩЕГО ЗАЛОГА </w:t>
      </w:r>
      <w:r>
        <w:rPr/>
        <w:t>(для ценных бумаг в бездокументарной форме)</w:t>
      </w:r>
    </w:p>
    <w:p>
      <w:pPr>
        <w:pStyle w:val="Normal"/>
        <w:keepLines/>
        <w:rPr/>
      </w:pPr>
      <w:r>
        <w:rPr/>
        <w:t>Дата заполнения «_____» __________________ 20___ года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"/>
        <w:gridCol w:w="475"/>
        <w:gridCol w:w="614"/>
        <w:gridCol w:w="534"/>
        <w:gridCol w:w="6"/>
        <w:gridCol w:w="717"/>
        <w:gridCol w:w="905"/>
        <w:gridCol w:w="180"/>
        <w:gridCol w:w="177"/>
        <w:gridCol w:w="363"/>
        <w:gridCol w:w="1797"/>
        <w:gridCol w:w="1801"/>
      </w:tblGrid>
      <w:tr>
        <w:trPr>
          <w:trHeight w:val="244" w:hRule="atLeast"/>
          <w:cantSplit w:val="true"/>
        </w:trPr>
        <w:tc>
          <w:tcPr>
            <w:tcW w:w="244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ип операции</w:t>
            </w:r>
          </w:p>
        </w:tc>
        <w:tc>
          <w:tcPr>
            <w:tcW w:w="3675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7" w:name="__Fieldmark__167_2042612453"/>
            <w:bookmarkStart w:id="338" w:name="__Fieldmark__167_2042612453"/>
            <w:bookmarkEnd w:id="338"/>
            <w:r>
              <w:rPr/>
            </w:r>
            <w:r>
              <w:rPr/>
              <w:fldChar w:fldCharType="end"/>
            </w:r>
            <w:r>
              <w:rPr/>
              <w:t xml:space="preserve"> перевод в последующий залог</w:t>
            </w:r>
          </w:p>
        </w:tc>
        <w:tc>
          <w:tcPr>
            <w:tcW w:w="4138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9" w:name="__Fieldmark__168_2042612453"/>
            <w:bookmarkStart w:id="340" w:name="__Fieldmark__168_2042612453"/>
            <w:bookmarkEnd w:id="340"/>
            <w:r>
              <w:rPr/>
            </w:r>
            <w:r>
              <w:rPr/>
              <w:fldChar w:fldCharType="end"/>
            </w:r>
            <w:r>
              <w:rPr/>
              <w:t xml:space="preserve"> прекращение последующего залога</w:t>
            </w:r>
          </w:p>
        </w:tc>
      </w:tr>
      <w:tr>
        <w:trPr>
          <w:trHeight w:val="287" w:hRule="atLeast"/>
          <w:cantSplit w:val="true"/>
        </w:trPr>
        <w:tc>
          <w:tcPr>
            <w:tcW w:w="10260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31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rPr/>
              <w:t>Номер счета депо/раздела счета депо</w:t>
            </w:r>
          </w:p>
        </w:tc>
        <w:tc>
          <w:tcPr>
            <w:tcW w:w="5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3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1" w:name="__Fieldmark__169_2042612453"/>
            <w:bookmarkStart w:id="342" w:name="__Fieldmark__169_2042612453"/>
            <w:bookmarkEnd w:id="342"/>
            <w:r>
              <w:rPr/>
            </w:r>
            <w:r>
              <w:rPr/>
              <w:fldChar w:fldCharType="end"/>
            </w:r>
            <w:r>
              <w:rPr/>
              <w:t xml:space="preserve"> владелец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3" w:name="__Fieldmark__170_2042612453"/>
            <w:bookmarkStart w:id="344" w:name="__Fieldmark__170_2042612453"/>
            <w:bookmarkEnd w:id="344"/>
            <w:r>
              <w:rPr/>
            </w:r>
            <w:r>
              <w:rPr/>
              <w:fldChar w:fldCharType="end"/>
            </w:r>
            <w:r>
              <w:rPr/>
              <w:t xml:space="preserve"> доверительный управляющий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 / ФИО депонента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есто хранения (вышестоящий депозитарий / реестродержатель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442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before="0" w:after="0"/>
              <w:rPr/>
            </w:pPr>
            <w:r>
              <w:rPr/>
              <w:t>Основание операции (договор последующего  залога: № и дата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0260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/ФИО залогодержателя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залогодержателя (доверенность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залогодержателя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Для юридических лиц указываются ОГРН, дата присвоения, кем присвоен; 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95" w:hRule="atLeast"/>
          <w:cantSplit w:val="true"/>
        </w:trPr>
        <w:tc>
          <w:tcPr>
            <w:tcW w:w="10260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последующем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Полное официальное наименование/ФИО 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последующего залогодержателя (доверенность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последующего залогодержателя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Для юридических лиц указываются ОГРН, дата присвоения, кем присвоен; 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83" w:hRule="atLeast"/>
          <w:cantSplit w:val="true"/>
        </w:trPr>
        <w:tc>
          <w:tcPr>
            <w:tcW w:w="10260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нформация о ценных бумагах</w:t>
            </w:r>
          </w:p>
        </w:tc>
      </w:tr>
      <w:tr>
        <w:trPr>
          <w:trHeight w:val="233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/>
              <w:t>Наименование эмитента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ид, тип ценных бумаг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/>
              <w:t>Номер гос. регистрации / ISIN</w:t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/>
              <w:t>Номинальная стоимость одной ЦБ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оличество ЦБ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/>
            </w:pPr>
            <w:r>
              <w:rPr/>
              <w:t>(цифрами)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(прописью)</w:t>
            </w:r>
          </w:p>
        </w:tc>
      </w:tr>
      <w:tr>
        <w:trPr>
          <w:trHeight w:val="360" w:hRule="atLeast"/>
          <w:cantSplit w:val="true"/>
        </w:trPr>
        <w:tc>
          <w:tcPr>
            <w:tcW w:w="10260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ередача заложенных ценных бумаг запрещается без согласия последующего залогодержателя  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5" w:name="__Fieldmark__171_2042612453"/>
            <w:bookmarkStart w:id="346" w:name="__Fieldmark__171_2042612453"/>
            <w:bookmarkEnd w:id="346"/>
            <w:r>
              <w:rPr/>
            </w:r>
            <w:r>
              <w:rPr/>
              <w:fldChar w:fldCharType="end"/>
            </w:r>
            <w:r>
              <w:rPr/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7" w:name="__Fieldmark__172_2042612453"/>
            <w:bookmarkStart w:id="348" w:name="__Fieldmark__172_2042612453"/>
            <w:bookmarkEnd w:id="348"/>
            <w:r>
              <w:rPr/>
            </w:r>
            <w:r>
              <w:rPr/>
              <w:fldChar w:fldCharType="end"/>
            </w:r>
            <w:r>
              <w:rPr/>
              <w:t xml:space="preserve"> нет</w:t>
            </w:r>
          </w:p>
        </w:tc>
      </w:tr>
      <w:tr>
        <w:trPr>
          <w:trHeight w:val="301" w:hRule="atLeast"/>
          <w:cantSplit w:val="true"/>
        </w:trPr>
        <w:tc>
          <w:tcPr>
            <w:tcW w:w="10260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Уступка прав по договору залога ценных бумаг запрещается без согласия залогодателя                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9" w:name="__Fieldmark__173_2042612453"/>
            <w:bookmarkStart w:id="350" w:name="__Fieldmark__173_2042612453"/>
            <w:bookmarkEnd w:id="350"/>
            <w:r>
              <w:rPr/>
            </w:r>
            <w:r>
              <w:rPr/>
              <w:fldChar w:fldCharType="end"/>
            </w:r>
            <w:r>
              <w:rPr/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1" w:name="__Fieldmark__174_2042612453"/>
            <w:bookmarkStart w:id="352" w:name="__Fieldmark__174_2042612453"/>
            <w:bookmarkEnd w:id="352"/>
            <w:r>
              <w:rPr/>
            </w:r>
            <w:r>
              <w:rPr/>
              <w:fldChar w:fldCharType="end"/>
            </w:r>
            <w:r>
              <w:rPr/>
              <w:t xml:space="preserve"> нет</w:t>
            </w:r>
          </w:p>
        </w:tc>
      </w:tr>
      <w:tr>
        <w:trPr>
          <w:trHeight w:val="275" w:hRule="atLeast"/>
          <w:cantSplit w:val="true"/>
        </w:trPr>
        <w:tc>
          <w:tcPr>
            <w:tcW w:w="10260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оследующий залог ценных бумаг запрещается                                                                                    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3" w:name="__Fieldmark__175_2042612453"/>
            <w:bookmarkStart w:id="354" w:name="__Fieldmark__175_2042612453"/>
            <w:bookmarkEnd w:id="354"/>
            <w:r>
              <w:rPr/>
            </w:r>
            <w:r>
              <w:rPr/>
              <w:fldChar w:fldCharType="end"/>
            </w:r>
            <w:r>
              <w:rPr/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5" w:name="__Fieldmark__176_2042612453"/>
            <w:bookmarkStart w:id="356" w:name="__Fieldmark__176_2042612453"/>
            <w:bookmarkEnd w:id="356"/>
            <w:r>
              <w:rPr/>
            </w:r>
            <w:r>
              <w:rPr/>
              <w:fldChar w:fldCharType="end"/>
            </w:r>
            <w:r>
              <w:rPr/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594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ополнительная информация / дата проведения операции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16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 / уполномоченного представителя</w:t>
            </w:r>
          </w:p>
        </w:tc>
        <w:tc>
          <w:tcPr>
            <w:tcW w:w="34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залогодержателя / уполномоченного представителя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последующего залогодержателя / уполномоченного представителя </w:t>
            </w:r>
          </w:p>
        </w:tc>
      </w:tr>
      <w:tr>
        <w:trPr>
          <w:trHeight w:val="349" w:hRule="atLeast"/>
        </w:trPr>
        <w:tc>
          <w:tcPr>
            <w:tcW w:w="3166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_ (__________)</w:t>
            </w:r>
          </w:p>
        </w:tc>
        <w:tc>
          <w:tcPr>
            <w:tcW w:w="349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 (___________)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(____________)</w:t>
            </w:r>
          </w:p>
        </w:tc>
      </w:tr>
      <w:tr>
        <w:trPr>
          <w:trHeight w:val="182" w:hRule="atLeast"/>
        </w:trPr>
        <w:tc>
          <w:tcPr>
            <w:tcW w:w="3166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496" w:type="dxa"/>
            <w:gridSpan w:val="8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598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19</w:t>
      </w:r>
    </w:p>
    <w:p>
      <w:pPr>
        <w:pStyle w:val="Normal"/>
        <w:keepLines/>
        <w:jc w:val="center"/>
        <w:rPr/>
      </w:pPr>
      <w:r>
        <w:rPr>
          <w:b/>
        </w:rPr>
        <w:t xml:space="preserve">ПОРУЧЕНИЕ №_______ НА ПЕРЕВОД В ПОСЛЕДУЮЩИЙ ЗАЛОГ / ПРЕКРАЩЕНИЕ ПОСЛЕДУЮЩЕГО ЗАЛОГА </w:t>
      </w:r>
      <w:r>
        <w:rPr/>
        <w:t>(для ценных бумаг в документарной форме)</w:t>
      </w:r>
    </w:p>
    <w:p>
      <w:pPr>
        <w:pStyle w:val="Normal"/>
        <w:keepLines/>
        <w:rPr/>
      </w:pPr>
      <w:r>
        <w:rPr/>
        <w:t>Дата заполнения «_____» __________________ 20___ года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193"/>
        <w:gridCol w:w="652"/>
        <w:gridCol w:w="716"/>
        <w:gridCol w:w="358"/>
        <w:gridCol w:w="181"/>
        <w:gridCol w:w="77"/>
        <w:gridCol w:w="180"/>
        <w:gridCol w:w="1722"/>
        <w:gridCol w:w="181"/>
        <w:gridCol w:w="541"/>
        <w:gridCol w:w="719"/>
        <w:gridCol w:w="1156"/>
        <w:gridCol w:w="1188"/>
        <w:gridCol w:w="793"/>
      </w:tblGrid>
      <w:tr>
        <w:trPr>
          <w:trHeight w:val="244" w:hRule="atLeast"/>
          <w:cantSplit w:val="true"/>
        </w:trPr>
        <w:tc>
          <w:tcPr>
            <w:tcW w:w="2448" w:type="dxa"/>
            <w:gridSpan w:val="3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ип операции</w:t>
            </w:r>
          </w:p>
        </w:tc>
        <w:tc>
          <w:tcPr>
            <w:tcW w:w="3234" w:type="dxa"/>
            <w:gridSpan w:val="6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7" w:name="__Fieldmark__177_2042612453"/>
            <w:bookmarkStart w:id="358" w:name="__Fieldmark__177_2042612453"/>
            <w:bookmarkEnd w:id="358"/>
            <w:r>
              <w:rPr/>
            </w:r>
            <w:r>
              <w:rPr/>
              <w:fldChar w:fldCharType="end"/>
            </w:r>
            <w:r>
              <w:rPr/>
              <w:t xml:space="preserve"> перевод в последующий залог</w:t>
            </w:r>
          </w:p>
        </w:tc>
        <w:tc>
          <w:tcPr>
            <w:tcW w:w="4578" w:type="dxa"/>
            <w:gridSpan w:val="6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9" w:name="__Fieldmark__178_2042612453"/>
            <w:bookmarkStart w:id="360" w:name="__Fieldmark__178_2042612453"/>
            <w:bookmarkEnd w:id="360"/>
            <w:r>
              <w:rPr/>
            </w:r>
            <w:r>
              <w:rPr/>
              <w:fldChar w:fldCharType="end"/>
            </w:r>
            <w:r>
              <w:rPr/>
              <w:t xml:space="preserve"> прекращение последующего залога</w:t>
            </w:r>
          </w:p>
        </w:tc>
      </w:tr>
      <w:tr>
        <w:trPr>
          <w:trHeight w:val="287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396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rPr/>
              <w:t>Номер счета депо/раздела счета депо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96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1" w:name="__Fieldmark__179_2042612453"/>
            <w:bookmarkStart w:id="362" w:name="__Fieldmark__179_2042612453"/>
            <w:bookmarkEnd w:id="362"/>
            <w:r>
              <w:rPr/>
            </w:r>
            <w:r>
              <w:rPr/>
              <w:fldChar w:fldCharType="end"/>
            </w:r>
            <w:r>
              <w:rPr/>
              <w:t xml:space="preserve"> владелец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3" w:name="__Fieldmark__180_2042612453"/>
            <w:bookmarkStart w:id="364" w:name="__Fieldmark__180_2042612453"/>
            <w:bookmarkEnd w:id="364"/>
            <w:r>
              <w:rPr/>
            </w:r>
            <w:r>
              <w:rPr/>
              <w:fldChar w:fldCharType="end"/>
            </w:r>
            <w:r>
              <w:rPr/>
              <w:t xml:space="preserve"> доверительный управляющий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 / ФИО депонента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378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78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есто хранения (сторонний депозитарий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442" w:hRule="atLeast"/>
          <w:cantSplit w:val="true"/>
        </w:trPr>
        <w:tc>
          <w:tcPr>
            <w:tcW w:w="378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before="0" w:after="0"/>
              <w:rPr/>
            </w:pPr>
            <w:r>
              <w:rPr/>
              <w:t>Основание операции (договор последующего  залога: № и дата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/ФИО залогодержателя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залогодержателя (доверенность)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залогодержателя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(Для юридических лиц указываются ОГРН, дата присвоения, кем присвоен;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95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последующем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Полное официальное наименование/ФИО 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последующего залогодержателя (доверенность)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5" w:hRule="atLeast"/>
        </w:trPr>
        <w:tc>
          <w:tcPr>
            <w:tcW w:w="3522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последующего залогодержателя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(Для юридических лиц указываются ОГРН, дата присвоения, кем присвоен;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83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нформация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№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ид ЦБ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Эмитент / Составител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Дата составления / регистрац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Дата платежа/ погаш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омина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i/>
              </w:rPr>
              <w:t>ИТОГО (цифрами и прописью)</w:t>
            </w:r>
          </w:p>
        </w:tc>
        <w:tc>
          <w:tcPr>
            <w:tcW w:w="6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ередача заложенных ценных бумаг запрещается без согласия последующего залогодержателя         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5" w:name="__Fieldmark__181_2042612453"/>
            <w:bookmarkStart w:id="366" w:name="__Fieldmark__181_2042612453"/>
            <w:bookmarkEnd w:id="366"/>
            <w:r>
              <w:rPr/>
            </w:r>
            <w:r>
              <w:rPr/>
              <w:fldChar w:fldCharType="end"/>
            </w:r>
            <w:r>
              <w:rPr/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7" w:name="__Fieldmark__182_2042612453"/>
            <w:bookmarkStart w:id="368" w:name="__Fieldmark__182_2042612453"/>
            <w:bookmarkEnd w:id="368"/>
            <w:r>
              <w:rPr/>
            </w:r>
            <w:r>
              <w:rPr/>
              <w:fldChar w:fldCharType="end"/>
            </w:r>
            <w:r>
              <w:rPr/>
              <w:t xml:space="preserve"> нет</w:t>
            </w:r>
          </w:p>
        </w:tc>
      </w:tr>
      <w:tr>
        <w:trPr>
          <w:trHeight w:val="301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Уступка прав по договору залога ценных бумаг запрещается без согласия залогодателя                       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9" w:name="__Fieldmark__183_2042612453"/>
            <w:bookmarkStart w:id="370" w:name="__Fieldmark__183_2042612453"/>
            <w:bookmarkEnd w:id="370"/>
            <w:r>
              <w:rPr/>
            </w:r>
            <w:r>
              <w:rPr/>
              <w:fldChar w:fldCharType="end"/>
            </w:r>
            <w:r>
              <w:rPr/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1" w:name="__Fieldmark__184_2042612453"/>
            <w:bookmarkStart w:id="372" w:name="__Fieldmark__184_2042612453"/>
            <w:bookmarkEnd w:id="372"/>
            <w:r>
              <w:rPr/>
            </w:r>
            <w:r>
              <w:rPr/>
              <w:fldChar w:fldCharType="end"/>
            </w:r>
            <w:r>
              <w:rPr/>
              <w:t xml:space="preserve"> нет</w:t>
            </w:r>
          </w:p>
        </w:tc>
      </w:tr>
      <w:tr>
        <w:trPr>
          <w:trHeight w:val="275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оследующий залог ценных бумаг запрещается                                                                                          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3" w:name="__Fieldmark__185_2042612453"/>
            <w:bookmarkStart w:id="374" w:name="__Fieldmark__185_2042612453"/>
            <w:bookmarkEnd w:id="374"/>
            <w:r>
              <w:rPr/>
            </w:r>
            <w:r>
              <w:rPr/>
              <w:fldChar w:fldCharType="end"/>
            </w:r>
            <w:r>
              <w:rPr/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5" w:name="__Fieldmark__186_2042612453"/>
            <w:bookmarkStart w:id="376" w:name="__Fieldmark__186_2042612453"/>
            <w:bookmarkEnd w:id="376"/>
            <w:r>
              <w:rPr/>
            </w:r>
            <w:r>
              <w:rPr/>
              <w:fldChar w:fldCharType="end"/>
            </w:r>
            <w:r>
              <w:rPr/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568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ополнительная информация / дата проведения операции</w:t>
            </w:r>
          </w:p>
        </w:tc>
        <w:tc>
          <w:tcPr>
            <w:tcW w:w="4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16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 / уполномоченного представителя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залогодержателя / уполномоченного представителя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последующего залогодержателя / уполномоченного представителя </w:t>
            </w:r>
          </w:p>
        </w:tc>
      </w:tr>
      <w:tr>
        <w:trPr>
          <w:trHeight w:val="432" w:hRule="atLeast"/>
        </w:trPr>
        <w:tc>
          <w:tcPr>
            <w:tcW w:w="3164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(__________)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(___________)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(____________)</w:t>
            </w:r>
          </w:p>
        </w:tc>
      </w:tr>
      <w:tr>
        <w:trPr>
          <w:trHeight w:val="103" w:hRule="atLeast"/>
        </w:trPr>
        <w:tc>
          <w:tcPr>
            <w:tcW w:w="3164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240" w:type="dxa"/>
            <w:gridSpan w:val="7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856" w:type="dxa"/>
            <w:gridSpan w:val="4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/>
      </w:pPr>
      <w:r>
        <w:rPr>
          <w:b/>
          <w:i/>
          <w:sz w:val="24"/>
        </w:rPr>
        <w:t>Приложение № 1.20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ПОРУЧЕНИЕ №_______ НА ФИКСАЦИЮ ФАКТА УСТУПКИ ПРАВ ТРЕБОВАНИЯ </w:t>
      </w:r>
    </w:p>
    <w:p>
      <w:pPr>
        <w:pStyle w:val="Normal"/>
        <w:keepLines/>
        <w:jc w:val="center"/>
        <w:rPr/>
      </w:pPr>
      <w:r>
        <w:rPr/>
        <w:t>(для ценных бумаг в бездокументарной форме)</w:t>
      </w:r>
    </w:p>
    <w:p>
      <w:pPr>
        <w:pStyle w:val="Normal"/>
        <w:keepLines/>
        <w:rPr/>
      </w:pPr>
      <w:r>
        <w:rPr/>
        <w:t>Дата заполнения «_____» __________________ 20___ года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475"/>
        <w:gridCol w:w="614"/>
        <w:gridCol w:w="534"/>
        <w:gridCol w:w="6"/>
        <w:gridCol w:w="717"/>
        <w:gridCol w:w="905"/>
        <w:gridCol w:w="357"/>
        <w:gridCol w:w="363"/>
        <w:gridCol w:w="1797"/>
        <w:gridCol w:w="1801"/>
      </w:tblGrid>
      <w:tr>
        <w:trPr>
          <w:trHeight w:val="287" w:hRule="atLeas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31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rPr/>
              <w:t>Номер счета депо/раздела счета депо</w:t>
            </w:r>
          </w:p>
        </w:tc>
        <w:tc>
          <w:tcPr>
            <w:tcW w:w="5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32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7" w:name="__Fieldmark__187_2042612453"/>
            <w:bookmarkStart w:id="378" w:name="__Fieldmark__187_2042612453"/>
            <w:bookmarkEnd w:id="378"/>
            <w:r>
              <w:rPr/>
            </w:r>
            <w:r>
              <w:rPr/>
              <w:fldChar w:fldCharType="end"/>
            </w:r>
            <w:r>
              <w:rPr/>
              <w:t xml:space="preserve"> владелец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9" w:name="__Fieldmark__188_2042612453"/>
            <w:bookmarkStart w:id="380" w:name="__Fieldmark__188_2042612453"/>
            <w:bookmarkEnd w:id="380"/>
            <w:r>
              <w:rPr/>
            </w:r>
            <w:r>
              <w:rPr/>
              <w:fldChar w:fldCharType="end"/>
            </w:r>
            <w:r>
              <w:rPr/>
              <w:t xml:space="preserve"> доверительный управляющий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 / ФИО депонента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есто хранения (вышестоящий депозитарий или реестродержатель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442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before="0" w:after="0"/>
              <w:rPr/>
            </w:pPr>
            <w:r>
              <w:rPr/>
              <w:t>Основание операции (договор уступки прав требования: № и дата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i/>
              </w:rPr>
              <w:t>Сведения о предыдущем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/ФИО залогодержателя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залогодержателя (доверенность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залогодержателя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Для юридических лиц указываются ОГРН, дата присвоения, кем присвоен; 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95" w:hRule="atLeas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новом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Полное официальное наименование/ФИО 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залогодержателя (доверенность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залогодержателя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Для юридических лиц указываются ОГРН, дата присвоения, кем присвоен; 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83" w:hRule="atLeas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нформация о ценных бумагах</w:t>
            </w:r>
          </w:p>
        </w:tc>
      </w:tr>
      <w:tr>
        <w:trPr>
          <w:trHeight w:val="233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/>
              <w:t>Наименование эмитента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ид, тип ценных бумаг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/>
              <w:t>Номер гос. регистрации / ISIN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/>
              <w:t>Номинальная стоимость одной ЦБ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оличество ЦБ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/>
            </w:pPr>
            <w:r>
              <w:rPr/>
              <w:t>(цифрами)</w:t>
            </w:r>
          </w:p>
        </w:tc>
        <w:tc>
          <w:tcPr>
            <w:tcW w:w="5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(прописью)</w:t>
            </w:r>
          </w:p>
        </w:tc>
      </w:tr>
      <w:tr>
        <w:trPr>
          <w:trHeight w:val="360" w:hRule="atLeas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ередача заложенных ценных бумаг запрещается без согласия последующего залогодержателя  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1" w:name="__Fieldmark__189_2042612453"/>
            <w:bookmarkStart w:id="382" w:name="__Fieldmark__189_2042612453"/>
            <w:bookmarkEnd w:id="382"/>
            <w:r>
              <w:rPr/>
            </w:r>
            <w:r>
              <w:rPr/>
              <w:fldChar w:fldCharType="end"/>
            </w:r>
            <w:r>
              <w:rPr/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3" w:name="__Fieldmark__190_2042612453"/>
            <w:bookmarkStart w:id="384" w:name="__Fieldmark__190_2042612453"/>
            <w:bookmarkEnd w:id="384"/>
            <w:r>
              <w:rPr/>
            </w:r>
            <w:r>
              <w:rPr/>
              <w:fldChar w:fldCharType="end"/>
            </w:r>
            <w:r>
              <w:rPr/>
              <w:t xml:space="preserve"> нет</w:t>
            </w:r>
          </w:p>
        </w:tc>
      </w:tr>
      <w:tr>
        <w:trPr>
          <w:trHeight w:val="301" w:hRule="atLeas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Уступка прав по договору залога ценных бумаг запрещается без согласия залогодателя                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5" w:name="__Fieldmark__191_2042612453"/>
            <w:bookmarkStart w:id="386" w:name="__Fieldmark__191_2042612453"/>
            <w:bookmarkEnd w:id="386"/>
            <w:r>
              <w:rPr/>
            </w:r>
            <w:r>
              <w:rPr/>
              <w:fldChar w:fldCharType="end"/>
            </w:r>
            <w:r>
              <w:rPr/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7" w:name="__Fieldmark__192_2042612453"/>
            <w:bookmarkStart w:id="388" w:name="__Fieldmark__192_2042612453"/>
            <w:bookmarkEnd w:id="388"/>
            <w:r>
              <w:rPr/>
            </w:r>
            <w:r>
              <w:rPr/>
              <w:fldChar w:fldCharType="end"/>
            </w:r>
            <w:r>
              <w:rPr/>
              <w:t xml:space="preserve"> нет</w:t>
            </w:r>
          </w:p>
        </w:tc>
      </w:tr>
      <w:tr>
        <w:trPr>
          <w:trHeight w:val="275" w:hRule="atLeas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оследующий залог ценных бумаг запрещается                                                                                    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9" w:name="__Fieldmark__193_2042612453"/>
            <w:bookmarkStart w:id="390" w:name="__Fieldmark__193_2042612453"/>
            <w:bookmarkEnd w:id="390"/>
            <w:r>
              <w:rPr/>
            </w:r>
            <w:r>
              <w:rPr/>
              <w:fldChar w:fldCharType="end"/>
            </w:r>
            <w:r>
              <w:rPr/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1" w:name="__Fieldmark__194_2042612453"/>
            <w:bookmarkStart w:id="392" w:name="__Fieldmark__194_2042612453"/>
            <w:bookmarkEnd w:id="392"/>
            <w:r>
              <w:rPr/>
            </w:r>
            <w:r>
              <w:rPr/>
              <w:fldChar w:fldCharType="end"/>
            </w:r>
            <w:r>
              <w:rPr/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594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ополнительная информация / дата проведения операции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 / уполномоченного представителя (если требуется)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предыдущего залогодержателя / уполномоченного представителя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нового залогодержателя / уполномоченного представителя </w:t>
            </w:r>
          </w:p>
        </w:tc>
      </w:tr>
      <w:tr>
        <w:trPr>
          <w:trHeight w:val="34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_ (__________)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 (___________)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(____________)</w:t>
            </w:r>
          </w:p>
        </w:tc>
      </w:tr>
      <w:tr>
        <w:trPr>
          <w:trHeight w:val="182" w:hRule="atLeast"/>
        </w:trPr>
        <w:tc>
          <w:tcPr>
            <w:tcW w:w="3166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496" w:type="dxa"/>
            <w:gridSpan w:val="7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598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jc w:val="right"/>
        <w:rPr/>
      </w:pPr>
      <w:r>
        <w:rPr>
          <w:b/>
          <w:i/>
        </w:rPr>
        <w:t>Приложение № 1.21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ПОРУЧЕНИЕ №_______ НА ФИКСАЦИЮ ФАКТА УСТУПКИ ПРАВ ТРЕБОВАНИЯ </w:t>
      </w:r>
    </w:p>
    <w:p>
      <w:pPr>
        <w:pStyle w:val="Normal"/>
        <w:keepLines/>
        <w:jc w:val="center"/>
        <w:rPr/>
      </w:pPr>
      <w:r>
        <w:rPr/>
        <w:t>(для ценных бумаг в документарной форме)</w:t>
      </w:r>
    </w:p>
    <w:p>
      <w:pPr>
        <w:pStyle w:val="Normal"/>
        <w:keepLines/>
        <w:rPr/>
      </w:pPr>
      <w:r>
        <w:rPr/>
        <w:t>Дата заполнения «_____» __________________ 20___ года</w:t>
      </w:r>
    </w:p>
    <w:p>
      <w:pPr>
        <w:pStyle w:val="Normal"/>
        <w:keepLines/>
        <w:rPr/>
      </w:pPr>
      <w:r>
        <w:rPr/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193"/>
        <w:gridCol w:w="1368"/>
        <w:gridCol w:w="358"/>
        <w:gridCol w:w="181"/>
        <w:gridCol w:w="257"/>
        <w:gridCol w:w="1722"/>
        <w:gridCol w:w="181"/>
        <w:gridCol w:w="541"/>
        <w:gridCol w:w="719"/>
        <w:gridCol w:w="1156"/>
        <w:gridCol w:w="1188"/>
        <w:gridCol w:w="793"/>
      </w:tblGrid>
      <w:tr>
        <w:trPr>
          <w:trHeight w:val="287" w:hRule="atLeast"/>
          <w:cantSplit w:val="true"/>
        </w:trPr>
        <w:tc>
          <w:tcPr>
            <w:tcW w:w="10260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396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rPr/>
              <w:t>Номер счета депо/раздела счета депо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96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3" w:name="__Fieldmark__195_2042612453"/>
            <w:bookmarkStart w:id="394" w:name="__Fieldmark__195_2042612453"/>
            <w:bookmarkEnd w:id="394"/>
            <w:r>
              <w:rPr/>
            </w:r>
            <w:r>
              <w:rPr/>
              <w:fldChar w:fldCharType="end"/>
            </w:r>
            <w:r>
              <w:rPr/>
              <w:t xml:space="preserve"> владелец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5" w:name="__Fieldmark__196_2042612453"/>
            <w:bookmarkStart w:id="396" w:name="__Fieldmark__196_2042612453"/>
            <w:bookmarkEnd w:id="396"/>
            <w:r>
              <w:rPr/>
            </w:r>
            <w:r>
              <w:rPr/>
              <w:fldChar w:fldCharType="end"/>
            </w:r>
            <w:r>
              <w:rPr/>
              <w:t xml:space="preserve"> доверительный управляющий</w:t>
            </w:r>
          </w:p>
        </w:tc>
      </w:tr>
      <w:tr>
        <w:trPr>
          <w:trHeight w:val="461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 / ФИО депонента</w:t>
            </w:r>
          </w:p>
        </w:tc>
        <w:tc>
          <w:tcPr>
            <w:tcW w:w="6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есто хранения (сторонний депозитарий)</w:t>
            </w:r>
          </w:p>
        </w:tc>
        <w:tc>
          <w:tcPr>
            <w:tcW w:w="6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442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before="0" w:after="0"/>
              <w:rPr/>
            </w:pPr>
            <w:r>
              <w:rPr/>
              <w:t>Основание операции (договор уступки прав требования: № и дата)</w:t>
            </w:r>
          </w:p>
        </w:tc>
        <w:tc>
          <w:tcPr>
            <w:tcW w:w="6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0260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i/>
              </w:rPr>
              <w:t>Сведения о предыдущем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/ФИО залогодержателя</w:t>
            </w:r>
          </w:p>
        </w:tc>
        <w:tc>
          <w:tcPr>
            <w:tcW w:w="6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залогодержателя (Доверенность)</w:t>
            </w:r>
          </w:p>
        </w:tc>
        <w:tc>
          <w:tcPr>
            <w:tcW w:w="6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последующего залогодержателя</w:t>
            </w:r>
          </w:p>
        </w:tc>
        <w:tc>
          <w:tcPr>
            <w:tcW w:w="6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Для юридических лиц указываются ОГРН, дата присвоения, кем присвоен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95" w:hRule="atLeast"/>
          <w:cantSplit w:val="true"/>
        </w:trPr>
        <w:tc>
          <w:tcPr>
            <w:tcW w:w="10260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i/>
              </w:rPr>
              <w:t>Сведения о новом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Полное официальное наименование/ФИО </w:t>
            </w:r>
          </w:p>
        </w:tc>
        <w:tc>
          <w:tcPr>
            <w:tcW w:w="6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залогодержателя (Доверенность)</w:t>
            </w:r>
          </w:p>
        </w:tc>
        <w:tc>
          <w:tcPr>
            <w:tcW w:w="6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последующего залогодержателя</w:t>
            </w:r>
          </w:p>
        </w:tc>
        <w:tc>
          <w:tcPr>
            <w:tcW w:w="6738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Для юридических лиц указываются ОГРН, дата присвоения, кем присвоен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83" w:hRule="atLeast"/>
          <w:cantSplit w:val="true"/>
        </w:trPr>
        <w:tc>
          <w:tcPr>
            <w:tcW w:w="10260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нформация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№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ид ЦБ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Эмитент / Составите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Дата составления / регистрац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Дата платежа/ погаш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омина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i/>
              </w:rPr>
              <w:t>ИТОГО (цифрами и прописью)</w:t>
            </w:r>
          </w:p>
        </w:tc>
        <w:tc>
          <w:tcPr>
            <w:tcW w:w="6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0260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ередача заложенных ценных бумаг запрещается без согласия последующего залогодержателя         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7" w:name="__Fieldmark__197_2042612453"/>
            <w:bookmarkStart w:id="398" w:name="__Fieldmark__197_2042612453"/>
            <w:bookmarkEnd w:id="398"/>
            <w:r>
              <w:rPr/>
            </w:r>
            <w:r>
              <w:rPr/>
              <w:fldChar w:fldCharType="end"/>
            </w:r>
            <w:r>
              <w:rPr/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9" w:name="__Fieldmark__198_2042612453"/>
            <w:bookmarkStart w:id="400" w:name="__Fieldmark__198_2042612453"/>
            <w:bookmarkEnd w:id="400"/>
            <w:r>
              <w:rPr/>
            </w:r>
            <w:r>
              <w:rPr/>
              <w:fldChar w:fldCharType="end"/>
            </w:r>
            <w:r>
              <w:rPr/>
              <w:t xml:space="preserve"> нет</w:t>
            </w:r>
          </w:p>
        </w:tc>
      </w:tr>
      <w:tr>
        <w:trPr>
          <w:trHeight w:val="301" w:hRule="atLeast"/>
          <w:cantSplit w:val="true"/>
        </w:trPr>
        <w:tc>
          <w:tcPr>
            <w:tcW w:w="10260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Уступка прав по договору залога ценных бумаг запрещается без согласия залогодателя                       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1" w:name="__Fieldmark__199_2042612453"/>
            <w:bookmarkStart w:id="402" w:name="__Fieldmark__199_2042612453"/>
            <w:bookmarkEnd w:id="402"/>
            <w:r>
              <w:rPr/>
            </w:r>
            <w:r>
              <w:rPr/>
              <w:fldChar w:fldCharType="end"/>
            </w:r>
            <w:r>
              <w:rPr/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3" w:name="__Fieldmark__200_2042612453"/>
            <w:bookmarkStart w:id="404" w:name="__Fieldmark__200_2042612453"/>
            <w:bookmarkEnd w:id="404"/>
            <w:r>
              <w:rPr/>
            </w:r>
            <w:r>
              <w:rPr/>
              <w:fldChar w:fldCharType="end"/>
            </w:r>
            <w:r>
              <w:rPr/>
              <w:t xml:space="preserve"> нет</w:t>
            </w:r>
          </w:p>
        </w:tc>
      </w:tr>
      <w:tr>
        <w:trPr>
          <w:trHeight w:val="275" w:hRule="atLeast"/>
          <w:cantSplit w:val="true"/>
        </w:trPr>
        <w:tc>
          <w:tcPr>
            <w:tcW w:w="10260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оследующий залог ценных бумаг запрещается                                                                                          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5" w:name="__Fieldmark__201_2042612453"/>
            <w:bookmarkStart w:id="406" w:name="__Fieldmark__201_2042612453"/>
            <w:bookmarkEnd w:id="406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7" w:name="__Fieldmark__202_2042612453"/>
            <w:bookmarkStart w:id="408" w:name="__Fieldmark__202_2042612453"/>
            <w:bookmarkEnd w:id="408"/>
            <w:r>
              <w:rPr/>
            </w:r>
            <w:r>
              <w:rPr/>
              <w:fldChar w:fldCharType="end"/>
            </w:r>
            <w:r>
              <w:rPr/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56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ополнительная информация / дата проведения операции</w:t>
            </w:r>
          </w:p>
        </w:tc>
        <w:tc>
          <w:tcPr>
            <w:tcW w:w="4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16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 / уполномоченного представителя (если требуется)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Подпись предыдущего залогодержателя / уполномоченного представителя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 xml:space="preserve">Подпись нового залогодержателя / уполномоченного представителя </w:t>
            </w:r>
          </w:p>
        </w:tc>
      </w:tr>
      <w:tr>
        <w:trPr>
          <w:trHeight w:val="432" w:hRule="atLeast"/>
        </w:trPr>
        <w:tc>
          <w:tcPr>
            <w:tcW w:w="3164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 (__________)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 (___________)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(____________)</w:t>
            </w:r>
          </w:p>
        </w:tc>
      </w:tr>
      <w:tr>
        <w:trPr>
          <w:trHeight w:val="103" w:hRule="atLeast"/>
        </w:trPr>
        <w:tc>
          <w:tcPr>
            <w:tcW w:w="3164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240" w:type="dxa"/>
            <w:gridSpan w:val="6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856" w:type="dxa"/>
            <w:gridSpan w:val="4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rPr>
          <w:sz w:val="22"/>
        </w:rPr>
      </w:pPr>
      <w:r>
        <w:rPr>
          <w:sz w:val="22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22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ДЕПО № ___________</w:t>
      </w:r>
    </w:p>
    <w:p>
      <w:pPr>
        <w:pStyle w:val="Normal"/>
        <w:keepLines/>
        <w:jc w:val="center"/>
        <w:rPr/>
      </w:pPr>
      <w:r>
        <w:rPr>
          <w:b/>
          <w:i/>
        </w:rPr>
        <w:t>НА НАЗНАЧЕНИЕ / ОТЗЫВ</w:t>
      </w:r>
      <w:r>
        <w:rPr>
          <w:b/>
          <w:i/>
          <w:u w:val="single"/>
        </w:rPr>
        <w:t xml:space="preserve"> 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ОПЕРАТОРА / ПОПЕЧИТЕЛЯ / РАСПОРЯДИТЕЛЯ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_ года</w:t>
      </w:r>
    </w:p>
    <w:p>
      <w:pPr>
        <w:pStyle w:val="Normal"/>
        <w:keepLines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034"/>
        <w:gridCol w:w="902"/>
        <w:gridCol w:w="41"/>
        <w:gridCol w:w="1092"/>
        <w:gridCol w:w="2035"/>
      </w:tblGrid>
      <w:tr>
        <w:trPr>
          <w:trHeight w:val="255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9" w:name="__Fieldmark__203_2042612453"/>
            <w:bookmarkStart w:id="410" w:name="__Fieldmark__203_2042612453"/>
            <w:bookmarkEnd w:id="4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1" w:name="__Fieldmark__204_2042612453"/>
            <w:bookmarkStart w:id="412" w:name="__Fieldmark__204_2042612453"/>
            <w:bookmarkEnd w:id="4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25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3" w:name="__Fieldmark__205_2042612453"/>
            <w:bookmarkStart w:id="414" w:name="__Fieldmark__205_2042612453"/>
            <w:bookmarkEnd w:id="4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5" w:name="__Fieldmark__206_2042612453"/>
            <w:bookmarkStart w:id="416" w:name="__Fieldmark__206_2042612453"/>
            <w:bookmarkEnd w:id="4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158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7" w:name="__Fieldmark__207_2042612453"/>
            <w:bookmarkStart w:id="418" w:name="__Fieldmark__207_2042612453"/>
            <w:bookmarkEnd w:id="4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9" w:name="__Fieldmark__208_2042612453"/>
            <w:bookmarkStart w:id="420" w:name="__Fieldmark__208_2042612453"/>
            <w:bookmarkEnd w:id="4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чета/раздела счета Депонента</w:t>
            </w:r>
          </w:p>
        </w:tc>
        <w:tc>
          <w:tcPr>
            <w:tcW w:w="61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Тип депонента / уполномоченного представителя депонента</w:t>
            </w:r>
          </w:p>
        </w:tc>
      </w:tr>
      <w:tr>
        <w:trPr>
          <w:trHeight w:val="320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Тип поруч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1" w:name="__Fieldmark__209_2042612453"/>
            <w:bookmarkStart w:id="422" w:name="__Fieldmark__209_2042612453"/>
            <w:bookmarkEnd w:id="422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 xml:space="preserve">назначение 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3" w:name="__Fieldmark__210_2042612453"/>
            <w:bookmarkStart w:id="424" w:name="__Fieldmark__210_2042612453"/>
            <w:bookmarkEnd w:id="424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sz w:val="22"/>
                <w:szCs w:val="22"/>
              </w:rPr>
              <w:t>отзыв</w:t>
            </w:r>
          </w:p>
        </w:tc>
      </w:tr>
      <w:tr>
        <w:trPr>
          <w:trHeight w:val="3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5" w:name="__Fieldmark__211_2042612453"/>
            <w:bookmarkStart w:id="426" w:name="__Fieldmark__211_2042612453"/>
            <w:bookmarkEnd w:id="426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Оператора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7" w:name="__Fieldmark__212_2042612453"/>
            <w:bookmarkStart w:id="428" w:name="__Fieldmark__212_2042612453"/>
            <w:bookmarkEnd w:id="428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sz w:val="22"/>
              </w:rPr>
              <w:t>Распорядит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9" w:name="__Fieldmark__213_2042612453"/>
            <w:bookmarkStart w:id="430" w:name="__Fieldmark__213_2042612453"/>
            <w:bookmarkEnd w:id="430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sz w:val="22"/>
                <w:szCs w:val="22"/>
              </w:rPr>
              <w:t>Попечителя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454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b/>
                <w:sz w:val="22"/>
              </w:rPr>
              <w:t>Наименование Оператора / Попечителя / ФИО Распорядителя счета депо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веренность на  Распорядителя счета  (дата и номер)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говор с Оператором или Доверенность на назначение Оператора (дата и номер)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</w:rPr>
              <w:t>Договор между Депозитарием и Попечителем (дата и номер)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</w:rPr>
              <w:t>Перечень предоставленных полномочий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Срок действия полномочий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риложенные документы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1" w:name="__Fieldmark__214_2042612453"/>
            <w:bookmarkStart w:id="432" w:name="__Fieldmark__214_2042612453"/>
            <w:bookmarkEnd w:id="432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Анкета</w:t>
            </w:r>
          </w:p>
        </w:tc>
        <w:tc>
          <w:tcPr>
            <w:tcW w:w="4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3" w:name="__Fieldmark__215_2042612453"/>
            <w:bookmarkStart w:id="434" w:name="__Fieldmark__215_2042612453"/>
            <w:bookmarkEnd w:id="434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keepLines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Lines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69" w:hRule="atLeast"/>
        </w:trPr>
        <w:tc>
          <w:tcPr>
            <w:tcW w:w="95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депонента / уполномоченного представителя депонента</w:t>
            </w:r>
          </w:p>
        </w:tc>
      </w:tr>
      <w:tr>
        <w:trPr>
          <w:trHeight w:val="457" w:hRule="atLeast"/>
        </w:trPr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540" w:type="dxa"/>
            <w:tcBorders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О, должность</w:t>
            </w:r>
          </w:p>
        </w:tc>
      </w:tr>
      <w:tr>
        <w:trPr>
          <w:trHeight w:val="276" w:hRule="atLeast"/>
        </w:trPr>
        <w:tc>
          <w:tcPr>
            <w:tcW w:w="95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bookmarkStart w:id="435" w:name="Приложение6"/>
      <w:bookmarkEnd w:id="435"/>
      <w:r>
        <w:rPr>
          <w:b/>
          <w:i/>
          <w:sz w:val="24"/>
        </w:rPr>
        <w:t>Приложение №1.23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НА ЗАКРЫТИЕ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(для юридических лиц)</w:t>
      </w:r>
    </w:p>
    <w:p>
      <w:pPr>
        <w:pStyle w:val="Normal"/>
        <w:keepLines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>
          <w:trHeight w:val="40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4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/>
      </w:pPr>
      <w:r>
        <w:rPr/>
        <w:t>(Полное официальное наименование организации с указанием организационно правовой формы и ИНН)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6663"/>
      </w:tblGrid>
      <w:tr>
        <w:trPr>
          <w:trHeight w:val="400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его на основании </w:t>
            </w:r>
          </w:p>
        </w:tc>
        <w:tc>
          <w:tcPr>
            <w:tcW w:w="6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Настоящим прошу закрыть счет депо № ______________________ в Депозитарии ОАО «БАЛТИНВЕСТБАНК»</w:t>
      </w:r>
    </w:p>
    <w:p>
      <w:pPr>
        <w:pStyle w:val="Normal"/>
        <w:keepLines/>
        <w:spacing w:before="0" w:after="60"/>
        <w:jc w:val="both"/>
        <w:rPr/>
      </w:pPr>
      <w:bookmarkStart w:id="436" w:name="Приложение6"/>
      <w:bookmarkStart w:id="437" w:name="OLE_LINK7"/>
      <w:bookmarkEnd w:id="436"/>
      <w:bookmarkEnd w:id="437"/>
      <w:r>
        <w:rPr/>
        <w:t>Вид счета деп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37" w:hRule="atLeast"/>
        </w:trPr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8" w:name="__Fieldmark__216_2042612453"/>
            <w:bookmarkStart w:id="439" w:name="__Fieldmark__216_2042612453"/>
            <w:bookmarkEnd w:id="4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владель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0" w:name="__Fieldmark__217_2042612453"/>
            <w:bookmarkStart w:id="441" w:name="__Fieldmark__217_2042612453"/>
            <w:bookmarkEnd w:id="4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доверительного управляюще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2" w:name="__Fieldmark__218_2042612453"/>
            <w:bookmarkStart w:id="443" w:name="__Fieldmark__218_2042612453"/>
            <w:bookmarkEnd w:id="44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владель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4" w:name="__Fieldmark__219_2042612453"/>
            <w:bookmarkStart w:id="445" w:name="__Fieldmark__219_2042612453"/>
            <w:bookmarkEnd w:id="44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доверительного управляюще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6" w:name="__Fieldmark__220_2042612453"/>
            <w:bookmarkStart w:id="447" w:name="__Fieldmark__220_2042612453"/>
            <w:bookmarkEnd w:id="44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номинального держател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bookmarkStart w:id="448" w:name="OLE_LINK7"/>
      <w:bookmarkEnd w:id="448"/>
      <w:r>
        <w:rPr>
          <w:sz w:val="24"/>
          <w:szCs w:val="24"/>
        </w:rPr>
        <w:t>Настоящим я подтверждаю, что:</w:t>
      </w:r>
    </w:p>
    <w:p>
      <w:pPr>
        <w:pStyle w:val="Normal"/>
        <w:keepLines/>
        <w:numPr>
          <w:ilvl w:val="0"/>
          <w:numId w:val="3"/>
        </w:numPr>
        <w:ind w:left="360" w:right="329" w:hanging="360"/>
        <w:jc w:val="both"/>
        <w:rPr/>
      </w:pPr>
      <w:r>
        <w:rPr>
          <w:sz w:val="24"/>
          <w:szCs w:val="24"/>
        </w:rPr>
        <w:t>Не имею задолженности перед Депозитарием ОАО «БАЛТИНВЕСТБАНК» по оплате депозитарных услуг и т.д.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Не имею претензий к Депозитарию ОАО «БАЛТИНВЕСТБАНК»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оручаем ОАО «БАЛТИНВЕСТБАНК»:</w:t>
      </w:r>
    </w:p>
    <w:p>
      <w:pPr>
        <w:pStyle w:val="Normal"/>
        <w:keepLines/>
        <w:numPr>
          <w:ilvl w:val="0"/>
          <w:numId w:val="2"/>
        </w:numPr>
        <w:ind w:left="360" w:right="329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после закрытия счета депо на наше имя доходов по ценным бумагам денежные средства перечислить по следующим реквизитам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</w:t>
            </w:r>
          </w:p>
        </w:tc>
        <w:tc>
          <w:tcPr>
            <w:tcW w:w="7088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</w:t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 банка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банка</w:t>
            </w:r>
          </w:p>
        </w:tc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  <w:szCs w:val="24"/>
          <w:u w:val="single"/>
        </w:rPr>
        <w:t>Расходы платежного агента обязуюсь возместить.</w:t>
      </w:r>
    </w:p>
    <w:p>
      <w:pPr>
        <w:pStyle w:val="Normal"/>
        <w:keepLines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726"/>
        <w:gridCol w:w="2551"/>
        <w:gridCol w:w="709"/>
        <w:gridCol w:w="2858"/>
      </w:tblGrid>
      <w:tr>
        <w:trPr>
          <w:trHeight w:val="480" w:hRule="atLeast"/>
          <w:cantSplit w:val="true"/>
        </w:trPr>
        <w:tc>
          <w:tcPr>
            <w:tcW w:w="306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8" w:type="dxa"/>
            <w:tcBorders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72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1.24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НА ЗАКРЫТИЕ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(для физических лиц)</w:t>
      </w:r>
    </w:p>
    <w:p>
      <w:pPr>
        <w:pStyle w:val="Normal"/>
        <w:keepLines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>
          <w:trHeight w:val="40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/>
      </w:pPr>
      <w:r>
        <w:rPr/>
        <w:t>(Фамилия, Имя, Отчество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26"/>
        <w:gridCol w:w="2472"/>
        <w:gridCol w:w="2190"/>
      </w:tblGrid>
      <w:tr>
        <w:trPr>
          <w:trHeight w:val="320" w:hRule="exact"/>
          <w:cantSplit w:val="true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right="329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рошу закрыть счет депо № ________________________ в Депозитарии ОАО «БАЛТИНВЕСТБАНК»</w:t>
      </w:r>
    </w:p>
    <w:p>
      <w:pPr>
        <w:pStyle w:val="Normal"/>
        <w:keepLines/>
        <w:spacing w:before="0" w:after="60"/>
        <w:jc w:val="both"/>
        <w:rPr/>
      </w:pPr>
      <w:r>
        <w:rPr/>
        <w:t>Вид счета депо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904"/>
      </w:tblGrid>
      <w:tr>
        <w:trPr>
          <w:trHeight w:val="218" w:hRule="atLeast"/>
        </w:trPr>
        <w:tc>
          <w:tcPr>
            <w:tcW w:w="3744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9" w:name="__Fieldmark__221_2042612453"/>
            <w:bookmarkStart w:id="450" w:name="__Fieldmark__221_2042612453"/>
            <w:bookmarkEnd w:id="4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владельца</w:t>
            </w:r>
          </w:p>
        </w:tc>
        <w:tc>
          <w:tcPr>
            <w:tcW w:w="5904" w:type="dxa"/>
            <w:vMerge w:val="restart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51" w:name="__Fieldmark__222_2042612453"/>
            <w:bookmarkStart w:id="452" w:name="__Fieldmark__222_2042612453"/>
            <w:bookmarkEnd w:id="4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депозитный счет депо (</w:t>
            </w:r>
            <w:r>
              <w:rPr>
                <w:bCs/>
                <w:iCs/>
                <w:sz w:val="24"/>
                <w:szCs w:val="24"/>
                <w:lang w:eastAsia="en-US"/>
              </w:rPr>
              <w:t>депозит нотариус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17" w:hRule="atLeast"/>
        </w:trPr>
        <w:tc>
          <w:tcPr>
            <w:tcW w:w="3744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53" w:name="__Fieldmark__223_2042612453"/>
            <w:bookmarkStart w:id="454" w:name="__Fieldmark__223_2042612453"/>
            <w:bookmarkEnd w:id="45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владельца</w:t>
            </w:r>
          </w:p>
        </w:tc>
        <w:tc>
          <w:tcPr>
            <w:tcW w:w="5904" w:type="dxa"/>
            <w:vMerge w:val="continue"/>
            <w:tcBorders/>
          </w:tcPr>
          <w:p>
            <w:pPr>
              <w:pStyle w:val="Normal"/>
              <w:keepLines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Настоящим я подтверждаю, что:</w:t>
      </w:r>
    </w:p>
    <w:p>
      <w:pPr>
        <w:pStyle w:val="Normal"/>
        <w:keepLines/>
        <w:numPr>
          <w:ilvl w:val="0"/>
          <w:numId w:val="3"/>
        </w:numPr>
        <w:ind w:left="360" w:right="329" w:hanging="360"/>
        <w:jc w:val="both"/>
        <w:rPr/>
      </w:pPr>
      <w:r>
        <w:rPr>
          <w:sz w:val="24"/>
          <w:szCs w:val="24"/>
        </w:rPr>
        <w:t>Не имею задолженности перед Депозитарием ОАО «БАЛТИНВЕСТБАНК» по оплате депозитарных услуг и т.д.</w:t>
      </w:r>
    </w:p>
    <w:p>
      <w:pPr>
        <w:pStyle w:val="Normal"/>
        <w:keepLines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имею претензий к Депозитарию ОАО «БАЛТИНВЕСТБАНК»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оручаю ОАО «БАЛТИНВЕСТБАНК»:</w:t>
      </w:r>
    </w:p>
    <w:p>
      <w:pPr>
        <w:pStyle w:val="Normal"/>
        <w:keepLines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после закрытия счета депо на мое имя доходов по ценным бумагам денежные средства перечислить по следующим реквизитам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</w:t>
            </w:r>
          </w:p>
        </w:tc>
        <w:tc>
          <w:tcPr>
            <w:tcW w:w="7088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</w:t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 банка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банка</w:t>
            </w:r>
          </w:p>
        </w:tc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сходы платежного агента обязуемся возместить.</w:t>
      </w:r>
    </w:p>
    <w:p>
      <w:pPr>
        <w:pStyle w:val="Normal"/>
        <w:keepLines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693"/>
      </w:tblGrid>
      <w:tr>
        <w:trPr>
          <w:trHeight w:val="6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ись уполномоченн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>
          <w:trHeight w:val="5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i/>
                <w:sz w:val="24"/>
                <w:szCs w:val="24"/>
              </w:rPr>
              <w:t>Номер и наименование документа, дающего данные полномочия.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аполняется в случае действия уполномоченного лица по доверенности)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№ 1.25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ДЕПО № _____________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НА ОТМЕНУ РАНЕЕ ПОДАННОГО ПОРУЧЕНИЯ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i/>
        </w:rPr>
        <w:t>(ценные бумаги в бездокументарной форме)</w:t>
      </w:r>
    </w:p>
    <w:p>
      <w:pPr>
        <w:pStyle w:val="Normal"/>
        <w:keepLines/>
        <w:rPr/>
      </w:pPr>
      <w:r>
        <w:rPr>
          <w:sz w:val="22"/>
        </w:rPr>
        <w:t>Дата заполнения «_____» __________________ 20___ года</w:t>
      </w:r>
    </w:p>
    <w:p>
      <w:pPr>
        <w:pStyle w:val="Normal"/>
        <w:keepLines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4324"/>
      </w:tblGrid>
      <w:tr>
        <w:trPr>
          <w:trHeight w:val="8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55" w:name="_Hlk34543392"/>
            <w:bookmarkStart w:id="456" w:name="OLE_LINK10"/>
            <w:bookmarkStart w:id="457" w:name="OLE_LINK9"/>
            <w:bookmarkStart w:id="458" w:name="_Hlk34543392"/>
            <w:bookmarkStart w:id="459" w:name="OLE_LINK10"/>
            <w:bookmarkStart w:id="460" w:name="OLE_LINK9"/>
            <w:bookmarkEnd w:id="458"/>
            <w:bookmarkEnd w:id="459"/>
            <w:bookmarkEnd w:id="460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1" w:name="__Fieldmark__224_2042612453"/>
            <w:bookmarkStart w:id="462" w:name="__Fieldmark__224_2042612453"/>
            <w:bookmarkEnd w:id="46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3" w:name="__Fieldmark__225_2042612453"/>
            <w:bookmarkStart w:id="464" w:name="__Fieldmark__225_2042612453"/>
            <w:bookmarkEnd w:id="46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12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5" w:name="__Fieldmark__226_2042612453"/>
            <w:bookmarkStart w:id="466" w:name="__Fieldmark__226_2042612453"/>
            <w:bookmarkEnd w:id="46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7" w:name="__Fieldmark__227_2042612453"/>
            <w:bookmarkStart w:id="468" w:name="__Fieldmark__227_2042612453"/>
            <w:bookmarkEnd w:id="46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12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9" w:name="__Fieldmark__228_2042612453"/>
            <w:bookmarkStart w:id="470" w:name="__Fieldmark__228_2042612453"/>
            <w:bookmarkEnd w:id="4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1" w:name="__Fieldmark__229_2042612453"/>
            <w:bookmarkStart w:id="472" w:name="__Fieldmark__229_2042612453"/>
            <w:bookmarkEnd w:id="4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чета/раздела счета депо</w:t>
            </w:r>
          </w:p>
        </w:tc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Тип депонента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"/>
        <w:gridCol w:w="1080"/>
        <w:gridCol w:w="596"/>
        <w:gridCol w:w="720"/>
        <w:gridCol w:w="36"/>
        <w:gridCol w:w="1944"/>
        <w:gridCol w:w="324"/>
        <w:gridCol w:w="2736"/>
      </w:tblGrid>
      <w:tr>
        <w:trPr>
          <w:cantSplit w:val="true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счета / Распорядитель счета депо)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cantSplit w:val="true"/>
        </w:trPr>
        <w:tc>
          <w:tcPr>
            <w:tcW w:w="9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b/>
                <w:i/>
                <w:sz w:val="22"/>
              </w:rPr>
              <w:t xml:space="preserve">Реквизиты </w:t>
            </w:r>
            <w:r>
              <w:rPr>
                <w:b/>
                <w:i/>
                <w:sz w:val="24"/>
              </w:rPr>
              <w:t>отменяемого</w:t>
            </w:r>
            <w:r>
              <w:rPr>
                <w:b/>
                <w:i/>
                <w:sz w:val="22"/>
              </w:rPr>
              <w:t xml:space="preserve">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Тип операции по отменяемому поручению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3" w:name="__Fieldmark__230_2042612453"/>
            <w:bookmarkStart w:id="474" w:name="__Fieldmark__230_2042612453"/>
            <w:bookmarkEnd w:id="4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5" w:name="__Fieldmark__231_2042612453"/>
            <w:bookmarkStart w:id="476" w:name="__Fieldmark__231_2042612453"/>
            <w:bookmarkEnd w:id="4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7" w:name="__Fieldmark__232_2042612453"/>
            <w:bookmarkStart w:id="478" w:name="__Fieldmark__232_2042612453"/>
            <w:bookmarkEnd w:id="4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9" w:name="__Fieldmark__233_2042612453"/>
            <w:bookmarkStart w:id="480" w:name="__Fieldmark__233_2042612453"/>
            <w:bookmarkEnd w:id="4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1" w:name="__Fieldmark__234_2042612453"/>
            <w:bookmarkStart w:id="482" w:name="__Fieldmark__234_2042612453"/>
            <w:bookmarkEnd w:id="4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3" w:name="__Fieldmark__235_2042612453"/>
            <w:bookmarkStart w:id="484" w:name="__Fieldmark__235_2042612453"/>
            <w:bookmarkEnd w:id="4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2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5" w:name="__Fieldmark__236_2042612453"/>
            <w:bookmarkStart w:id="486" w:name="__Fieldmark__236_2042612453"/>
            <w:bookmarkEnd w:id="4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7" w:name="__Fieldmark__237_2042612453"/>
            <w:bookmarkStart w:id="488" w:name="__Fieldmark__237_2042612453"/>
            <w:bookmarkEnd w:id="4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ременение обязательствам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9" w:name="__Fieldmark__238_2042612453"/>
            <w:bookmarkStart w:id="490" w:name="__Fieldmark__238_2042612453"/>
            <w:bookmarkEnd w:id="4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обременения обязательствами</w:t>
            </w:r>
          </w:p>
        </w:tc>
      </w:tr>
      <w:tr>
        <w:trPr>
          <w:trHeight w:val="2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1" w:name="__Fieldmark__239_2042612453"/>
            <w:bookmarkStart w:id="492" w:name="__Fieldmark__239_2042612453"/>
            <w:bookmarkEnd w:id="4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3" w:name="__Fieldmark__240_2042612453"/>
            <w:bookmarkStart w:id="494" w:name="__Fieldmark__240_2042612453"/>
            <w:bookmarkEnd w:id="4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5" w:name="__Fieldmark__241_2042612453"/>
            <w:bookmarkStart w:id="496" w:name="__Fieldmark__241_2042612453"/>
            <w:bookmarkEnd w:id="4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ручения:</w:t>
            </w:r>
          </w:p>
        </w:tc>
        <w:tc>
          <w:tcPr>
            <w:tcW w:w="6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320" w:hRule="atLeast"/>
          <w:cantSplit w:val="true"/>
        </w:trPr>
        <w:tc>
          <w:tcPr>
            <w:tcW w:w="9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 о ценных бумагах</w:t>
            </w:r>
          </w:p>
        </w:tc>
      </w:tr>
      <w:tr>
        <w:trPr>
          <w:trHeight w:val="593" w:hRule="exac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keepLines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тип ценных бумаг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гос. регистрации / </w:t>
            </w:r>
            <w:r>
              <w:rPr>
                <w:sz w:val="22"/>
                <w:szCs w:val="22"/>
                <w:lang w:val="en-US"/>
              </w:rPr>
              <w:t>ISIN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ЦБ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263" w:hRule="atLeast"/>
          <w:cantSplit w:val="true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и сумма сделки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412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ключения сделки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сполнения поруч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269" w:hRule="atLeast"/>
        </w:trPr>
        <w:tc>
          <w:tcPr>
            <w:tcW w:w="77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ь депонента / уполномоченного представителя депонента</w:t>
            </w:r>
          </w:p>
        </w:tc>
      </w:tr>
      <w:tr>
        <w:trPr>
          <w:trHeight w:val="400" w:hRule="atLeast"/>
        </w:trPr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(ФИО, должность)</w:t>
            </w:r>
          </w:p>
        </w:tc>
      </w:tr>
      <w:tr>
        <w:trPr>
          <w:trHeight w:val="387" w:hRule="atLeast"/>
        </w:trPr>
        <w:tc>
          <w:tcPr>
            <w:tcW w:w="77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№ 1.2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ДЕПО № _____________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НА ОТМЕНУ РАНЕЕ ПОДАННОГО ПОРУЧЕНИЯ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i/>
        </w:rPr>
        <w:t>(ценные бумаги в документарной форме)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rPr/>
      </w:pPr>
      <w:r>
        <w:rPr>
          <w:sz w:val="22"/>
        </w:rPr>
        <w:t>Дата заполнения «_____» __________________ 20____ года</w:t>
      </w:r>
    </w:p>
    <w:p>
      <w:pPr>
        <w:pStyle w:val="Normal"/>
        <w:keepLines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780"/>
      </w:tblGrid>
      <w:tr>
        <w:trPr>
          <w:trHeight w:val="320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7" w:name="__Fieldmark__242_2042612453"/>
            <w:bookmarkStart w:id="498" w:name="__Fieldmark__242_2042612453"/>
            <w:bookmarkEnd w:id="4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9" w:name="__Fieldmark__243_2042612453"/>
            <w:bookmarkStart w:id="500" w:name="__Fieldmark__243_2042612453"/>
            <w:bookmarkEnd w:id="5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128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1" w:name="__Fieldmark__244_2042612453"/>
            <w:bookmarkStart w:id="502" w:name="__Fieldmark__244_2042612453"/>
            <w:bookmarkEnd w:id="5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3" w:name="__Fieldmark__245_2042612453"/>
            <w:bookmarkStart w:id="504" w:name="__Fieldmark__245_2042612453"/>
            <w:bookmarkEnd w:id="5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41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5" w:name="__Fieldmark__246_2042612453"/>
            <w:bookmarkStart w:id="506" w:name="__Fieldmark__246_2042612453"/>
            <w:bookmarkEnd w:id="5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7" w:name="__Fieldmark__247_2042612453"/>
            <w:bookmarkStart w:id="508" w:name="__Fieldmark__247_2042612453"/>
            <w:bookmarkEnd w:id="5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чета/раздела счета депо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Тип депонента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195"/>
        <w:gridCol w:w="649"/>
        <w:gridCol w:w="416"/>
        <w:gridCol w:w="843"/>
        <w:gridCol w:w="417"/>
        <w:gridCol w:w="720"/>
        <w:gridCol w:w="36"/>
        <w:gridCol w:w="987"/>
        <w:gridCol w:w="957"/>
        <w:gridCol w:w="303"/>
        <w:gridCol w:w="21"/>
        <w:gridCol w:w="1131"/>
        <w:gridCol w:w="1188"/>
        <w:gridCol w:w="721"/>
      </w:tblGrid>
      <w:tr>
        <w:trPr>
          <w:cantSplit w:val="true"/>
        </w:trPr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06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счета / Распорядитель счета депо)</w:t>
            </w:r>
          </w:p>
        </w:tc>
        <w:tc>
          <w:tcPr>
            <w:tcW w:w="60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cantSplit w:val="true"/>
        </w:trPr>
        <w:tc>
          <w:tcPr>
            <w:tcW w:w="101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b/>
                <w:i/>
                <w:sz w:val="22"/>
              </w:rPr>
              <w:t xml:space="preserve">Реквизиты </w:t>
            </w:r>
            <w:r>
              <w:rPr>
                <w:b/>
                <w:i/>
                <w:sz w:val="24"/>
              </w:rPr>
              <w:t>отменяемого</w:t>
            </w:r>
            <w:r>
              <w:rPr>
                <w:b/>
                <w:i/>
                <w:sz w:val="22"/>
              </w:rPr>
              <w:t xml:space="preserve">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Тип операции по отменяемому поручению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9" w:name="__Fieldmark__248_2042612453"/>
            <w:bookmarkStart w:id="510" w:name="__Fieldmark__248_2042612453"/>
            <w:bookmarkEnd w:id="5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1" w:name="__Fieldmark__249_2042612453"/>
            <w:bookmarkStart w:id="512" w:name="__Fieldmark__249_2042612453"/>
            <w:bookmarkEnd w:id="5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3" w:name="__Fieldmark__250_2042612453"/>
            <w:bookmarkStart w:id="514" w:name="__Fieldmark__250_2042612453"/>
            <w:bookmarkEnd w:id="5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2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5" w:name="__Fieldmark__251_2042612453"/>
            <w:bookmarkStart w:id="516" w:name="__Fieldmark__251_2042612453"/>
            <w:bookmarkEnd w:id="5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7" w:name="__Fieldmark__252_2042612453"/>
            <w:bookmarkStart w:id="518" w:name="__Fieldmark__252_2042612453"/>
            <w:bookmarkEnd w:id="5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9" w:name="__Fieldmark__253_2042612453"/>
            <w:bookmarkStart w:id="520" w:name="__Fieldmark__253_2042612453"/>
            <w:bookmarkEnd w:id="5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255" w:hRule="atLeast"/>
          <w:cantSplit w:val="true"/>
        </w:trPr>
        <w:tc>
          <w:tcPr>
            <w:tcW w:w="2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1" w:name="__Fieldmark__254_2042612453"/>
            <w:bookmarkStart w:id="522" w:name="__Fieldmark__254_2042612453"/>
            <w:bookmarkEnd w:id="5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3" w:name="__Fieldmark__255_2042612453"/>
            <w:bookmarkStart w:id="524" w:name="__Fieldmark__255_2042612453"/>
            <w:bookmarkEnd w:id="5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ременение</w:t>
            </w:r>
          </w:p>
        </w:tc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5" w:name="__Fieldmark__256_2042612453"/>
            <w:bookmarkStart w:id="526" w:name="__Fieldmark__256_2042612453"/>
            <w:bookmarkEnd w:id="5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обре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2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7" w:name="__Fieldmark__257_2042612453"/>
            <w:bookmarkStart w:id="528" w:name="__Fieldmark__257_2042612453"/>
            <w:bookmarkEnd w:id="5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9" w:name="__Fieldmark__258_2042612453"/>
            <w:bookmarkStart w:id="530" w:name="__Fieldmark__258_2042612453"/>
            <w:bookmarkEnd w:id="53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1" w:name="__Fieldmark__259_2042612453"/>
            <w:bookmarkStart w:id="532" w:name="__Fieldmark__259_2042612453"/>
            <w:bookmarkEnd w:id="5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ручения</w:t>
            </w:r>
          </w:p>
        </w:tc>
        <w:tc>
          <w:tcPr>
            <w:tcW w:w="73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320" w:hRule="atLeast"/>
          <w:cantSplit w:val="true"/>
        </w:trPr>
        <w:tc>
          <w:tcPr>
            <w:tcW w:w="101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/ погаш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>ИТОГО (цифрами и прописью)</w:t>
            </w:r>
          </w:p>
        </w:tc>
        <w:tc>
          <w:tcPr>
            <w:tcW w:w="6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ключения сделки</w:t>
            </w:r>
          </w:p>
        </w:tc>
        <w:tc>
          <w:tcPr>
            <w:tcW w:w="2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сполнения поручения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269" w:hRule="atLeast"/>
        </w:trPr>
        <w:tc>
          <w:tcPr>
            <w:tcW w:w="77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ь депонента / уполномоченного представителя депонента</w:t>
            </w:r>
          </w:p>
        </w:tc>
      </w:tr>
      <w:tr>
        <w:trPr>
          <w:trHeight w:val="521" w:hRule="atLeast"/>
        </w:trPr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(ФИО, должность)</w:t>
            </w:r>
          </w:p>
        </w:tc>
      </w:tr>
      <w:tr>
        <w:trPr>
          <w:trHeight w:val="386" w:hRule="atLeast"/>
        </w:trPr>
        <w:tc>
          <w:tcPr>
            <w:tcW w:w="77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.П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27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ДЕПО № __________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НА ВЫДАЧУ ВЫПИСКИ/ОТЧЕТА ПО СЧЕТУ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 года</w:t>
      </w:r>
    </w:p>
    <w:p>
      <w:pPr>
        <w:pStyle w:val="Normal"/>
        <w:keepLines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600"/>
      </w:tblGrid>
      <w:tr>
        <w:trPr>
          <w:trHeight w:val="320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3" w:name="__Fieldmark__260_2042612453"/>
            <w:bookmarkStart w:id="534" w:name="__Fieldmark__260_2042612453"/>
            <w:bookmarkEnd w:id="5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5" w:name="__Fieldmark__261_2042612453"/>
            <w:bookmarkStart w:id="536" w:name="__Fieldmark__261_2042612453"/>
            <w:bookmarkEnd w:id="5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128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7" w:name="__Fieldmark__262_2042612453"/>
            <w:bookmarkStart w:id="538" w:name="__Fieldmark__262_2042612453"/>
            <w:bookmarkEnd w:id="5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9" w:name="__Fieldmark__263_2042612453"/>
            <w:bookmarkStart w:id="540" w:name="__Fieldmark__263_2042612453"/>
            <w:bookmarkEnd w:id="5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127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1" w:name="__Fieldmark__264_2042612453"/>
            <w:bookmarkStart w:id="542" w:name="__Fieldmark__264_2042612453"/>
            <w:bookmarkEnd w:id="54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3" w:name="__Fieldmark__265_2042612453"/>
            <w:bookmarkStart w:id="544" w:name="__Fieldmark__265_2042612453"/>
            <w:bookmarkEnd w:id="54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чета/раздела счета депо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Тип депонента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5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</w:t>
            </w:r>
          </w:p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 xml:space="preserve">(Попечитель/Оператор / Распорядитель счета депо) </w:t>
            </w:r>
          </w:p>
        </w:tc>
        <w:tc>
          <w:tcPr>
            <w:tcW w:w="5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25" w:hanging="0"/>
        <w:jc w:val="both"/>
        <w:rPr/>
      </w:pPr>
      <w:r>
        <w:rPr>
          <w:b/>
          <w:sz w:val="24"/>
          <w:u w:val="single"/>
        </w:rPr>
        <w:t>Прошу предоставить в соответствии с Условиями осуществления депозитарной деятельности ОАО «БАЛТИНВЕСТБАНК» следующие документы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54"/>
      </w:tblGrid>
      <w:tr>
        <w:trPr>
          <w:trHeight w:val="568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5" w:name="__Fieldmark__266_2042612453"/>
            <w:bookmarkStart w:id="546" w:name="__Fieldmark__266_2042612453"/>
            <w:bookmarkEnd w:id="546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Выписка </w:t>
            </w:r>
            <w:r>
              <w:rPr>
                <w:b/>
                <w:i/>
                <w:sz w:val="22"/>
              </w:rPr>
              <w:t>о состоянии счета депо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7" w:name="__Fieldmark__267_2042612453"/>
            <w:bookmarkStart w:id="548" w:name="__Fieldmark__267_2042612453"/>
            <w:bookmarkEnd w:id="54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на ___________________________________________</w:t>
            </w:r>
          </w:p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указать дату)</w:t>
            </w:r>
          </w:p>
        </w:tc>
      </w:tr>
      <w:tr>
        <w:trPr>
          <w:trHeight w:val="576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9" w:name="__Fieldmark__268_2042612453"/>
            <w:bookmarkStart w:id="550" w:name="__Fieldmark__268_2042612453"/>
            <w:bookmarkEnd w:id="550"/>
            <w:r>
              <w:rPr/>
            </w:r>
            <w:r>
              <w:rPr/>
              <w:fldChar w:fldCharType="end"/>
            </w:r>
            <w:r>
              <w:rPr>
                <w:sz w:val="22"/>
              </w:rPr>
              <w:t xml:space="preserve"> по ___________________________________________</w:t>
            </w:r>
          </w:p>
          <w:p>
            <w:pPr>
              <w:pStyle w:val="Normal"/>
              <w:keepLines/>
              <w:jc w:val="center"/>
              <w:rPr>
                <w:sz w:val="22"/>
              </w:rPr>
            </w:pPr>
            <w:r>
              <w:rPr>
                <w:sz w:val="16"/>
              </w:rPr>
              <w:t>(указать группу ценных бумаг)</w:t>
            </w:r>
          </w:p>
        </w:tc>
      </w:tr>
      <w:tr>
        <w:trPr>
          <w:trHeight w:val="544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1" w:name="__Fieldmark__269_2042612453"/>
            <w:bookmarkStart w:id="552" w:name="__Fieldmark__269_2042612453"/>
            <w:bookmarkEnd w:id="55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по всем ценным бумагам</w:t>
            </w:r>
          </w:p>
        </w:tc>
      </w:tr>
      <w:tr>
        <w:trPr>
          <w:trHeight w:val="564" w:hRule="atLeast"/>
          <w:cantSplit w:val="true"/>
        </w:trPr>
        <w:tc>
          <w:tcPr>
            <w:tcW w:w="37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3" w:name="__Fieldmark__270_2042612453"/>
            <w:bookmarkStart w:id="554" w:name="__Fieldmark__270_2042612453"/>
            <w:bookmarkEnd w:id="55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i/>
                <w:sz w:val="22"/>
              </w:rPr>
              <w:t>Отчет об операциях по  счету</w:t>
            </w:r>
          </w:p>
        </w:tc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5" w:name="__Fieldmark__271_2042612453"/>
            <w:bookmarkStart w:id="556" w:name="__Fieldmark__271_2042612453"/>
            <w:bookmarkEnd w:id="556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/>
              <w:t>с</w:t>
            </w:r>
            <w:r>
              <w:rPr>
                <w:sz w:val="22"/>
              </w:rPr>
              <w:t xml:space="preserve"> _________________по_________________________</w:t>
            </w:r>
          </w:p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указать период)</w:t>
            </w:r>
          </w:p>
        </w:tc>
      </w:tr>
      <w:tr>
        <w:trPr>
          <w:trHeight w:val="582" w:hRule="atLeast"/>
          <w:cantSplit w:val="true"/>
        </w:trPr>
        <w:tc>
          <w:tcPr>
            <w:tcW w:w="37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7" w:name="__Fieldmark__272_2042612453"/>
            <w:bookmarkStart w:id="558" w:name="__Fieldmark__272_2042612453"/>
            <w:bookmarkEnd w:id="558"/>
            <w:r>
              <w:rPr/>
            </w:r>
            <w:r>
              <w:rPr/>
              <w:fldChar w:fldCharType="end"/>
            </w:r>
            <w:r>
              <w:rPr>
                <w:sz w:val="22"/>
              </w:rPr>
              <w:t xml:space="preserve"> по ___________________________________________</w:t>
            </w:r>
          </w:p>
          <w:p>
            <w:pPr>
              <w:pStyle w:val="Normal"/>
              <w:keepLines/>
              <w:jc w:val="center"/>
              <w:rPr>
                <w:sz w:val="22"/>
              </w:rPr>
            </w:pPr>
            <w:r>
              <w:rPr>
                <w:sz w:val="16"/>
              </w:rPr>
              <w:t>(указать группу ценных бумаг)</w:t>
            </w:r>
          </w:p>
        </w:tc>
      </w:tr>
      <w:tr>
        <w:trPr>
          <w:trHeight w:val="536" w:hRule="atLeast"/>
          <w:cantSplit w:val="true"/>
        </w:trPr>
        <w:tc>
          <w:tcPr>
            <w:tcW w:w="37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9" w:name="__Fieldmark__273_2042612453"/>
            <w:bookmarkStart w:id="560" w:name="__Fieldmark__273_2042612453"/>
            <w:bookmarkEnd w:id="56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по всем ценным бумагам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269" w:hRule="atLeast"/>
        </w:trPr>
        <w:tc>
          <w:tcPr>
            <w:tcW w:w="77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ь депонента / уполномоченного представителя депонента</w:t>
            </w:r>
          </w:p>
        </w:tc>
      </w:tr>
      <w:tr>
        <w:trPr>
          <w:trHeight w:val="755" w:hRule="atLeast"/>
        </w:trPr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(ФИО, должность)</w:t>
            </w:r>
          </w:p>
        </w:tc>
      </w:tr>
      <w:tr>
        <w:trPr>
          <w:trHeight w:val="789" w:hRule="atLeast"/>
        </w:trPr>
        <w:tc>
          <w:tcPr>
            <w:tcW w:w="77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.П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28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 xml:space="preserve">СВОДНОЕ ПОРУЧЕНИЕ ДЕПО </w:t>
      </w:r>
    </w:p>
    <w:p>
      <w:pPr>
        <w:pStyle w:val="Normal"/>
        <w:keepLines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t>НА ЗАЧИСЛЕНИЕ / СПИСАНИЕ ЦЕННЫХ БУМАГ</w:t>
      </w:r>
    </w:p>
    <w:p>
      <w:pPr>
        <w:pStyle w:val="Normal"/>
        <w:keepLines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t>НА / СО СЧЕТА ДЕПО</w:t>
      </w:r>
    </w:p>
    <w:p>
      <w:pPr>
        <w:pStyle w:val="Normal"/>
        <w:keepLines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t>ПО РЕЗУЛЬТАТАМ БИРЖЕВЫХ ТОРГОВ НА ОРЦБ</w:t>
      </w:r>
    </w:p>
    <w:p>
      <w:pPr>
        <w:pStyle w:val="Normal"/>
        <w:keepLines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t>(для структурных подразделений Банка)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Дата биржевых торгов “______” _________________20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ценных бумаг ___________</w:t>
        <w:tab/>
        <w:tab/>
        <w:tab/>
        <w:tab/>
        <w:t>Торговая площадка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д счета депо Кли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Клиента </w:t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977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 сде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сдел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эмитен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ценной бумаг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ценной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, ш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 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269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</w:t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</w:t>
            </w:r>
          </w:p>
          <w:p>
            <w:pPr>
              <w:pStyle w:val="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Ф.И.О. депонента или его уполномоченного лица </w:t>
            </w:r>
          </w:p>
          <w:p>
            <w:pPr>
              <w:pStyle w:val="Normal"/>
              <w:keepLines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3794" w:type="dxa"/>
            <w:tcBorders/>
          </w:tcPr>
          <w:p>
            <w:pPr>
              <w:pStyle w:val="Normal"/>
              <w:keepLines/>
              <w:jc w:val="center"/>
              <w:rPr>
                <w:sz w:val="22"/>
              </w:rPr>
            </w:pPr>
            <w:r>
              <w:rPr>
                <w:i/>
                <w:sz w:val="16"/>
              </w:rPr>
              <w:t>Подпис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29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 xml:space="preserve">СВОДНОЕ ПОРУЧЕНИЕ ДЕПО </w:t>
      </w:r>
    </w:p>
    <w:p>
      <w:pPr>
        <w:pStyle w:val="Normal"/>
        <w:keepLines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t>НА ЗАЧИСЛЕНИЕ / СПИСАНИЕ ЦЕННЫХ БУМАГ</w:t>
      </w:r>
    </w:p>
    <w:p>
      <w:pPr>
        <w:pStyle w:val="Normal"/>
        <w:keepLines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t>НА / СО СЧЕТА ДЕПО</w:t>
      </w:r>
    </w:p>
    <w:p>
      <w:pPr>
        <w:pStyle w:val="Normal"/>
        <w:keepLines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t>ПО РЕЗУЛЬТАТАМ БИРЖЕВЫХ ТОРГОВ НА ОРЦБ</w:t>
      </w:r>
    </w:p>
    <w:p>
      <w:pPr>
        <w:pStyle w:val="Normal"/>
        <w:keepLines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t>(для Попечителей счетов депо)</w:t>
      </w:r>
    </w:p>
    <w:p>
      <w:pPr>
        <w:pStyle w:val="Normal"/>
        <w:keepLines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>Дата заполнения поручения</w:t>
        <w:tab/>
        <w:tab/>
        <w:tab/>
        <w:tab/>
        <w:tab/>
        <w:t>“______” _________________20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5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Попечителя счетов депо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между депозитарием и Попечителем счето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________ от “______” ____________________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329" w:firstLine="851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Прошу выполнить следующие операции по счетам депо Депонентов, являющихся клиентами указанного Попечителя, согласно результатам торгов в секции фондового рынка на 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t>(наименование торговой площадки)</w:t>
      </w:r>
    </w:p>
    <w:p>
      <w:pPr>
        <w:pStyle w:val="Pagenumber1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1"/>
        <w:gridCol w:w="1559"/>
        <w:gridCol w:w="1134"/>
        <w:gridCol w:w="1701"/>
        <w:gridCol w:w="1417"/>
        <w:gridCol w:w="786"/>
        <w:gridCol w:w="12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тор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тор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счета депо, наименование (ФИО) депон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п операции (купля/ прод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b/>
              </w:rPr>
              <w:t>Наименование эмитента и выпуска Ц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ЦБ (штук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, 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сделки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 Реестр сделок по торговой площадке.</w:t>
      </w:r>
    </w:p>
    <w:p>
      <w:pPr>
        <w:pStyle w:val="Normal"/>
        <w:rPr/>
      </w:pPr>
      <w:r>
        <w:rPr/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269" w:hRule="atLeast"/>
        </w:trPr>
        <w:tc>
          <w:tcPr>
            <w:tcW w:w="3794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 Попечителя</w:t>
            </w:r>
          </w:p>
        </w:tc>
      </w:tr>
      <w:tr>
        <w:trPr>
          <w:trHeight w:val="269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</w:t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</w:t>
            </w:r>
          </w:p>
          <w:p>
            <w:pPr>
              <w:pStyle w:val="2"/>
              <w:jc w:val="center"/>
              <w:rPr/>
            </w:pPr>
            <w:r>
              <w:rPr>
                <w:i/>
              </w:rPr>
              <w:t>Ф.И.О. Уполномоченного лица и реквизиты документа, дающие данные полномочия</w:t>
            </w:r>
          </w:p>
          <w:p>
            <w:pPr>
              <w:pStyle w:val="Normal"/>
              <w:keepLines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3794" w:type="dxa"/>
            <w:tcBorders/>
          </w:tcPr>
          <w:p>
            <w:pPr>
              <w:pStyle w:val="Normal"/>
              <w:keepLines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дпись</w:t>
            </w:r>
          </w:p>
          <w:p>
            <w:pPr>
              <w:pStyle w:val="Style12"/>
              <w:keepLines/>
              <w:rPr/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30</w:t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НА ВНЕСЕНИЕ ИЗМЕНЕНИЙ В АНКЕТУ 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(для юридических лиц)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rHeight w:val="36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/>
      </w:pPr>
      <w:r>
        <w:rPr/>
        <w:t>(Полное официальное наименование организации с указанием организационно-правовой формы, ИНН)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6662"/>
      </w:tblGrid>
      <w:tr>
        <w:trPr>
          <w:trHeight w:val="360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</w:t>
            </w:r>
          </w:p>
        </w:tc>
        <w:tc>
          <w:tcPr>
            <w:tcW w:w="8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его на основании 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рошу внести изменения в анкету счета депо №</w:t>
      </w:r>
    </w:p>
    <w:p>
      <w:pPr>
        <w:pStyle w:val="Normal"/>
        <w:keepLines/>
        <w:spacing w:before="0" w:after="60"/>
        <w:jc w:val="both"/>
        <w:rPr/>
      </w:pPr>
      <w:r>
        <w:rPr/>
        <w:t>Вид счета деп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37" w:hRule="atLeast"/>
        </w:trPr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1" w:name="__Fieldmark__274_2042612453"/>
            <w:bookmarkStart w:id="562" w:name="__Fieldmark__274_2042612453"/>
            <w:bookmarkEnd w:id="56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владель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3" w:name="__Fieldmark__275_2042612453"/>
            <w:bookmarkStart w:id="564" w:name="__Fieldmark__275_2042612453"/>
            <w:bookmarkEnd w:id="56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доверительного управляюще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5" w:name="__Fieldmark__276_2042612453"/>
            <w:bookmarkStart w:id="566" w:name="__Fieldmark__276_2042612453"/>
            <w:bookmarkEnd w:id="56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</w:t>
            </w:r>
            <w:r>
              <w:rPr>
                <w:sz w:val="24"/>
                <w:szCs w:val="24"/>
              </w:rPr>
              <w:t>счет депо владель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7" w:name="__Fieldmark__277_2042612453"/>
            <w:bookmarkStart w:id="568" w:name="__Fieldmark__277_2042612453"/>
            <w:bookmarkEnd w:id="56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доверительного управляюще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9" w:name="__Fieldmark__278_2042612453"/>
            <w:bookmarkStart w:id="570" w:name="__Fieldmark__278_2042612453"/>
            <w:bookmarkEnd w:id="5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номинального держател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lainTex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уюсь незамедлительно сообщать обо всех изменениях сведений, указанных в анкете Депонента.</w:t>
      </w:r>
    </w:p>
    <w:p>
      <w:pPr>
        <w:pStyle w:val="Normal"/>
        <w:keepLines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Normal"/>
        <w:keepLines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Подпись Депонента / уполномоченного представителя</w:t>
      </w:r>
    </w:p>
    <w:p>
      <w:pPr>
        <w:pStyle w:val="Normal"/>
        <w:keepLines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726"/>
        <w:gridCol w:w="2551"/>
        <w:gridCol w:w="709"/>
        <w:gridCol w:w="2552"/>
      </w:tblGrid>
      <w:tr>
        <w:trPr>
          <w:trHeight w:val="331" w:hRule="atLeast"/>
          <w:cantSplit w:val="true"/>
        </w:trPr>
        <w:tc>
          <w:tcPr>
            <w:tcW w:w="306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8" w:type="dxa"/>
            <w:tcBorders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72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ФИО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Lines/>
        <w:jc w:val="both"/>
        <w:rPr>
          <w:sz w:val="22"/>
        </w:rPr>
      </w:pPr>
      <w:r>
        <w:rPr>
          <w:sz w:val="22"/>
        </w:rPr>
        <w:t>М.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31</w:t>
      </w:r>
    </w:p>
    <w:p>
      <w:pPr>
        <w:pStyle w:val="Normal"/>
        <w:keepLines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НА ВНЕСЕНИЕ ИЗМЕНЕНИЙ В АНКЕТУ 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для физических лиц)</w:t>
      </w:r>
    </w:p>
    <w:p>
      <w:pPr>
        <w:pStyle w:val="Normal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73"/>
      </w:tblGrid>
      <w:tr>
        <w:trPr>
          <w:trHeight w:val="40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8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/>
      </w:pPr>
      <w:r>
        <w:rPr/>
        <w:t>(Фамилия, Имя, Отчество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26"/>
        <w:gridCol w:w="2472"/>
        <w:gridCol w:w="2232"/>
      </w:tblGrid>
      <w:tr>
        <w:trPr>
          <w:trHeight w:val="320" w:hRule="exact"/>
          <w:cantSplit w:val="true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шу внести изменения в анкету счета депо № </w:t>
      </w:r>
    </w:p>
    <w:p>
      <w:pPr>
        <w:pStyle w:val="Normal"/>
        <w:keepLines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0" w:after="60"/>
        <w:jc w:val="both"/>
        <w:rPr/>
      </w:pPr>
      <w:r>
        <w:rPr/>
        <w:t>Вид счета депо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904"/>
      </w:tblGrid>
      <w:tr>
        <w:trPr>
          <w:trHeight w:val="218" w:hRule="atLeast"/>
        </w:trPr>
        <w:tc>
          <w:tcPr>
            <w:tcW w:w="3744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71" w:name="__Fieldmark__279_2042612453"/>
            <w:bookmarkStart w:id="572" w:name="__Fieldmark__279_2042612453"/>
            <w:bookmarkEnd w:id="5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владельца</w:t>
            </w:r>
          </w:p>
        </w:tc>
        <w:tc>
          <w:tcPr>
            <w:tcW w:w="5904" w:type="dxa"/>
            <w:vMerge w:val="restart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73" w:name="__Fieldmark__280_2042612453"/>
            <w:bookmarkStart w:id="574" w:name="__Fieldmark__280_2042612453"/>
            <w:bookmarkEnd w:id="5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депозитный счет депо (</w:t>
            </w:r>
            <w:r>
              <w:rPr>
                <w:bCs/>
                <w:iCs/>
                <w:sz w:val="24"/>
                <w:szCs w:val="24"/>
                <w:lang w:eastAsia="en-US"/>
              </w:rPr>
              <w:t>депозит нотариус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17" w:hRule="atLeast"/>
        </w:trPr>
        <w:tc>
          <w:tcPr>
            <w:tcW w:w="3744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75" w:name="__Fieldmark__281_2042612453"/>
            <w:bookmarkStart w:id="576" w:name="__Fieldmark__281_2042612453"/>
            <w:bookmarkEnd w:id="5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владельца</w:t>
            </w:r>
          </w:p>
        </w:tc>
        <w:tc>
          <w:tcPr>
            <w:tcW w:w="5904" w:type="dxa"/>
            <w:vMerge w:val="continue"/>
            <w:tcBorders/>
          </w:tcPr>
          <w:p>
            <w:pPr>
              <w:pStyle w:val="Normal"/>
              <w:keepLines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уюсь незамедлительно сообщать обо всех изменениях сведений, указанных в анкете Депонента.</w:t>
      </w:r>
    </w:p>
    <w:p>
      <w:pPr>
        <w:pStyle w:val="Normal"/>
        <w:keepLines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2594"/>
      </w:tblGrid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i/>
              </w:rPr>
              <w:t>Подпись Депонента (уполномоченного лиц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ФИО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i/>
              </w:rPr>
              <w:t>Номер и наименование документа, дающего данные полномочия.</w:t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i/>
              </w:rPr>
              <w:t>(заполняется в случае действия уполномоченного лица по доверенности)</w:t>
            </w:r>
          </w:p>
        </w:tc>
        <w:tc>
          <w:tcPr>
            <w:tcW w:w="5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ЗАЛОГОДЕРЖАТЕЛЯ – юридического лица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74"/>
        <w:gridCol w:w="373"/>
        <w:gridCol w:w="61"/>
        <w:gridCol w:w="305"/>
        <w:gridCol w:w="376"/>
        <w:gridCol w:w="380"/>
        <w:gridCol w:w="127"/>
        <w:gridCol w:w="265"/>
        <w:gridCol w:w="108"/>
        <w:gridCol w:w="91"/>
        <w:gridCol w:w="182"/>
        <w:gridCol w:w="101"/>
        <w:gridCol w:w="88"/>
        <w:gridCol w:w="204"/>
        <w:gridCol w:w="81"/>
        <w:gridCol w:w="46"/>
        <w:gridCol w:w="260"/>
        <w:gridCol w:w="68"/>
        <w:gridCol w:w="324"/>
        <w:gridCol w:w="49"/>
        <w:gridCol w:w="278"/>
        <w:gridCol w:w="59"/>
        <w:gridCol w:w="37"/>
        <w:gridCol w:w="352"/>
        <w:gridCol w:w="22"/>
        <w:gridCol w:w="374"/>
        <w:gridCol w:w="81"/>
        <w:gridCol w:w="268"/>
        <w:gridCol w:w="24"/>
        <w:gridCol w:w="376"/>
        <w:gridCol w:w="75"/>
        <w:gridCol w:w="218"/>
        <w:gridCol w:w="80"/>
        <w:gridCol w:w="261"/>
        <w:gridCol w:w="113"/>
        <w:gridCol w:w="229"/>
        <w:gridCol w:w="144"/>
        <w:gridCol w:w="214"/>
        <w:gridCol w:w="39"/>
        <w:gridCol w:w="121"/>
        <w:gridCol w:w="182"/>
        <w:gridCol w:w="68"/>
        <w:gridCol w:w="123"/>
        <w:gridCol w:w="151"/>
        <w:gridCol w:w="223"/>
        <w:gridCol w:w="119"/>
        <w:gridCol w:w="255"/>
        <w:gridCol w:w="92"/>
        <w:gridCol w:w="282"/>
        <w:gridCol w:w="62"/>
        <w:gridCol w:w="311"/>
        <w:gridCol w:w="31"/>
        <w:gridCol w:w="347"/>
      </w:tblGrid>
      <w:tr>
        <w:trPr/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0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0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1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77" w:name="__Fieldmark__282_2042612453"/>
            <w:bookmarkStart w:id="578" w:name="__Fieldmark__282_2042612453"/>
            <w:bookmarkEnd w:id="5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оссия</w:t>
            </w:r>
          </w:p>
        </w:tc>
        <w:tc>
          <w:tcPr>
            <w:tcW w:w="2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79" w:name="__Fieldmark__283_2042612453"/>
            <w:bookmarkStart w:id="580" w:name="__Fieldmark__283_2042612453"/>
            <w:bookmarkEnd w:id="5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ая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для резидентов, зарегистрированных до 1 июля 2002 г., и для нерезидентов</w:t>
            </w:r>
          </w:p>
        </w:tc>
      </w:tr>
      <w:tr>
        <w:trPr/>
        <w:tc>
          <w:tcPr>
            <w:tcW w:w="36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4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3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4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дином государственном реестре юридических лиц (кроме нерезидентов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ГР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присвоения</w:t>
            </w:r>
          </w:p>
        </w:tc>
        <w:tc>
          <w:tcPr>
            <w:tcW w:w="24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4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Юридический адрес</w:t>
            </w:r>
          </w:p>
        </w:tc>
        <w:tc>
          <w:tcPr>
            <w:tcW w:w="760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0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1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ПП</w:t>
            </w:r>
          </w:p>
        </w:tc>
        <w:tc>
          <w:tcPr>
            <w:tcW w:w="1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5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2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47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банка</w:t>
            </w:r>
          </w:p>
        </w:tc>
        <w:tc>
          <w:tcPr>
            <w:tcW w:w="29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1" w:name="__Fieldmark__284_2042612453"/>
            <w:bookmarkStart w:id="582" w:name="__Fieldmark__284_2042612453"/>
            <w:bookmarkEnd w:id="5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7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3" w:name="__Fieldmark__285_2042612453"/>
            <w:bookmarkStart w:id="584" w:name="__Fieldmark__285_2042612453"/>
            <w:bookmarkEnd w:id="5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5" w:name="__Fieldmark__286_2042612453"/>
            <w:bookmarkStart w:id="586" w:name="__Fieldmark__286_2042612453"/>
            <w:bookmarkEnd w:id="5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7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7" w:name="__Fieldmark__287_2042612453"/>
            <w:bookmarkStart w:id="588" w:name="__Fieldmark__287_2042612453"/>
            <w:bookmarkEnd w:id="5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/>
        <w:tc>
          <w:tcPr>
            <w:tcW w:w="28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9" w:name="__Fieldmark__288_2042612453"/>
            <w:bookmarkStart w:id="590" w:name="__Fieldmark__288_2042612453"/>
            <w:bookmarkEnd w:id="5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7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1" w:name="__Fieldmark__289_2042612453"/>
            <w:bookmarkStart w:id="592" w:name="__Fieldmark__289_2042612453"/>
            <w:bookmarkEnd w:id="5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3" w:name="__Fieldmark__290_2042612453"/>
            <w:bookmarkStart w:id="594" w:name="__Fieldmark__290_2042612453"/>
            <w:bookmarkEnd w:id="5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7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5" w:name="__Fieldmark__291_2042612453"/>
            <w:bookmarkStart w:id="596" w:name="__Fieldmark__291_2042612453"/>
            <w:bookmarkEnd w:id="5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>
          <w:trHeight w:val="183" w:hRule="atLeast"/>
        </w:trPr>
        <w:tc>
          <w:tcPr>
            <w:tcW w:w="10308" w:type="dxa"/>
            <w:gridSpan w:val="5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62" w:hRule="atLeast"/>
        </w:trPr>
        <w:tc>
          <w:tcPr>
            <w:tcW w:w="2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13" w:type="dxa"/>
            <w:gridSpan w:val="45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ующий(ая) на основании ________________________, подтверждаю сведения, содержащиеся в анкете депонент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3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ЗАЛОГОДЕРЖАТЕЛЯ – физ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373"/>
        <w:gridCol w:w="91"/>
        <w:gridCol w:w="283"/>
        <w:gridCol w:w="88"/>
        <w:gridCol w:w="285"/>
        <w:gridCol w:w="256"/>
        <w:gridCol w:w="118"/>
        <w:gridCol w:w="373"/>
        <w:gridCol w:w="278"/>
        <w:gridCol w:w="59"/>
        <w:gridCol w:w="37"/>
        <w:gridCol w:w="75"/>
        <w:gridCol w:w="299"/>
        <w:gridCol w:w="374"/>
        <w:gridCol w:w="81"/>
        <w:gridCol w:w="146"/>
        <w:gridCol w:w="146"/>
        <w:gridCol w:w="114"/>
        <w:gridCol w:w="100"/>
        <w:gridCol w:w="160"/>
        <w:gridCol w:w="77"/>
        <w:gridCol w:w="218"/>
        <w:gridCol w:w="78"/>
        <w:gridCol w:w="263"/>
        <w:gridCol w:w="111"/>
        <w:gridCol w:w="231"/>
        <w:gridCol w:w="142"/>
        <w:gridCol w:w="216"/>
        <w:gridCol w:w="39"/>
        <w:gridCol w:w="119"/>
        <w:gridCol w:w="184"/>
        <w:gridCol w:w="68"/>
        <w:gridCol w:w="121"/>
        <w:gridCol w:w="153"/>
        <w:gridCol w:w="221"/>
        <w:gridCol w:w="121"/>
        <w:gridCol w:w="253"/>
        <w:gridCol w:w="94"/>
        <w:gridCol w:w="280"/>
        <w:gridCol w:w="64"/>
        <w:gridCol w:w="309"/>
        <w:gridCol w:w="33"/>
        <w:gridCol w:w="360"/>
      </w:tblGrid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4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4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3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4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4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латы доходов по ценным бумагам</w:t>
            </w:r>
          </w:p>
        </w:tc>
        <w:tc>
          <w:tcPr>
            <w:tcW w:w="34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7" w:name="__Fieldmark__292_2042612453"/>
            <w:bookmarkStart w:id="598" w:name="__Fieldmark__292_2042612453"/>
            <w:bookmarkEnd w:id="5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аличными через кассу</w:t>
            </w:r>
          </w:p>
        </w:tc>
        <w:tc>
          <w:tcPr>
            <w:tcW w:w="40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9" w:name="__Fieldmark__293_2042612453"/>
            <w:bookmarkStart w:id="600" w:name="__Fieldmark__293_2042612453"/>
            <w:bookmarkEnd w:id="6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им переводом</w:t>
            </w:r>
          </w:p>
        </w:tc>
      </w:tr>
      <w:tr>
        <w:trPr/>
        <w:tc>
          <w:tcPr>
            <w:tcW w:w="1032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49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счет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банка</w:t>
            </w:r>
          </w:p>
        </w:tc>
        <w:tc>
          <w:tcPr>
            <w:tcW w:w="30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3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1" w:name="__Fieldmark__294_2042612453"/>
            <w:bookmarkStart w:id="602" w:name="__Fieldmark__294_2042612453"/>
            <w:bookmarkEnd w:id="6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3" w:name="__Fieldmark__295_2042612453"/>
            <w:bookmarkStart w:id="604" w:name="__Fieldmark__295_2042612453"/>
            <w:bookmarkEnd w:id="6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5" w:name="__Fieldmark__296_2042612453"/>
            <w:bookmarkStart w:id="606" w:name="__Fieldmark__296_2042612453"/>
            <w:bookmarkEnd w:id="6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7" w:name="__Fieldmark__297_2042612453"/>
            <w:bookmarkStart w:id="608" w:name="__Fieldmark__297_2042612453"/>
            <w:bookmarkEnd w:id="6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чно или через уполномоченного представителя</w:t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9" w:name="__Fieldmark__298_2042612453"/>
            <w:bookmarkStart w:id="610" w:name="__Fieldmark__298_2042612453"/>
            <w:bookmarkEnd w:id="6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1" w:name="__Fieldmark__299_2042612453"/>
            <w:bookmarkStart w:id="612" w:name="__Fieldmark__299_2042612453"/>
            <w:bookmarkEnd w:id="6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3" w:name="__Fieldmark__300_2042612453"/>
            <w:bookmarkStart w:id="614" w:name="__Fieldmark__300_2042612453"/>
            <w:bookmarkEnd w:id="6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5" w:name="__Fieldmark__301_2042612453"/>
            <w:bookmarkStart w:id="616" w:name="__Fieldmark__301_2042612453"/>
            <w:bookmarkEnd w:id="6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/>
        <w:tc>
          <w:tcPr>
            <w:tcW w:w="10323" w:type="dxa"/>
            <w:gridSpan w:val="4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4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ец подписи физического лица</w:t>
            </w:r>
          </w:p>
        </w:tc>
        <w:tc>
          <w:tcPr>
            <w:tcW w:w="611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3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34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АНКЕТА ДЕПОНЕНТА - НОТАРИУСА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373"/>
        <w:gridCol w:w="91"/>
        <w:gridCol w:w="283"/>
        <w:gridCol w:w="88"/>
        <w:gridCol w:w="285"/>
        <w:gridCol w:w="374"/>
        <w:gridCol w:w="373"/>
        <w:gridCol w:w="256"/>
        <w:gridCol w:w="22"/>
        <w:gridCol w:w="59"/>
        <w:gridCol w:w="37"/>
        <w:gridCol w:w="75"/>
        <w:gridCol w:w="180"/>
        <w:gridCol w:w="119"/>
        <w:gridCol w:w="374"/>
        <w:gridCol w:w="81"/>
        <w:gridCol w:w="292"/>
        <w:gridCol w:w="374"/>
        <w:gridCol w:w="77"/>
        <w:gridCol w:w="218"/>
        <w:gridCol w:w="78"/>
        <w:gridCol w:w="263"/>
        <w:gridCol w:w="111"/>
        <w:gridCol w:w="113"/>
        <w:gridCol w:w="118"/>
        <w:gridCol w:w="133"/>
        <w:gridCol w:w="9"/>
        <w:gridCol w:w="216"/>
        <w:gridCol w:w="39"/>
        <w:gridCol w:w="119"/>
        <w:gridCol w:w="184"/>
        <w:gridCol w:w="189"/>
        <w:gridCol w:w="153"/>
        <w:gridCol w:w="221"/>
        <w:gridCol w:w="121"/>
        <w:gridCol w:w="253"/>
        <w:gridCol w:w="94"/>
        <w:gridCol w:w="280"/>
        <w:gridCol w:w="64"/>
        <w:gridCol w:w="309"/>
        <w:gridCol w:w="33"/>
        <w:gridCol w:w="360"/>
      </w:tblGrid>
      <w:tr>
        <w:trPr/>
        <w:tc>
          <w:tcPr>
            <w:tcW w:w="49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Номер счета депо</w:t>
            </w:r>
          </w:p>
        </w:tc>
        <w:tc>
          <w:tcPr>
            <w:tcW w:w="53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операции</w:t>
            </w:r>
          </w:p>
        </w:tc>
      </w:tr>
      <w:tr>
        <w:trPr>
          <w:trHeight w:val="262" w:hRule="atLeast"/>
        </w:trPr>
        <w:tc>
          <w:tcPr>
            <w:tcW w:w="49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7" w:name="__Fieldmark__302_2042612453"/>
            <w:bookmarkStart w:id="618" w:name="__Fieldmark__302_2042612453"/>
            <w:bookmarkEnd w:id="6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ткрытие счета</w:t>
            </w:r>
          </w:p>
        </w:tc>
        <w:tc>
          <w:tcPr>
            <w:tcW w:w="28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9" w:name="__Fieldmark__303_2042612453"/>
            <w:bookmarkStart w:id="620" w:name="__Fieldmark__303_2042612453"/>
            <w:bookmarkEnd w:id="6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несение изменений</w:t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чета депо</w:t>
            </w:r>
          </w:p>
        </w:tc>
        <w:tc>
          <w:tcPr>
            <w:tcW w:w="76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 нотариуса</w:t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4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4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323" w:type="dxa"/>
            <w:gridSpan w:val="4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7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4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 дата выдачи лиценз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органа, выдавшего лицензию</w:t>
            </w:r>
          </w:p>
        </w:tc>
        <w:tc>
          <w:tcPr>
            <w:tcW w:w="53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49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счет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банка</w:t>
            </w:r>
          </w:p>
        </w:tc>
        <w:tc>
          <w:tcPr>
            <w:tcW w:w="30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3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1" w:name="__Fieldmark__304_2042612453"/>
            <w:bookmarkStart w:id="622" w:name="__Fieldmark__304_2042612453"/>
            <w:bookmarkEnd w:id="6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3" w:name="__Fieldmark__305_2042612453"/>
            <w:bookmarkStart w:id="624" w:name="__Fieldmark__305_2042612453"/>
            <w:bookmarkEnd w:id="6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5" w:name="__Fieldmark__306_2042612453"/>
            <w:bookmarkStart w:id="626" w:name="__Fieldmark__306_2042612453"/>
            <w:bookmarkEnd w:id="6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7" w:name="__Fieldmark__307_2042612453"/>
            <w:bookmarkStart w:id="628" w:name="__Fieldmark__307_2042612453"/>
            <w:bookmarkEnd w:id="6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чно или через уполномоченного представителя</w:t>
            </w:r>
          </w:p>
        </w:tc>
      </w:tr>
      <w:tr>
        <w:trPr/>
        <w:tc>
          <w:tcPr>
            <w:tcW w:w="5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уведомлений о корпоративных действиях и счетов из депозитария</w:t>
            </w:r>
          </w:p>
        </w:tc>
        <w:tc>
          <w:tcPr>
            <w:tcW w:w="2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9" w:name="__Fieldmark__308_2042612453"/>
            <w:bookmarkStart w:id="630" w:name="__Fieldmark__308_2042612453"/>
            <w:bookmarkEnd w:id="63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2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1" w:name="__Fieldmark__309_2042612453"/>
            <w:bookmarkStart w:id="632" w:name="__Fieldmark__309_2042612453"/>
            <w:bookmarkEnd w:id="6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Электронная почта</w:t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получения иных документов из депозитария</w:t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3" w:name="__Fieldmark__310_2042612453"/>
            <w:bookmarkStart w:id="634" w:name="__Fieldmark__310_2042612453"/>
            <w:bookmarkEnd w:id="6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5" w:name="__Fieldmark__311_2042612453"/>
            <w:bookmarkStart w:id="636" w:name="__Fieldmark__311_2042612453"/>
            <w:bookmarkEnd w:id="6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7" w:name="__Fieldmark__312_2042612453"/>
            <w:bookmarkStart w:id="638" w:name="__Fieldmark__312_2042612453"/>
            <w:bookmarkEnd w:id="6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9" w:name="__Fieldmark__313_2042612453"/>
            <w:bookmarkStart w:id="640" w:name="__Fieldmark__313_2042612453"/>
            <w:bookmarkEnd w:id="6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/>
        <w:tc>
          <w:tcPr>
            <w:tcW w:w="10323" w:type="dxa"/>
            <w:gridSpan w:val="4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Образец подписи физического лица</w:t>
            </w:r>
          </w:p>
        </w:tc>
        <w:tc>
          <w:tcPr>
            <w:tcW w:w="49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зец печати нотариуса</w:t>
            </w:r>
          </w:p>
        </w:tc>
      </w:tr>
      <w:tr>
        <w:trPr>
          <w:trHeight w:val="1924" w:hRule="atLeast"/>
        </w:trPr>
        <w:tc>
          <w:tcPr>
            <w:tcW w:w="5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49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  <w:t>Заполняется сотрудником Депозитария ОАО «БАЛТИНВЕСТБАНК»</w:t>
    </w:r>
  </w:p>
  <w:tbl>
    <w:tblPr>
      <w:tblW w:w="10260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1569"/>
      <w:gridCol w:w="1671"/>
      <w:gridCol w:w="899"/>
      <w:gridCol w:w="439"/>
      <w:gridCol w:w="1902"/>
      <w:gridCol w:w="1800"/>
    </w:tblGrid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Дата приема поручения 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ремя приема поручения</w:t>
          </w:r>
        </w:p>
      </w:tc>
      <w:tc>
        <w:tcPr>
          <w:tcW w:w="1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ходящий номер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611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сотрудника Депозитария, принявшего поручение</w:t>
          </w:r>
        </w:p>
      </w:tc>
      <w:tc>
        <w:tcPr>
          <w:tcW w:w="23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Дата исполнения поручения / отказа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5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исполнителя операции</w:t>
          </w:r>
        </w:p>
      </w:tc>
      <w:tc>
        <w:tcPr>
          <w:tcW w:w="23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  <w:t>Заполняется сотрудником Депозитария ОАО «БАЛТИНВЕСТБАНК»</w:t>
    </w:r>
  </w:p>
  <w:tbl>
    <w:tblPr>
      <w:tblW w:w="10260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1569"/>
      <w:gridCol w:w="1671"/>
      <w:gridCol w:w="899"/>
      <w:gridCol w:w="439"/>
      <w:gridCol w:w="1902"/>
      <w:gridCol w:w="1800"/>
    </w:tblGrid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Дата приема поручения 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ремя приема поручения</w:t>
          </w:r>
        </w:p>
      </w:tc>
      <w:tc>
        <w:tcPr>
          <w:tcW w:w="1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ходящий номер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611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сотрудника Депозитария, принявшего поручение</w:t>
          </w:r>
        </w:p>
      </w:tc>
      <w:tc>
        <w:tcPr>
          <w:tcW w:w="23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Дата исполнения поручения / отказа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5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исполнителя операции</w:t>
          </w:r>
        </w:p>
      </w:tc>
      <w:tc>
        <w:tcPr>
          <w:tcW w:w="23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  <w:t>Заполняется сотрудником Депозитария ОАО «БАЛТИНВЕСТБАНК»</w:t>
    </w:r>
  </w:p>
  <w:tbl>
    <w:tblPr>
      <w:tblW w:w="10260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1569"/>
      <w:gridCol w:w="1671"/>
      <w:gridCol w:w="899"/>
      <w:gridCol w:w="439"/>
      <w:gridCol w:w="1902"/>
      <w:gridCol w:w="1800"/>
    </w:tblGrid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Дата приема поручения 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ремя приема поручения</w:t>
          </w:r>
        </w:p>
      </w:tc>
      <w:tc>
        <w:tcPr>
          <w:tcW w:w="1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ходящий номер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611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сотрудника Депозитария, принявшего поручение</w:t>
          </w:r>
        </w:p>
      </w:tc>
      <w:tc>
        <w:tcPr>
          <w:tcW w:w="23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Дата исполнения поручения / отказа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5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исполнителя операции</w:t>
          </w:r>
        </w:p>
      </w:tc>
      <w:tc>
        <w:tcPr>
          <w:tcW w:w="23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  <w:t>Заполняется сотрудником Депозитария ОАО «БАЛТИНВЕСТБАНК»</w:t>
    </w:r>
  </w:p>
  <w:tbl>
    <w:tblPr>
      <w:tblW w:w="1008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6"/>
      <w:gridCol w:w="1632"/>
      <w:gridCol w:w="1491"/>
      <w:gridCol w:w="997"/>
      <w:gridCol w:w="439"/>
      <w:gridCol w:w="1499"/>
      <w:gridCol w:w="1946"/>
    </w:tblGrid>
    <w:tr>
      <w:trPr/>
      <w:tc>
        <w:tcPr>
          <w:tcW w:w="2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Дата приема поручения 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4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ремя приема поручения</w:t>
          </w:r>
        </w:p>
      </w:tc>
      <w:tc>
        <w:tcPr>
          <w:tcW w:w="143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4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ходящий номер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619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сотрудника Депозитария, принявшего поручение</w:t>
          </w:r>
        </w:p>
      </w:tc>
      <w:tc>
        <w:tcPr>
          <w:tcW w:w="19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Дата исполнения поручения / отказа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4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исполнителя операции</w:t>
          </w:r>
        </w:p>
      </w:tc>
      <w:tc>
        <w:tcPr>
          <w:tcW w:w="19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епозитарий ОАО «БАЛТИНВЕСТБАНК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епозитарий ОАО «БАЛТИНВЕСТБАНК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епозитарий ОАО «БАЛТИНВЕСТБАНК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епозитарий ОАО «БАЛТИНВЕСТБАНК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i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keepLines/>
      <w:jc w:val="both"/>
    </w:pPr>
    <w:rPr>
      <w:sz w:val="16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Style11">
    <w:name w:val="Îñíîâíîé òåêñò"/>
    <w:basedOn w:val="Normal"/>
    <w:qFormat/>
    <w:pPr>
      <w:spacing w:before="60" w:after="60"/>
      <w:jc w:val="both"/>
    </w:pPr>
    <w:rPr/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agenumber1">
    <w:name w:val="page number"/>
    <w:basedOn w:val="Style12"/>
    <w:next w:val="Style12"/>
    <w:qFormat/>
    <w:pPr/>
    <w:rPr>
      <w:sz w:val="20"/>
      <w:lang w:val="en-US"/>
    </w:rPr>
  </w:style>
  <w:style w:type="paragraph" w:styleId="Iniiaiieoaeno2">
    <w:name w:val="Iniiaiie oaeno 2"/>
    <w:basedOn w:val="Normal"/>
    <w:qFormat/>
    <w:pPr>
      <w:spacing w:before="60" w:after="0"/>
      <w:jc w:val="both"/>
    </w:pPr>
    <w:rPr>
      <w:sz w:val="22"/>
      <w:lang w:val="en-US"/>
    </w:rPr>
  </w:style>
  <w:style w:type="paragraph" w:styleId="Style13">
    <w:name w:val="Íèæ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Iauiue">
    <w:name w:val="Iau?iue"/>
    <w:qFormat/>
    <w:pPr>
      <w:widowControl/>
      <w:bidi w:val="0"/>
    </w:pPr>
    <w:rPr>
      <w:rFonts w:ascii="Peterburg;Courier New" w:hAnsi="Peterburg;Courier New" w:eastAsia="Times New Roman" w:cs="Peterburg;Courier New"/>
      <w:color w:val="auto"/>
      <w:sz w:val="20"/>
      <w:szCs w:val="20"/>
      <w:lang w:val="en-GB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30:00Z</dcterms:created>
  <dc:creator>user</dc:creator>
  <dc:description/>
  <cp:keywords/>
  <dc:language>en-US</dc:language>
  <cp:lastModifiedBy>admin</cp:lastModifiedBy>
  <cp:lastPrinted>2013-12-17T09:46:00Z</cp:lastPrinted>
  <dcterms:modified xsi:type="dcterms:W3CDTF">2013-12-17T05:46:00Z</dcterms:modified>
  <cp:revision>39</cp:revision>
  <dc:subject/>
  <dc:title>ПОРУЧЕНИЕ НА ОТКРЫТИЕ СЧЕТА ДЕПО</dc:title>
</cp:coreProperties>
</file>