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10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совмещением ПАО «БАЛТИНВЕСТБАНК» различных видов профессиональной деятельности, а также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1. ПАО «БАЛТИНВЕСТБАНК» (далее – «Банк»)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, депозитарную и деятельность по управлению ценными бумагам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2. 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Банка вследствие: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возникновения конфликта интересов, а именно, нарушения принципа приоритетности интересов Клиента Банк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/или ненадлежащего использования инсайдерской информации, полученной  в связи с осуществлением профессиональ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/>
      </w:pPr>
      <w:r>
        <w:rPr>
          <w:sz w:val="20"/>
          <w:lang w:eastAsia="en-US"/>
        </w:rPr>
        <w:t>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обеспечения (ненадлежащего обеспечения) прав по ценным бумагам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своевременного (ненадлежащего исполнения) сделок при совмещении брокерской и депозитар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достаточно полного раскрытия информациив связи с осуществлением профессиональной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3. При совмещении профессиональной деятельности с деятельность юкредитной организации, возникает риск нанесения ущерба Клиенту Банка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4. 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Я,__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совмещением Банком  различных видов профессиональной деятельности,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4:00Z</dcterms:created>
  <dc:creator>strogaas</dc:creator>
  <dc:description/>
  <dc:language>en-US</dc:language>
  <cp:lastModifiedBy>testovtp</cp:lastModifiedBy>
  <dcterms:modified xsi:type="dcterms:W3CDTF">2019-04-18T13:54:00Z</dcterms:modified>
  <cp:revision>2</cp:revision>
  <dc:subject/>
  <dc:title/>
</cp:coreProperties>
</file>