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90" w:firstLine="56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ложение № 11</w:t>
      </w:r>
    </w:p>
    <w:p>
      <w:pPr>
        <w:pStyle w:val="TextBody"/>
        <w:ind w:left="4390" w:firstLine="56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К Договору о брокерском  обслуживании </w:t>
      </w:r>
    </w:p>
    <w:p>
      <w:pPr>
        <w:pStyle w:val="TextBody"/>
        <w:ind w:left="4390" w:firstLine="56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на рынке ценных бумаг № _____</w:t>
      </w:r>
    </w:p>
    <w:p>
      <w:pPr>
        <w:pStyle w:val="TextBody"/>
        <w:ind w:left="4390" w:firstLine="56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от  " ___ " _________ 20_г.  </w:t>
      </w:r>
    </w:p>
    <w:p>
      <w:pPr>
        <w:pStyle w:val="Default"/>
        <w:jc w:val="both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</w:p>
    <w:tbl>
      <w:tblPr>
        <w:tblW w:w="6987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0"/>
        <w:gridCol w:w="1099"/>
        <w:gridCol w:w="1233"/>
        <w:gridCol w:w="2466"/>
        <w:gridCol w:w="411"/>
      </w:tblGrid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/>
            <w:vAlign w:val="bottom"/>
          </w:tcPr>
          <w:p>
            <w:pPr>
              <w:pStyle w:val="TextBody"/>
              <w:ind w:left="142" w:hanging="25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 ПАО «БАЛТИНВЕСТБАНК»</w:t>
            </w:r>
          </w:p>
        </w:tc>
      </w:tr>
      <w:tr>
        <w:trPr>
          <w:trHeight w:val="57" w:hRule="atLeast"/>
          <w:cantSplit w:val="true"/>
        </w:trPr>
        <w:tc>
          <w:tcPr>
            <w:tcW w:w="65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firstLine="567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ind w:left="142" w:firstLine="7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vertAlign w:val="superscript"/>
              </w:rPr>
              <w:t>(Фамилия Имя Отчество Клиента / Законного представителя полностью)</w:t>
            </w:r>
          </w:p>
        </w:tc>
      </w:tr>
      <w:tr>
        <w:trPr>
          <w:trHeight w:val="57" w:hRule="atLeast"/>
          <w:cantSplit w:val="true"/>
        </w:trPr>
        <w:tc>
          <w:tcPr>
            <w:tcW w:w="17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Место жительства: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firstLine="567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окумент, удостоверяющий личность:</w:t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ерия: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мер:</w:t>
            </w:r>
          </w:p>
        </w:tc>
        <w:tc>
          <w:tcPr>
            <w:tcW w:w="28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гда выдан: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firstLine="56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ind w:left="142" w:firstLine="56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ем выдан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firstLine="56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877" w:type="dxa"/>
            <w:gridSpan w:val="3"/>
            <w:tcBorders/>
            <w:vAlign w:val="bottom"/>
          </w:tcPr>
          <w:p>
            <w:pPr>
              <w:pStyle w:val="TextBody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д подразделения (при наличии):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142" w:firstLine="56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firstLine="56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Heading1"/>
        <w:spacing w:before="74" w:after="0"/>
        <w:ind w:left="6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74" w:after="0"/>
        <w:ind w:left="6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74" w:after="0"/>
        <w:ind w:left="6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74" w:after="0"/>
        <w:ind w:left="687" w:hanging="0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Уведомление о порядке учета имущества, предоставленного в качестве обеспечения обязательств,  допущенных к клирингу, и обязательств, возникших из договоров, заключенных участником клиринга за счет Клиента</w:t>
      </w:r>
    </w:p>
    <w:p>
      <w:pPr>
        <w:pStyle w:val="TextBody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 xml:space="preserve">В соответствии с пунктом 3.1 статьи 11 Федерального закона от 07.02.2011 № 7-ФЗ «О клиринге и клиринговой деятельности» Банк уведомляет Клиентов о наличии у Клиента права требовать от Банка ведения отдельного учета имущества, предоставленного Клиентом в качестве обеспечения обязательств, допущенных к клирингу, и обязательств, возникших из договоров, заключенных участником клиринга за счет Клиен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</w:t>
        <w:tab/>
        <w:t xml:space="preserve">Имущество Клиента, предоставленное в качестве обеспечения обязательств, допущенных к клирингу, и обязательств, возникших из договоров, заключенных Банком за счет Клиента, учитывается совместно с имуществом и обязательствами других Клиентов Банка, за исключением случаев, указанных в пункте 3 настоящего Уведомл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 xml:space="preserve">Банк открывает отдельный специальный торговый счет и ведет отдельный учет имущества Клиента в случаях, если такое требование установлено применимым законодательством, а также по требованию Клиента. Для исполнения требований Клиента ему необходимо направить в Банк заявление в свободной форме с требованием ведения отдельного учета имущества Клиента, предоставляемого в качестве обеспечения исполнения обязательств, допущенных к клирингу, и обязательств Банка как участника клиринга, возникших из договоров, заключенных за счет Клиен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</w:t>
        <w:tab/>
        <w:t xml:space="preserve">В случае получения Банком от Клиента требования об обеспечении ведения отдельного учета имущества и обязательств, Банк уведомляет Клиента о расходах Банка, возникающих с открытием и ведением отдельного специального торгового счета участника клиринга для осуществления операций с денежными средствами Клиента, в связи с осуществлением по его требованию отдельного учета имущества и обязательств. Данные расходы подлежат возмещению за счет средств Клиен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  <w:tab/>
        <w:t>Банк уведомляет Клиентов о рисках, связанных с отсутствием отдельного учета его имущества, предоставленного в качестве обеспечения, и обязательств участника клиринга, возникших из договоров, заключенных за счет этого Клиента. Отсутствие соответствующего отдельного учета имущества может привести к недостатку ликвидности. В случае наступления такого риска Банк не сможет исполнить поручения Клиентов, если сумма средств или размер имущества, необходимых для исполнения поручения Клиента, превышают доступные свободные остатки, учитываемые на торговых счет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</w:t>
        <w:tab/>
        <w:t xml:space="preserve">В целях минимизации возможных рисков в своем внутреннем учете Банк осуществляет раздельный учет имущества и обязательств каждого Клиента в соответствии с требованием законодательств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>Вышеуказанные потенциальные риски не освобождают Банк от предусмотренной Регламентом ответственности перед Клиентом, если действия и/или бездействие Банка привело к неисполнению или несвоевременному исполнению Банком поручений Клиента или иных обязательств Банка в соответствии с заключенным Договором о брокерском обслуживании на рынке ценных бума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118" w:hanging="0"/>
        <w:jc w:val="both"/>
        <w:rPr>
          <w:sz w:val="18"/>
          <w:szCs w:val="18"/>
        </w:rPr>
      </w:pPr>
      <w:r>
        <w:rPr>
          <w:sz w:val="18"/>
          <w:szCs w:val="18"/>
        </w:rPr>
        <w:t>Настоящее Уведомление не раскрывает всех рисков, связанных с хранением и учетом имущества Клиента, предоставленного в качестве обеспечения.</w:t>
      </w:r>
    </w:p>
    <w:p>
      <w:pPr>
        <w:pStyle w:val="Heading1"/>
        <w:ind w:left="1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1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1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1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3686"/>
        <w:gridCol w:w="3260"/>
      </w:tblGrid>
      <w:tr>
        <w:trPr>
          <w:trHeight w:val="397" w:hRule="atLeast"/>
        </w:trPr>
        <w:tc>
          <w:tcPr>
            <w:tcW w:w="2977" w:type="dxa"/>
            <w:vMerge w:val="restart"/>
            <w:tcBorders/>
          </w:tcPr>
          <w:p>
            <w:pPr>
              <w:pStyle w:val="Normal"/>
              <w:snapToGrid w:val="false"/>
              <w:spacing w:lineRule="atLeast" w:line="130" w:before="13" w:after="0"/>
              <w:ind w:right="-18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30" w:before="13" w:after="0"/>
              <w:ind w:right="-1854" w:hanging="0"/>
              <w:jc w:val="both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</w:r>
          </w:p>
          <w:p>
            <w:pPr>
              <w:pStyle w:val="Normal"/>
              <w:spacing w:lineRule="atLeast" w:line="130" w:before="13" w:after="0"/>
              <w:ind w:left="15" w:right="-1854" w:hanging="0"/>
              <w:jc w:val="both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>«___»_________ 20___г.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197" w:hRule="atLeast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80000"/>
                <w:sz w:val="18"/>
                <w:szCs w:val="18"/>
              </w:rPr>
              <w:t>(Подпись Клиента/Законного представителя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4" w:before="13" w:after="0"/>
              <w:ind w:left="15" w:hanging="0"/>
              <w:jc w:val="both"/>
              <w:rPr>
                <w:color w:val="080000"/>
                <w:sz w:val="18"/>
                <w:szCs w:val="18"/>
              </w:rPr>
            </w:pPr>
            <w:r>
              <w:rPr>
                <w:sz w:val="18"/>
                <w:szCs w:val="18"/>
              </w:rPr>
              <w:t>(ФИО Клиента /</w:t>
            </w:r>
            <w:r>
              <w:rPr>
                <w:color w:val="080000"/>
                <w:sz w:val="18"/>
                <w:szCs w:val="18"/>
              </w:rPr>
              <w:t>Законного представителя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Heading1"/>
        <w:ind w:left="1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300" w:right="7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3" w:hanging="0"/>
      <w:outlineLvl w:val="1"/>
    </w:pPr>
    <w:rPr>
      <w:b/>
      <w:bCs/>
      <w:sz w:val="19"/>
      <w:szCs w:val="19"/>
    </w:rPr>
  </w:style>
  <w:style w:type="character" w:styleId="WW8Num1z0">
    <w:name w:val="WW8Num1z0"/>
    <w:qFormat/>
    <w:rPr>
      <w:spacing w:val="0"/>
      <w:w w:val="99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19"/>
      <w:szCs w:val="19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19"/>
      <w:szCs w:val="19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firstLine="567"/>
      <w:jc w:val="both"/>
    </w:pPr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18" w:right="105" w:firstLine="56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44:00Z</dcterms:created>
  <dc:creator>Демидова</dc:creator>
  <dc:description/>
  <dc:language>en-US</dc:language>
  <cp:lastModifiedBy>testovtp</cp:lastModifiedBy>
  <dcterms:modified xsi:type="dcterms:W3CDTF">2019-04-18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6-26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8-12-17T00:00:00Z</vt:filetime>
  </property>
</Properties>
</file>