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9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инвестированием в иностранные ценные бумаги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Операциям с иностранными ценными бумагами присущи общие риски, связанные с операциями на рынке ценных бумаг, со следующими особенностями: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Системные риск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Применительно к иностранным ценным бумагам системные риски, свойственные российскому фондовому рынку,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MOODY’S, STANDARD &amp; POOR'S, FITCH IBCA, однако следует иметь ввиду, что рейтинги являются лишь ориентирами и могут в конкретный момент не соответствовать реальной ситуации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 настоящее время законодательство разрешает российским инвесторам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, как за рубежом, так и в России, а также позволяет вести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Правовые риски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Раскрытие информаци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lang w:eastAsia="en-US"/>
        </w:rPr>
        <w:t xml:space="preserve">Я,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инвестированием в иностранные ценные бумаг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6:00Z</dcterms:created>
  <dc:creator>strogaas</dc:creator>
  <dc:description/>
  <dc:language>en-US</dc:language>
  <cp:lastModifiedBy>testovtp</cp:lastModifiedBy>
  <dcterms:modified xsi:type="dcterms:W3CDTF">2019-04-18T13:56:00Z</dcterms:modified>
  <cp:revision>2</cp:revision>
  <dc:subject/>
  <dc:title/>
</cp:coreProperties>
</file>