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ПАО  "БАЛТИНВЕСТБАНК", именуемый в дальнейшем "Брокер", в лице ___________________________________________________________________________________________________,  действующ____ на основании _______________________________________________________________________, с одной Стороны, и ______________________________________________________________________________________ ______________________________________________________________, именуем___ в дальнейшем “Клиент", в лице  __________________________________________________________________, действующ___ на основании 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sz w:val="20"/>
          <w:szCs w:val="20"/>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708" w:hanging="0"/>
        <w:jc w:val="both"/>
        <w:rPr>
          <w:sz w:val="20"/>
          <w:szCs w:val="20"/>
        </w:rPr>
      </w:pPr>
      <w:r>
        <w:rPr>
          <w:sz w:val="20"/>
          <w:szCs w:val="20"/>
        </w:rPr>
        <w:t xml:space="preserve">2.1.14. </w:t>
        <w:tab/>
        <w:t>Нести иные обязанности в соответствии с законодательством РФ и/или настоящим  Договором.</w:t>
      </w:r>
    </w:p>
    <w:p>
      <w:pPr>
        <w:pStyle w:val="3"/>
        <w:numPr>
          <w:ilvl w:val="0"/>
          <w:numId w:val="0"/>
        </w:numPr>
        <w:spacing w:before="0" w:after="120"/>
        <w:ind w:left="926" w:hanging="218"/>
        <w:jc w:val="both"/>
        <w:rPr>
          <w:sz w:val="20"/>
          <w:szCs w:val="20"/>
        </w:rPr>
      </w:pPr>
      <w:r>
        <w:rPr>
          <w:sz w:val="20"/>
          <w:szCs w:val="20"/>
        </w:rPr>
        <w:t xml:space="preserve">2.1.15. </w:t>
        <w:tab/>
        <w:t xml:space="preserve">Проинформировать Клиента о порядке учета имущества, предоставленного в качестве обеспечения обязательств,  допущенных к клирингу, и обязательств, возникших из договоров, заключенных участником клиринга за счет Клиента. (Приложение № 11 к настоящему Договору). </w:t>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7</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44:00Z</dcterms:created>
  <dc:creator>Typical User</dc:creator>
  <dc:description/>
  <dc:language>en-US</dc:language>
  <cp:lastModifiedBy>testovtp</cp:lastModifiedBy>
  <cp:lastPrinted>2008-02-13T15:26:00Z</cp:lastPrinted>
  <dcterms:modified xsi:type="dcterms:W3CDTF">2019-04-18T13:44:00Z</dcterms:modified>
  <cp:revision>2</cp:revision>
  <dc:subject/>
  <dc:title>Д О Г О В О Р   N МKO-___________</dc:title>
</cp:coreProperties>
</file>