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 11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на рынке ценных бумаг № _____</w:t>
      </w:r>
    </w:p>
    <w:p>
      <w:pPr>
        <w:pStyle w:val="TextBody"/>
        <w:ind w:left="4390" w:firstLine="56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от  " ___ " _________ 20_г.  </w:t>
      </w:r>
    </w:p>
    <w:p>
      <w:pPr>
        <w:pStyle w:val="Default"/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hanging="25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firstLine="56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74" w:after="0"/>
        <w:ind w:left="687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Уведомление о порядке учета имущества, предоставленного в качестве обеспечения обязательств,  допущенных к клирингу, и обязательств, возникших из договоров, заключенных участником клиринга за счет Клиента</w:t>
      </w:r>
    </w:p>
    <w:p>
      <w:pPr>
        <w:pStyle w:val="TextBody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В соответствии с пунктом 3.1 статьи 11 Федерального закона от 07.02.2011 № 7-ФЗ «О клиринге и клиринговой деятельности» Банк уведомляет Клиентов о наличии у Клиента права требовать от Банка ведения отдельного учета имущества, предоставленного Клиентом в качестве обеспечения обязательств, допущенных к клирингу, и обязательств, возникших из договоров, заключенных участником клиринга за счет Кл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  <w:tab/>
        <w:t xml:space="preserve">Имущество Клиента, предоставленное в качестве обеспечения обязательств, допущенных к клирингу, и обязательств, возникших из договоров, заключенных Банком за счет Клиента, учитывается совместно с имуществом и обязательствами других Клиентов Банка, за исключением случаев, указанных в пункте 3 настоящего Уведом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 xml:space="preserve">Банк открывает отдельный специальный торговый счет и ведет отдельный учет имущества Клиента в случаях, если такое требование установлено применимым законодательством, а также по требованию Клиента. Для исполнения требований Клиента ему необходимо направить в Банк заявление в свободной форме с требованием ведения отдельного учета имущества Клиента, предоставляемого в качестве обеспечения исполнения обязательств, допущенных к клирингу, и обязательств Банка как участника клиринга, возникших из договоров, заключенных за счет Кл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  <w:tab/>
        <w:t xml:space="preserve">В случае получения Банком от Клиента требования об обеспечении ведения отдельного учета имущества и обязательств, Банк уведомляет Клиента о расходах Банка, возникающих с открытием и ведением отдельного специального торгового счета участника клиринга для осуществления операций с денежными средствами Клиента, в связи с осуществлением по его требованию отдельного учета имущества и обязательств. Данные расходы подлежат возмещению за счет средств Клиен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  <w:tab/>
        <w:t>Банк уведомляет Клиентов о рисках, связанных с отсутствием отдельного учета его имущества, предоставленного в качестве обеспечения, и обязательств участника клиринга, возникших из договоров, заключенных за счет этого Клиента. Отсутствие соответствующего отдельного учета имущества может привести к недостатку ликвидности. В случае наступления такого риска Банк не сможет исполнить поручения Клиентов, если сумма средств или размер имущества, необходимых для исполнения поручения Клиента, превышают доступные свободные остатки, учитываемые на торговых сче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</w:t>
        <w:tab/>
        <w:t xml:space="preserve">В целях минимизации возможных рисков в своем внутреннем учете Банк осуществляет раздельный учет имущества и обязательств каждого Клиента в соответствии с требованием законодательств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Вышеуказанные потенциальные риски не освобождают Банк от предусмотренной Регламентом ответственности перед Клиентом, если действия и/или бездействие Банка привело к неисполнению или несвоевременному исполнению Банком поручений Клиента или иных обязательств Банка в соответствии с заключенным Договором о брокерском обслуживании на рынке ценных бума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  <w:t>Настоящее Уведомление не раскрывает всех рисков, связанных с хранением и учетом имущества Клиента, предоставленного в качестве обеспечения.</w:t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30" w:before="13" w:after="0"/>
              <w:ind w:right="-18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30" w:before="13" w:after="0"/>
              <w:ind w:right="-1854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</w:r>
          </w:p>
          <w:p>
            <w:pPr>
              <w:pStyle w:val="Normal"/>
              <w:spacing w:lineRule="atLeast" w:line="130" w:before="13" w:after="0"/>
              <w:ind w:left="15" w:right="-1854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80000"/>
                <w:sz w:val="18"/>
                <w:szCs w:val="18"/>
              </w:rPr>
              <w:t>(Подпись Клиента/Законного представителя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4" w:before="13" w:after="0"/>
              <w:ind w:left="15" w:hanging="0"/>
              <w:jc w:val="both"/>
              <w:rPr>
                <w:color w:val="08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Клиента /</w:t>
            </w:r>
            <w:r>
              <w:rPr>
                <w:color w:val="080000"/>
                <w:sz w:val="18"/>
                <w:szCs w:val="18"/>
              </w:rPr>
              <w:t>Законного представителя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Heading1"/>
        <w:ind w:lef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" w:hanging="0"/>
      <w:outlineLvl w:val="1"/>
    </w:pPr>
    <w:rPr>
      <w:b/>
      <w:bCs/>
      <w:sz w:val="19"/>
      <w:szCs w:val="19"/>
    </w:rPr>
  </w:style>
  <w:style w:type="character" w:styleId="WW8Num1z0">
    <w:name w:val="WW8Num1z0"/>
    <w:qFormat/>
    <w:rPr>
      <w:spacing w:val="0"/>
      <w:w w:val="99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19"/>
      <w:szCs w:val="19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8" w:right="105" w:firstLine="56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6:00Z</dcterms:created>
  <dc:creator>Демидова</dc:creator>
  <dc:description/>
  <dc:language>en-US</dc:language>
  <cp:lastModifiedBy>testovtp</cp:lastModifiedBy>
  <dcterms:modified xsi:type="dcterms:W3CDTF">2019-04-18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8-12-17T00:00:00Z</vt:filetime>
  </property>
</Properties>
</file>