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1.</w:t>
      </w:r>
      <w:r>
        <w:rPr>
          <w:b/>
          <w:i/>
          <w:sz w:val="24"/>
          <w:szCs w:val="24"/>
          <w:lang w:val="en-US"/>
        </w:rPr>
        <w:t>2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 " ___ " _________ 20_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КЕТА КЛИ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541"/>
        <w:gridCol w:w="769"/>
        <w:gridCol w:w="59"/>
        <w:gridCol w:w="866"/>
        <w:gridCol w:w="268"/>
        <w:gridCol w:w="138"/>
        <w:gridCol w:w="337"/>
        <w:gridCol w:w="218"/>
        <w:gridCol w:w="341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 денежных расчетов с Брокером 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921939658"/>
            <w:bookmarkStart w:id="1" w:name="__Fieldmark__0_392193965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921939658"/>
            <w:bookmarkStart w:id="3" w:name="__Fieldmark__1_392193965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921939658"/>
            <w:bookmarkStart w:id="5" w:name="__Fieldmark__2_392193965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921939658"/>
            <w:bookmarkStart w:id="7" w:name="__Fieldmark__3_392193965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21939658"/>
            <w:bookmarkStart w:id="9" w:name="__Fieldmark__4_392193965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4:00Z</dcterms:created>
  <dc:creator>admin</dc:creator>
  <dc:description/>
  <dc:language>en-US</dc:language>
  <cp:lastModifiedBy>testovtp</cp:lastModifiedBy>
  <dcterms:modified xsi:type="dcterms:W3CDTF">2018-08-31T14:04:00Z</dcterms:modified>
  <cp:revision>2</cp:revision>
  <dc:subject/>
  <dc:title>Приложение № 1</dc:title>
</cp:coreProperties>
</file>