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881385945"/>
            <w:bookmarkStart w:id="1" w:name="__Fieldmark__0_88138594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881385945"/>
            <w:bookmarkStart w:id="3" w:name="__Fieldmark__1_88138594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881385945"/>
            <w:bookmarkStart w:id="5" w:name="__Fieldmark__2_88138594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881385945"/>
            <w:bookmarkStart w:id="7" w:name="__Fieldmark__3_88138594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881385945"/>
            <w:bookmarkStart w:id="9" w:name="__Fieldmark__4_88138594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881385945"/>
            <w:bookmarkStart w:id="11" w:name="__Fieldmark__5_88138594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881385945"/>
            <w:bookmarkStart w:id="13" w:name="__Fieldmark__6_88138594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0:00Z</dcterms:created>
  <dc:creator>admin</dc:creator>
  <dc:description/>
  <cp:keywords/>
  <dc:language>en-US</dc:language>
  <cp:lastModifiedBy>admin</cp:lastModifiedBy>
  <dcterms:modified xsi:type="dcterms:W3CDTF">2013-07-16T07:33:00Z</dcterms:modified>
  <cp:revision>8</cp:revision>
  <dc:subject/>
  <dc:title>Приложение № 1</dc:title>
</cp:coreProperties>
</file>