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>Приложение № 7.2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№_______ о брокерском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служивании на рынке ценных бумаг 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«_____»________________ 20___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ЕРЕННОСТЬ №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выдачи доверенности: __________________________________________________________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</w:rPr>
        <w:t>Инвестор</w:t>
      </w: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, паспорт: серия _____________,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>Ф.И.О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, выдан 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писывать Поручения  на  совершение  операций  с  ценными бумагами согласно Договору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 xml:space="preserve">________  о брокерском обслуживании на рынке ценных бумаг от "___" _________________20__ г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до:  "___" _________________ 20__ г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лица _____________________/__________________/ удостоверяем.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Ф.И.О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Руководитель  ____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sz w:val="20"/>
        </w:rPr>
        <w:t xml:space="preserve"> М.П.</w:t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Главный бухгалтер 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85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3:00Z</dcterms:created>
  <dc:creator>A Valued Microsoft Customer</dc:creator>
  <dc:description/>
  <cp:keywords/>
  <dc:language>en-US</dc:language>
  <cp:lastModifiedBy>admin</cp:lastModifiedBy>
  <cp:lastPrinted>2011-03-10T11:43:00Z</cp:lastPrinted>
  <dcterms:modified xsi:type="dcterms:W3CDTF">2011-03-10T08:43:00Z</dcterms:modified>
  <cp:revision>3</cp:revision>
  <dc:subject/>
  <dc:title>	Приложение № 5</dc:title>
</cp:coreProperties>
</file>