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2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«_____»________________ 20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лица _____________________/__________________/ удостоверяем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Руководитель  _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sz w:val="20"/>
        </w:rPr>
        <w:t xml:space="preserve"> М.П.</w:t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Главный бухгалтер 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4:00Z</dcterms:created>
  <dc:creator/>
  <dc:description/>
  <dc:language>en-US</dc:language>
  <cp:lastModifiedBy/>
  <cp:lastPrinted>2011-03-10T11:43:00Z</cp:lastPrinted>
  <dcterms:modified xsi:type="dcterms:W3CDTF">2019-04-18T13:44:00Z</dcterms:modified>
  <cp:revision>0</cp:revision>
  <dc:subject/>
  <dc:title/>
</cp:coreProperties>
</file>