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  <w:t>СООБЩЕНИЕ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</w:t>
      </w:r>
      <w:r>
        <w:rPr/>
        <w:t>Открытое акционерное общество «Балтийский Инвестиционный банк», сокращенное наименование: ОАО «БАЛТИНВЕСТБАНК», местонахождение: 191124, Россия, Санкт-Петербург, пл. Пролетарской Диктатуры, д.6, тел.3261309, факс 3261411, сообщает, что общим собранием участников, состоявшимся 23 сентября 2004г. (протокол № 20 от 28 сентября 2004г.) принято решение о реорганизации ОАО «БАЛТИНВЕСТБАНК» в форме присоединения к нему ОАО КБ «ПРОМАВТОБАНК» (г. Самара).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</w:t>
      </w:r>
      <w:r>
        <w:rPr/>
        <w:t>В соответствии со статьей 15 Федерального закона "Об акционерных обществах", кредиторы ОАО «БАЛТИНВЕСТБАНК» в течение 30 календарных дней с  даты   опубликования   настоящего сообщения вправе письменно потребовать досрочного прекращения  или исполнения соответствующих обязательств и возмещения убытк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</w:t>
      </w:r>
      <w:r>
        <w:rPr/>
        <w:t>Письменные требования направляются по адресу: 191124, Россия, Санкт-Петербург, пл. Пролетарской Диктатуры, д.6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Председатель Правления ОАО «БАЛТИНВЕСТБАНК»                         В.Н.Бобин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  <w:t>"22" октября 2004 г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М.П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49:00Z</dcterms:created>
  <dc:creator>bulanov</dc:creator>
  <dc:description/>
  <dc:language>en-US</dc:language>
  <cp:lastModifiedBy>bulanov</cp:lastModifiedBy>
  <cp:lastPrinted>2004-10-22T11:35:00Z</cp:lastPrinted>
  <dcterms:modified xsi:type="dcterms:W3CDTF">2004-10-22T10:07:00Z</dcterms:modified>
  <cp:revision>1</cp:revision>
  <dc:subject/>
  <dc:title>                             </dc:title>
</cp:coreProperties>
</file>