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Касательно: </w:t>
      </w:r>
      <w:r>
        <w:rPr>
          <w:b/>
          <w:bCs/>
          <w:sz w:val="20"/>
          <w:lang w:val="ru-RU"/>
        </w:rPr>
        <w:t>изменения наименования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важаемый _________________________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 xml:space="preserve">Открытое акционерное общество (коммерческий банк) «БАЛТОНЭКСИМ БАНК», (сокращенное наименование – «БАЛТОНЭКСИМ БАНК», далее по тексту – «Банк»), с местонахождением по адресу: 193124, Россия, г. Санкт-Петербург, Пл. Пролетарской Диктатуры, д.6, зарегистрированный Центральным банком Российской Федерации 13 декабря 1994 года, регистрационный № 3176, зарегистрированный Управлением Министерства Российской Федерации по налогам и сборам по Санкт-Петербургу в Едином государственном реестре юридических лиц за основным государственным регистрационным номером 1027800001570 30 сентября 2002 года, в соответствии с требованиями действующего законодательства о банках и банковской деятельности (Инструкция ЦБ РФ № 75-И от 23.07.1998 г в ред. от 05.07.2002 г., п.19.9), настоящим уведомлением сообщает о том, что нами получены согласованные 12 марта 2003 г. Центральным Банком Российской Федерации (Банком России) и зарегистрированные Управлением Министерства Российской Федерации по налогам и сборам по Санкт-Петербургу в Едином государственном реестре юридических лиц 08 апреля 2003 года за государственным регистрационным номером 2037858030263  Изменения и дополнения № 10 в действующий устав Банка, касающиеся изменения фирменного наименования Банка. </w:t>
      </w:r>
    </w:p>
    <w:p>
      <w:pPr>
        <w:pStyle w:val="TextBody"/>
        <w:ind w:firstLine="720"/>
        <w:rPr/>
      </w:pPr>
      <w:r>
        <w:rPr/>
        <w:t>Согласно вышеупомянутым зарегистрированным изменениям: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рменное    (полное    официальное)       наименование    Банка - Открытое акционерное общество «Балтийский Инвестиционный Банк». 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банка - ОАО «БАЛТИНВЕСТБАНК».</w:t>
      </w:r>
    </w:p>
    <w:p>
      <w:pPr>
        <w:pStyle w:val="Style15"/>
        <w:rPr/>
      </w:pPr>
      <w:r>
        <w:rPr>
          <w:shadow w:val="false"/>
        </w:rPr>
        <w:t>Полное фирменное наименование Банка на английском языке:</w:t>
      </w:r>
      <w:r>
        <w:rPr/>
        <w:t xml:space="preserve"> </w:t>
      </w:r>
    </w:p>
    <w:p>
      <w:pPr>
        <w:pStyle w:val="Style15"/>
        <w:ind w:hanging="0"/>
        <w:rPr/>
      </w:pPr>
      <w:r>
        <w:rPr>
          <w:shadow w:val="false"/>
          <w:lang w:val="en-US"/>
        </w:rPr>
        <w:t>Open Joint Stock Company «Baltic Investment Bank».</w:t>
      </w:r>
    </w:p>
    <w:p>
      <w:pPr>
        <w:pStyle w:val="Style15"/>
        <w:rPr>
          <w:shadow w:val="false"/>
        </w:rPr>
      </w:pPr>
      <w:r>
        <w:rPr>
          <w:shadow w:val="false"/>
        </w:rPr>
        <w:t xml:space="preserve">Сокращенное фирменное наименование Банка на английском языке: </w:t>
      </w:r>
    </w:p>
    <w:p>
      <w:pPr>
        <w:pStyle w:val="TextBody"/>
        <w:rPr/>
      </w:pPr>
      <w:r>
        <w:rPr>
          <w:lang w:val="en-US"/>
        </w:rPr>
        <w:t xml:space="preserve">OJSC </w:t>
      </w:r>
      <w:r>
        <w:rPr/>
        <w:t>«</w:t>
      </w:r>
      <w:r>
        <w:rPr>
          <w:lang w:val="en-US"/>
        </w:rPr>
        <w:t>BALTINVESTBANK</w:t>
      </w:r>
      <w:r>
        <w:rPr/>
        <w:t>».</w:t>
      </w:r>
    </w:p>
    <w:p>
      <w:pPr>
        <w:pStyle w:val="ConsNonforma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связи с изменением фирменного наименования Банка Центральным Банком Российской Федерации (Банком России) была осуществлена замена Генеральной лицензии на осуществление банковских операций. Выдана новая лицензия Открытому </w:t>
      </w:r>
      <w:r>
        <w:rPr>
          <w:rFonts w:cs="Times New Roman" w:ascii="Times New Roman" w:hAnsi="Times New Roman"/>
          <w:sz w:val="24"/>
          <w:szCs w:val="24"/>
        </w:rPr>
        <w:t>акционерному обществу «Балтийский Инвестиционный Банк» ОАО «БАЛТИНВЕСТБАНК», г.Санкт-Петербург № 3176 от 20 мая 2003 года.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вышеизложенного просим Вас заполнить, подписать уполномоченным лицом и возвратить Банку экземпляр прилагаемого Дополнительного соглашения  и   сообщаем, что с 23 июня 2003 года (включительно) во всех документах (в том числе платежных) следует указывать новое наименование Банка.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я с названной даты, платежные документы с прежним (старым) наимен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ниматься к исполнению не будут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Приложение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ополнительное соглашение, на 1-м листе, 2 экз.</w:t>
      </w:r>
    </w:p>
    <w:p>
      <w:pPr>
        <w:pStyle w:val="TextBody"/>
        <w:rPr/>
      </w:pPr>
      <w:r>
        <w:rPr/>
        <w:t>С уважением,</w:t>
      </w:r>
    </w:p>
    <w:p>
      <w:pPr>
        <w:pStyle w:val="TextBody"/>
        <w:rPr/>
      </w:pPr>
      <w:r>
        <w:rPr/>
        <w:t>Председатель Правления Банка                                                                                   В.Н.Боб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40" w:hanging="0"/>
      <w:jc w:val="both"/>
    </w:pPr>
    <w:rPr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андарт"/>
    <w:basedOn w:val="Normal"/>
    <w:qFormat/>
    <w:pPr>
      <w:ind w:firstLine="720"/>
      <w:jc w:val="both"/>
    </w:pPr>
    <w:rPr>
      <w:shadow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02:00Z</dcterms:created>
  <dc:creator>bulanov</dc:creator>
  <dc:description/>
  <dc:language>en-US</dc:language>
  <cp:lastModifiedBy>bulanov</cp:lastModifiedBy>
  <dcterms:modified xsi:type="dcterms:W3CDTF">2003-06-05T11:05:00Z</dcterms:modified>
  <cp:revision>4</cp:revision>
  <dc:subject/>
  <dc:title/>
</cp:coreProperties>
</file>