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Касательно: </w:t>
      </w:r>
      <w:r>
        <w:rPr>
          <w:b/>
          <w:bCs/>
          <w:sz w:val="20"/>
          <w:lang w:val="ru-RU"/>
        </w:rPr>
        <w:t>изменения наименования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важаемый _________________________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 xml:space="preserve">Открытое акционерное общество (коммерческий банк) «БАЛТОНЭКСИМ БАНК», (сокращенное наименование – «БАЛТОНЭКСИМ БАНК», далее по тексту – «Банк»), с местонахождением по адресу: 191124, Россия, г. Санкт-Петербург, Пл. Пролетарской Диктатуры, д.6, зарегистрированный Центральным банком Российской Федерации 13 декабря 1994 года, регистрационный № 3176, зарегистрированный Управлением Министерства Российской Федерации по налогам и сборам по Санкт-Петербургу в Едином государственном реестре юридических лиц за основным государственным регистрационным номером 1027800001570 30 сентября 2002 года, в соответствии с требованиями действующего законодательства о банках и банковской деятельности, настоящим Уведомлением сообщает о том, что 12 марта 2003 г. Центральным Банком Российской Федерации (Банком России) согласованы и 08 апреля 2003 года за государственным регистрационным номером 2037858030263 Управлением Министерства Российской Федерации по налогам и сборам по Санкт-Петербургу зарегистрированы в Едином государственном реестре юридических лиц   Изменения и дополнения № 10 в действующий устав Банка, касающиеся изменения фирменного наименования Банка. </w:t>
      </w:r>
    </w:p>
    <w:p>
      <w:pPr>
        <w:pStyle w:val="TextBody"/>
        <w:ind w:firstLine="720"/>
        <w:rPr/>
      </w:pPr>
      <w:r>
        <w:rPr/>
        <w:t>Согласно вышеупомянутым зарегистрированным изменениям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енное    (полное    официальное)       наименование    Банка - Открытое акционерное общество «Балтийский Инвестиционный Банк».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банка - ОАО «БАЛТИНВЕСТБАНК».</w:t>
      </w:r>
    </w:p>
    <w:p>
      <w:pPr>
        <w:pStyle w:val="Style15"/>
        <w:rPr/>
      </w:pPr>
      <w:r>
        <w:rPr>
          <w:shadow w:val="false"/>
        </w:rPr>
        <w:t>Полное фирменное наименование Банка на английском языке:</w:t>
      </w:r>
      <w:r>
        <w:rPr/>
        <w:t xml:space="preserve"> </w:t>
      </w:r>
    </w:p>
    <w:p>
      <w:pPr>
        <w:pStyle w:val="Style15"/>
        <w:ind w:hanging="0"/>
        <w:rPr/>
      </w:pPr>
      <w:r>
        <w:rPr>
          <w:shadow w:val="false"/>
          <w:lang w:val="en-US"/>
        </w:rPr>
        <w:t>Open Joint Stock Company «Baltic Investment Bank».</w:t>
      </w:r>
    </w:p>
    <w:p>
      <w:pPr>
        <w:pStyle w:val="Style15"/>
        <w:rPr>
          <w:shadow w:val="false"/>
        </w:rPr>
      </w:pPr>
      <w:r>
        <w:rPr>
          <w:shadow w:val="false"/>
        </w:rPr>
        <w:t xml:space="preserve">Сокращенное фирменное наименование Банка на английском языке: </w:t>
      </w:r>
    </w:p>
    <w:p>
      <w:pPr>
        <w:pStyle w:val="TextBody"/>
        <w:rPr/>
      </w:pPr>
      <w:r>
        <w:rPr>
          <w:lang w:val="en-US"/>
        </w:rPr>
        <w:t xml:space="preserve">OJSC </w:t>
      </w:r>
      <w:r>
        <w:rPr/>
        <w:t>«</w:t>
      </w:r>
      <w:r>
        <w:rPr>
          <w:lang w:val="en-US"/>
        </w:rPr>
        <w:t>BALTINVESTBANK</w:t>
      </w:r>
      <w:r>
        <w:rPr/>
        <w:t>».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связи с изменением фирменного наименования Банка Центральным Банком Российской Федерации (Банком России) осуществлена замена Генеральной лицензии на осуществление банковских операций. Выдана новая лицензия Открытому </w:t>
      </w:r>
      <w:r>
        <w:rPr>
          <w:rFonts w:cs="Times New Roman" w:ascii="Times New Roman" w:hAnsi="Times New Roman"/>
          <w:sz w:val="24"/>
          <w:szCs w:val="24"/>
        </w:rPr>
        <w:t>акционерному обществу «Балтийский Инвестиционный Банк» ОАО «БАЛТИНВЕСТБАНК», г. Санкт-Петербург № 3176 от 20 мая 2003 года.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в случае необходимости, мы готовы подписать соответствующее Дополнительное соглашение к Договору, регулирующему наши с Вами отношения,  и   сообщаем, что </w:t>
      </w:r>
      <w:r>
        <w:rPr>
          <w:rFonts w:cs="Times New Roman" w:ascii="Times New Roman" w:hAnsi="Times New Roman"/>
          <w:b/>
          <w:bCs/>
          <w:sz w:val="24"/>
          <w:szCs w:val="24"/>
        </w:rPr>
        <w:t>с «____»______________ 2003 года (включительно) во всех документах (в том числе платежных) следует указывать новое наименование Банка.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иная с названной даты, платежные документы с прежним (старым) наимен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иматься к исполнению не будут.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же обращаем внимание на то, что, кроме наименования, произошло изменение почтового индекса отделения связи, на территории которого расположен Банк, а именно: отделению почтовой связи «193124» присвоен новый индекс – «191124». Остальные  реквизиты Банка остаются без изменений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/>
      </w:pPr>
      <w:r>
        <w:rPr/>
        <w:t>С уважением,</w:t>
      </w:r>
    </w:p>
    <w:p>
      <w:pPr>
        <w:pStyle w:val="TextBody"/>
        <w:rPr/>
      </w:pPr>
      <w:r>
        <w:rPr/>
        <w:t xml:space="preserve">действующий на основании Доверенности </w:t>
      </w:r>
    </w:p>
    <w:p>
      <w:pPr>
        <w:pStyle w:val="TextBody"/>
        <w:rPr/>
      </w:pPr>
      <w:r>
        <w:rPr/>
        <w:t xml:space="preserve">№ </w:t>
      </w:r>
      <w:r>
        <w:rPr/>
        <w:t>62 от 6 июня 2003 г.                                                     ______________ (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  <w:jc w:val="both"/>
    </w:pPr>
    <w:rPr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ind w:firstLine="720"/>
      <w:jc w:val="both"/>
    </w:pPr>
    <w:rPr>
      <w:shadow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28:00Z</dcterms:created>
  <dc:creator>bulanov</dc:creator>
  <dc:description/>
  <dc:language>en-US</dc:language>
  <cp:lastModifiedBy>bulanov</cp:lastModifiedBy>
  <dcterms:modified xsi:type="dcterms:W3CDTF">2003-07-03T08:28:00Z</dcterms:modified>
  <cp:revision>2</cp:revision>
  <dc:subject/>
  <dc:title>Касательно: изменения наименования</dc:title>
</cp:coreProperties>
</file>